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22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2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0"/>
        </w:numPr>
        <w:spacing w:before="0" w:after="0"/>
        <w:ind w:left="228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редняя общеобразовательная школа № 15 пос. Штыково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товского муниципального района Примор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ЁТ</w:t>
      </w:r>
    </w:p>
    <w:p>
      <w:pPr>
        <w:pStyle w:val="Normal"/>
        <w:ind w:left="1701" w:hanging="0"/>
        <w:rPr/>
      </w:pPr>
      <w:r>
        <w:rPr>
          <w:rFonts w:cs="Times New Roman" w:ascii="Times New Roman" w:hAnsi="Times New Roman"/>
          <w:sz w:val="24"/>
          <w:szCs w:val="24"/>
        </w:rPr>
        <w:t>о проведении внеочередных мероприятий по</w:t>
      </w:r>
      <w:r>
        <w:rPr/>
        <w:t xml:space="preserve"> пожарной безопасности.</w:t>
      </w:r>
    </w:p>
    <w:tbl>
      <w:tblPr>
        <w:tblW w:w="1106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980"/>
        <w:gridCol w:w="22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общественных местах: торговые центры, развлекательные центры, кинотеатры и т. д. Практическое занятие «Учимся читать план эвакуации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хоменко С.Б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Меры предосторожности во время пребывания в местах массового скопления людей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ш И.И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-инструктаж «ТБП в местах массового скопления людей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на В.Л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час «Правила безопасного поведения в местах массового скопления людей (кинотеатры, торговые центры, развлекательные центры и др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узова Г.П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час «Правила пожарной безопасности в общественных местах (кинотеатры, торговые центры, развлекательные центры и др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енок И.Е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час «Наша жизнь в наших руках» (Инструктаж по ТБ при угрозе возгорания и пожара. Правила поведения в общественных местах: торговые центры, развлекательные центры, кинотеатры и т. д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чикова Е.С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пожарной безопасности при посещении культурно-массовых мероприятий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шев Н.Н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Порядок действий посетителей торговых и развлекательных центров при возникновении ЧС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цев М.Р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общественных местах: торговые центры, развлекательные центры, кинотеатры и т. д. Практическое занятие «Читаем план эвакуации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хоменко С.Б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час «Огонь ошибок не прощает» (Инструктаж по ТБ при угрозе возгорания и пожара. Правила поведения в общественных местах: торговые центры, развлекательные центры, кинотеатры и т. д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чикова Е.С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 при посещении культурно-массовых мероприятий. Правила безопасного поведения в общественных местах (кинотеатры, музеи и др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сецкая А.В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6"/>
              <w:shd w:fill="FFFFFF" w:val="clear"/>
              <w:spacing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дён внеплановый инструктаж по действиям персонала при возникновении пожар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шев Н.Н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6"/>
              <w:shd w:fill="FFFFFF" w:val="clear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плановая тренировка по эвакуации учащихся и персонала при возникновении пожара совместно с ОНД, ПР Шкотовского района и КГКУ 40ПЧ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шев Н.Н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6"/>
              <w:shd w:fill="FFFFFF" w:val="clear"/>
              <w:spacing w:before="280" w:after="0"/>
              <w:rPr>
                <w:color w:val="000000"/>
                <w:sz w:val="26"/>
                <w:szCs w:val="26"/>
              </w:rPr>
            </w:pPr>
            <w:r>
              <w:rPr/>
              <w:t>Проведена проверка состояния и наличия средств пожаротушения, отсутствие захламленности эвакуационных выходов и возможность быстрого открытия запасных выходов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шев Н.Н.</w:t>
              <w:br/>
              <w:t>Шинкарёва О.М.</w:t>
            </w:r>
          </w:p>
        </w:tc>
      </w:tr>
    </w:tbl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ВР    В.Л. Мот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6:04:00Z</dcterms:created>
  <dc:creator>User</dc:creator>
  <dc:description/>
  <cp:keywords/>
  <dc:language>en-US</dc:language>
  <cp:lastModifiedBy>User</cp:lastModifiedBy>
  <dcterms:modified xsi:type="dcterms:W3CDTF">2018-04-09T21:24:00Z</dcterms:modified>
  <cp:revision>15</cp:revision>
  <dc:subject/>
  <dc:title/>
</cp:coreProperties>
</file>