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На выставке» - учить детей использовать в игре свои знания по данной теме, развивать навык связной речи, умение делиться мнениями об увиденн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Экскурсия по музею «Русская матрешка» - обрабатывать у детей ролевое поведение экскурсовода и экскурсантов. Развивать навыки связной речи, учить грамотно задавать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Экскурсия по музею «Гончарный промысел» - учить детей развивать игровую деятельность, расширять сюжет игры за счет использования детьми новых знаний и опы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 музее народной культуры» - формировать у детей умение творчески развивать сюжет игры, помочь освоить разнообразные игровые роли (экскурсовода, экскурсантов). Воспитывать уважение к профессии экскурс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Скоро, скоро Новый Год» - учить детей придумывать сюжет игры, самостоятельно распределять роли, исполнять их в соответствии с сюжетом иг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Подготовка к Новогоднему утреннику» - учить детей распределять роли с учетом возможностей, интересов и желаний каждого ребенка. Предложить обыграть различные сюжеты с персонажами знакомых сказок и рассказов. Способствовать обогащению знакомой игры, новыми решениями, включением в нее рассказывания стихотворений, исполнение танце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Подготовка к празднику» - совершенствовать умение детей готовить обстановку для игры, использовать предметы – заместители. Развивать игровую деятельность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Ждем гостей» - расширять область самостоятельных действий у детей в осуществлении замысла игры, в выборе ролей. Способствовать включению детей в систему социальных отношений через развитие игровой деятельност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изменилось» - упражнять детей в правильном назывании предметов и их действий (матрешка пришла, стоит с левой стороны стула, с правой стороны стула, впереди стула, сзади стула), замечать и называть различие в цвете одежды и размера матрешек, развивать внимание, реч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тгадай промысел» - учить детей при чтении стихотворения узнавать и находить изделия мастеров Семеновского промысла среди изделий других промыс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зови ласково» - расширять и активизировать словарный запас. Упражнять в образовании имен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больше знает» - закрепление знаний у детей о предметах быта русского народа, развитие памя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пиши елочку» - учить определять предмет по его существенным признакам. Развивать наблюдатель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больше увидит?» - расширять и активизировать словарный запас. Развивать зрительное восприят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это такое?» - учить определять предмет по его существенным признакам. Закреплять знания детей о характерных особенностях новогодних игрушек и украш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Узнай подарок» - развивать умение на ощупь определять, какой предмет находится в мешочк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родные промыслы» - знакомить детей с культурными традициями родной страны. Развивать основы логического мышления, умение анализиров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судная лавка» - развивать у детей внимание, умение работать по схем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ана блоков и палочек». (Сосна, Ель) – закреплять у детей навыки вычислительной деятельности, развивать творческое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на блоков и палочек» (Новогодняя Елка») – развивать у детей умение работать по схеме, добиваясь результат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льный театр по рассказу Е.Чарушина «Лисята» - продолжать развивать умения у детей разыгрывать сценку по знакомому рассказу, развивать исполнительские ум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С. Ермаковой «Матрешки» - формировать у детей умение свободно чувствовать себя в рол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кольный театр на стихотворение О. Асписовой «Кошка и горшок с молоком» - закреплять средства выразительности: интонацию, дви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живые картинки на русскую народную сказку «Снегурушка и лиса» в обработке А.Н. Толстого – развивать умение у детей разыгрывать сценку по знакомой сказке, развивать исполнительские ум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В. Волиной «Мы на елке веселились» - вызвать желание у детей выступать перед сверстниками, обустраивать место для выступл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Город народных мастеров».(пластмассовый конструктор) – закреплять навыки строительства одноэтажных и многоэтажных конструкций. Побуждать дополнять постройки деталями в соответствии с определенным видом творчества. Закреплять навыки работы в коллектив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музей». (строительнай материал) - закреплять умение детей конструировать здания различного назначения, развивать художественный вкус, продолжать учить создавать коллективные построй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ворец Деда мороза и Снегурочки». (пластмассовый конструктор) – формировать у детей умения, связанные с творческим конструированием, учить возводить необычные конструкции. Развивать фантазию, творческие способ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ы волшебники». (пластмассовый конструктор) – учить детей воплощать нестандартные замыслы, возводить необычные конструкции. Развивать творческие способност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топ» - формировать умение у детей сопоставлять свои действия с правилами игры, совершенствовать физические качества: ловкость, быстро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ршки» - учить детей соблюдать правила игры. Совершенствовать выполнение игровых действий. Развивать физические качества: быстроту,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еребежки» - учить детей самостоятельно организовывать игру, следить за соблюдением правил. Упражнять детей в беге, напомнить правила безопасного поведения, которые необходимо соблюдать на игровой площадке в коллективных игр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арный бег» - учить детей соблюдать правила игры, точно выполнять игровые действия (бег по кругу со сменой темпа движения по зрительному ориентиру, прыжки на одной и двух ногах с продвижением вперед). Развивать внимание, быстроту реакции, формировать умение действовать в коллекти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Догони свою пару» - учить детей действовать согласованно, по сигналу, в строгом соответствии с правилами игры. Развивать физические качества: быстро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Два Мороза» (русская народная игра) – учить детей соблюдать правила игры, совершенствовать выполнение игровых действий. Развивать физические качества: быстроту, ловк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яч водящему» - учить детей использовать в игре освоенное ими умение бросать и ловить мяч. развивать крупную моторику рук, повышать подвижность суставов, воспитывать целеустремлен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Встречные перебежки» - формировать у детей умение бегать легко, ритмично, соблюдать согласованность движений рук и ног при беге навстречу друг другу. Развивать физические качества: быстроту, выносливость, способность распределять внимани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Охотники и зайцы». Усложнение: игроки должны выполнять бросок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Вот так» (русская народная мелодия в обработке М.Иорданского)  - учить детей выполнять игровые действия, способствовать развитию творческой активности детей в музыкально-исполнительск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усельки» (русская народная песня в обработке М. Иорданоского) – учить детей придумывать варианты движений, сохранять правильное положение корпуса при пении, выполнять игровые 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олубочка» (украинская народная песня в обработке Т. Попатенко) – развивать вокально- хоровые навыки детей, учить петь песню без аккомпанемента, подыгрывать на шумовых музыкальных инструментах (бубны, маракасы, ложки). Развивать способность к слуховому представлению, музыкально – ритмическое чувство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 На лесной опушке» (музыка В. Герчик, слова Р. Грановской) – учить детей выполнять игровые действия (двигаться в двух концентрических кругах, выполнять движения по тексту песни). Развивать творческую активность, обогащать двигательный опы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старшей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движущуюся цель – учить детей принимать правильную стойку, выполнять замах, рассчитывать траекторию полета мяча. Развивать крупную моторику рук, повышать подвижность суставов, воспитывать целеустремленность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ерспективное планирование игровой деятельности  старшей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 20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Собираемся на зимнюю прогулку» - формировать у детей социокультурные компетенции: учить выполнять типичные социальные роли, формировать соответствующий опыт. Учить определять свое место и роль в окружающем мире, в семье, в коллективе. Знакомить с культурными нормами и традиция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» Зимняя прогулка» - учить детей объединяться в игре, распределять роли, выбирать удобное место.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. Сюжет. «Принимаем гостей» - выступая в качестве участника игры стимулировать использование детьми навыков поведения в различных ситуациях, коммуникативных моделей, включение в игру разученных песен, потешек, поговорок. Учить творчески развивать сюжет игры, использовать хлебобулочные изделия, изготовленные из соленого и дрожжевого теста. Развивать в детях такое личностное качество, как гостеприим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емья». Сюжет. «Угощаем друзей» - расширять область самостоятельных действий у детей в осуществлении замысла игры, в выборе ролей. Способствовать включению детей в систему социальных отношений через развитие игровой деятельност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В музее» - формировать умение у детей передавать последовательность профессиональных действий работников музея (экскурсоводов), развивать способности, связанные с коммуникативными функциями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Ждем гостей» - формировать умение создавать игровые ситуации в соответствии с сюжетом игры, обыгрывать ситуации, которые видели в реальной жизни, в документальных фильмах и кинофильмах. Развивать эмоциональную сферу дете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то можно делать зимой?» - упражнять детей в употреблении глагольной лексики по теме «Зима» : кататься, играть, бега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огда это бывает?» - закреплять знания детей о временах года, развивать связную речь, внимание, выдержк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, откуда?» - уточнять знания детей о происхождении продуктов и блюд русской кухн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чему так говорят?» - учить детей объяснять смысл поговорок. Развивать внимание,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дбери признаки» - упражнять детей в навыке подбора определений к заданному слову. Расширение словаря по теме: «Защитники Родины». Воспитание уважения к защитникам Роди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ие они – защитники Родины?» - обогащать речь детей словами – определениями. Воспитывать уважение к защитникам Роди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ой?» - активизировать в речи детей названия атрибутов, необходимых для занятий различными зимними видами спорта, учить подбирать к ним прилагательные, согласовывать слова в предложениях. Развивать связную речь, учить отвечать на вопросы, ориентируясь на их структуру и содерж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зопасность зимой» - уточнять представления детей об опасных ситуациях в холодное время года, учить узнавать опасные ситуации по описанию, пояснять, в чем состоит опасность, как нужно поступать в подобных случаях. Развивать связную речь, фантазию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имушка-зима» - развивать у детей внимание, логику мышления, умение работать с тканью. Воспитывать интерес к окружающему мир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етвертый лишний» - развивать внимание, логическое мышление, умение доказывать правильность своего су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золотом крыльце» (Самолет, корабль) – развивать умение самостоятельно выкладывать изобра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ана блоков и палочек» (Лыжник) – развивать у детей творческое мышление, закреплять навыки вычисли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»: «Как по снегу, по метели» - закреплять умение обыгрывать потешку, используя средства выразительности: интонацию, развивать творческие способности детей. Театр живые картинки на стихотворение З. Александровой «Вкусная каша» - закреплять умение обыгрывать стихотворение, используя средства выразительности: интонацию. Воспитывать любовь к театр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и Т.Шапиро «У меня есть пистолет, есть и сабля, есть и танки» - помогать постигать художественный образ, созданный средствами театрализованной деятельности (слово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тивные иг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нежинка». (Палочки Кюизенера) – учить детей в процессе моделирования замещать конструкцией реальный предмет (Снежинка), развивать представления у детей об эталонах цве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Горшок – кашник» (Палочки Кюизенера) – учить моделировать Горшок – кашник по схеме, сравнивать предмет по величине, развивать представление у детей об эталонах цве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енная техника» - (конструктор лего) - уточнять представления детей о военной технике, разнообразие ее видов, зависимости каждого вида военной техники от ее назначения. Продолжать развивать умение подбирать и соединять необходимые детали, сооружать конструкции по словесной инстру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уск с горы» (палочки Кюизенера) – учить детей моделировать по схеме, сравнивать предметы по величине, соотносить их с изображением, развивать у детей представления об эталонах цвет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ятнашки» - учить детей бегать по площадке врассыпную, с ускорением, закреплять умение действовать по сигналу. Развивать физически е качества: ловкость, быстроту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Загопи льдинку» - учить детей прыгать на одной ноге, стараясь носком ноги загнать предмет в круг. Развивать ловкость, умение рассчитывать силу толч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Бочком» - учить детей прыгать боком, сохраняя дистанцию, приземляясь на носки полусогнутые колени. Укреплять мышцы ног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Замри» - упражнять детей в умении ползать и бегать. Развивать физические качества: быстроту,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Жмурки» - учить детей бегать в рассыпную, двигаться с завязанными глазами, слушая предупредительные сигналы. Развивать физические качества: быстроту,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орелки» - познакомить детей с правилами игры, учить их точно выполнять игровые действия. Развивать ловкость, скоростные качества, формировать интерес к конечному результату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Догони соперника» - учить детей бегать с одной стороны площадки на другую быстро, чтобы не осалили другие дети. Развивать умение действовать по сигналу, быстроту движений,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Фигурная ходьба» - учить детей выполнять в соответствии с заданием разные виды ходьбы: змейкой, улиткой, цепочкой, держась за руки. Развивать внимание, ориентировку в пространств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Ловушка» (с ленточками) – учить детей бегать врассыпную, не наталкиваясь друг на друга, действовать по сигналу быстро. Развивать ориентировку в пространстве, умение менять направлени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 Как на тоненький ледок» (русская народная песня) – учить детей выразительно исполнять песню, выделять динамические оттенки, отражать ускорение и замедление темпа. Учить выполнять игровые 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Бабушка Маланья» - учить детей повторять за водящим движения – имитации, способствовать повышению выразительности движений, жестов и мимик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Звездочет»  (слова и музыка С. Насауленко) –учить детей повторять за водящим движения – имитации, правильно интонировать скачкообразные движения мелодии. Учить выполнять хороводный шаг вправо и влево по кругу, сужать и расширять кру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старшей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 20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Прогулка на участке» - учить детей подбирать и правильно использовать атрибуты, обговаривать замысел игры, выполнять игровые действия в соответствии с замыслом. Развивать игровую деятельность, связную реч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Поход на стадион» - расширять область самостоятельных действий детей в выборе роли, использовании атрибутов. 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старшей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 20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-формировать у детей социокультурные компетенции (владение знаниями и опытом выполнения типичных социальных ролей, умение действовать в каждодневных ситуациях, семейно-бытовой сфере), семейную принадлеж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Угощаем друзей»-учить использовать в игре освоенные  ранее знания и навыки. Способствовать дальнейшему формированию умения подготавливать необходимые условия для игры, договариваться о последовательности совместных действий. Воспитывать дружеские взаимоотно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- обобщать и конкретизировать представления детей по данной теме. Учить использовать свои знания и опыт для решения различных игровы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. Сюжет. «Ждём гостей»- выступая в качестве участника игры, стимулировать использование детьми навыков поведения в различных ситуациях, коммуникативных моделей, включение в игру разученных песен, поговорок. Учить творчески развивать сюжет игры, использовать кулинарные изделия , изготовленные детьми. Развивать в детях такое личностное качество, как гостеприим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ряки»- закреплять умение усложнять игру путё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 Способствовать обогащению знакомой игры новыми решен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мия». Сюжет. «Солдаты в дозоре»- учить детей договариваться о взаимодействии в рамках сюжета, подбирать необходимые атрибуты, вести ролевые диалоги. Воспитывать интерес к образу защитника Родины, стремление быть сильны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зови отчество»- упражнять детей в словообразовании имён существительных, обозначающих отчества от имён существительных собственных, обозначающих имен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равни»- упражнять детей в образовании сравнительной степени имён прилагательны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из чего»- уточнять знания детей о происхождении продуктов пит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тгадай и назови»- развивать у детей внимание , речь, формировать умение соблюдать очерёдность, не перебивать сверс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то нужно защитнику Отечества?»- закреплять знания у детей о защитниках Отече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ие они защитники Отечества?»- обогащать речь детей словами-определениями. Воспитывать уважение к защитникам Оте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кая одежда?»- упражнять детей в назывании одежды из определённого материала, в образовании прилагательных от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лушаем внимательно , думаем старательно»- побуждать детей самостоятельно определять принцип классификации предметов одежды, находить предмет, не соответствующий этому принципу.  Закреплять название одежды. Развивать внимание 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на блоков и палочек». (Лыжник)- развивать у детей  творческое мышление, закреплять навыки вычисли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то, что делает?»- учить детей описывать состояние объекта. Развивать внимание, логику мыш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судная лавка». (Самовар)- развивать у детей внимание , умение ориентироваться на плоскости, работать по схем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ложи узор». (Кораблик)- развивать у детей пространственное воображение, цветоощущение, целеустремлён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рана блоков и палочек». (Сарафан)-содействовать развитию внимания, восприятия, логики мышления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Н. Берестова «Суп для силача»- продолжать развивать у детей интерес к театрализованной игре, путём активного вовлечения в игровые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живые картинки по рассказу К.Д. Ушинского «Петушок с семьёй»- развивать у детей эстетический вкус в передаче образа, отчётливость произно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льный театр на русскую народную сказку «Снегурушка и лиса» в обработке А.Н. Толстого- развивать умение у детей разыгрывать несложное представление по знакомой сказке, учить подбирать тембр голоса и интонацию для передачи характера и настроения персонаж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пуск с горы». (палочки Кюизенера)- учить детей моделировать по схеме, сравнивать предметы по величине, соотносить их с изображением , закреплять у детей представления об эталонах цв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зрослые и дети». (палочки Кюизенера)- конкретизировать представления детей об обобщённом образе человека ( мужчина, женщина, девочка, мальчик) в модельной конструкции, развивать представления у детей об эталонах цве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, кто что хочет». (конструктор Лего)- развивать творчество. Учить детей делать постройку коллективно, использовать освоенные ранее умения и навыки для реализации замы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енная техника». (конструктор Лего)- закреплять представления у детей о военной техни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лять умение создавать постройки по замыслу. Закреплять употребление слов, связанных с военной техникой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ы весёлые ребята»- упражнять детей в беге, учить самостоятельно организовывать игру. Развивать физические качества: ловкость , вынослив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Белые медведи»-познакомить детей с правилами игры. Совершенствовать умение самостоятельно выбирать технику и темп движений в зависимости от условий и хода игры. Развивать внимание , быстроту реакции, ловкость, способность взаимодействовать в коллективе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ышеловка»- упражнять детей в выполнении движений в соответствии с текстом игры, учить подлезать под верёвку боком, действовать по сигналу. Развивать физические качества , ловкость , гибкость. Учить самостоятельно организовывать игру, формировать начала досуговых компетен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Затейники»- развивать у детей фантазию, формировать умение выражать в движении задуманный образ, учить передавать описание природных явлений, характерных для февраля, обогащать двигательный опыт детей. Развивать творчество в двигатель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сская народная подвижная игра «Горелки»- учить детей выбирать водящего, соблюдать правила игры (водящий- горельщик не должен оглядываться и подсматривать , никто не должен выбегать раньше слова «звенят»). Способствовать совершенствованию выполнения движений при беге, учить ориентироваться на действия других игроков. Развивать физические качества : скорость , ловк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народная игра : «Горшки»- учить детей самостоятельно организовывать игру , следить за соблюдением правил, правильным произнесением приговора. Развивать организаторские способности , способствовать возникновению положительных эмоций, праздничного настрое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ак у наших у ворот». (русская народная песня в обработке М. Красева)- продолжать знакомить детей с народными традициями, творчеством. Побуждать к    инсценированию содержания хоровода, учить эмоционально выполнять знакомые танцевальные движения. Содействовать проявлению самостоятельности, творческому исполнению народных песен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Веночек». (венгерская народная песня)- учить детей выполнять игровые действия (передавать друг другу венок по кругу, надевать его на голову , прятать и искать венок), свободно ориентироваться в пространстве. Развивать музыкально-слуховые представления , чувство ритм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старшей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 20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Экскурсия по музею «Народный костюм»- учить детей развивать игровую деятельность, расширять сюжет игры за счет использования детьми новых знаний и опы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музее народной культуры»- формировать у детей умение творчески развивать сюжет игры, помочь освоить разнообразные игровые роли (экскурсовода, экскурсантов).Воспитывать уважение к профессии экскурсовод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сская народная подвижная игра «Совушка»- учить детей действовать по правилам , согласовывать свои действия с поведением товарищей, упражнять детей в беге, лазании. Развивать физические качества : скорость , выносливость, умение ориентироваться в пространстве , учить сохранять равновесие стоя неподвижно , координацию движени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усская народная подвижная игра «Гори, гори –ясно»- упражнять детей в беге, учить ориентироваться на игровой площадке , соблюдать правила безопасного поведения в игре. Развивать скоростные качества , учить ориентироваться на действия других игрок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Крепость»- развивать умение у детей самостоятельно организовывать игру, назначать судью. Повышать двигательную активность детей. Развивать фантазию и творческие способности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трельба в цель»- совершенствовать умение детей соблюдать правила игры, точно выполнять игровые действия (принимать правильное исходное положение, выполнять метание мешочков в цель). Развивать ловкость, меткость, формировать интерес к конечному результа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сская народная подвижная игра: «Плетень»- учить детей самостоятельно организовывать игру, произносить приговор, согласовывать движения с текстом . Поддерживать интерес к народным играм, доставить радость от совместной игровой деятельности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4:00Z</dcterms:created>
  <dc:creator>Анечка</dc:creator>
  <dc:description/>
  <dc:language>en-US</dc:language>
  <cp:lastModifiedBy>Administrator</cp:lastModifiedBy>
  <cp:lastPrinted>2018-04-01T12:42:00Z</cp:lastPrinted>
  <dcterms:modified xsi:type="dcterms:W3CDTF">2018-04-10T11:54:00Z</dcterms:modified>
  <cp:revision>2</cp:revision>
  <dc:subject/>
  <dc:title>Планирование игровой деятельности  подготовительной группы</dc:title>
</cp:coreProperties>
</file>