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57" w:firstLine="10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57" w:firstLine="10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57" w:firstLine="10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 xml:space="preserve">ПЛАН ВОСПИТАТЕЛЬНОЙ РАБОТЫ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sz w:val="56"/>
          <w:szCs w:val="56"/>
        </w:rPr>
        <w:t xml:space="preserve">В 6 и КЛАССЕ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sz w:val="56"/>
          <w:szCs w:val="56"/>
        </w:rPr>
        <w:t>НА 2017-2018 УЧЕБНЫЙ ГОД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КЛАССНЫЙ РУКОВОДИТЕЛЬ: МИХЕЕВА ГАЛИНА ВИКТОРОВНА</w:t>
      </w:r>
    </w:p>
    <w:p>
      <w:pPr>
        <w:pStyle w:val="Style18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— в счастье украшение, а в несчастье — прибежище. </w:t>
      </w:r>
    </w:p>
    <w:p>
      <w:pPr>
        <w:pStyle w:val="Style18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Аристотель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357" w:firstLine="1065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воспитательной деятельности:</w:t>
      </w:r>
      <w:r>
        <w:rPr>
          <w:sz w:val="28"/>
          <w:szCs w:val="28"/>
        </w:rPr>
        <w:t xml:space="preserve"> воспитание здоровой, духовно развитой и творчески мыслящей личности через обновление и совершенствование содержания воспитания;  создание условий для саморазвития и самореализации личности обучающегося, его успешной социализации в обществе.</w:t>
      </w:r>
    </w:p>
    <w:p>
      <w:pPr>
        <w:pStyle w:val="Normal"/>
        <w:spacing w:lineRule="auto" w:line="360"/>
        <w:ind w:left="-357" w:firstLine="106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классного коллектива, а также развитие ученического самоуправления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равственной и духовной культуры учащихся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развитию познавательных интересов учащихся, повышению их интереса к учебной деятельности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культуры общения и формирование гуманных межличностных отношений; 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учащихся здорового образа жизни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активной жизненной позиции и воспитание патриотизма у учащихся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прав и интересов учащихся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сное сотрудничество с родителями в деле воспитания и обучения детей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оспитательной работы в 6 И классе на 2017-20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иды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4.09-08.0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1.09-15.0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8.09-22.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5.09-29.0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равственно-эстетическое,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ас «Семья и семейные ценности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структаж по технике безопасности и правилам поведения на начало учебного года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Беседа по ПДД «Дорожный этикет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Формирование правил   поведения при чрезвычайных ситуациях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бор актива класса. Распределение должностных обязанностей учащихся класса на 1-ое полугодие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Тематический классный час «Мы – граждане демократической республики «МиЛид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мэров городов  игрового государства «МиЛид»: «Выдвижение кандидатов на пост премьер-министра игрового государства», «Выбор органов самоуправления в классе: структура, должностные обязанности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внешнего вида школьников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культурно-оздоровите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Туристический поход «Мы жители земли Югорской».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е соревнования «Школа безопасност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е соревнования «Колесо безопасности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щение семей учащихся 6 и класса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мей учащихся 6 и класс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ое собрание «Быть всегда рядом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иды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2.10-06.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9.10-13.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6.10-20.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3.10-27.1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равственно-эстетическое,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ассный час «Учителя- самоотверженный народ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ас «День пожилого человека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ас «Конфликт и выход из него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ный час «Правила поведения в общественном транспорте»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еда «Устав школы – закон школьной жизни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Нет - алкоголю, курению и наркотикам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правительства  «МиЛид»: «Первый съезд городов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Выставка рисунков «Школа будущего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культурно-оздоровите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атлетический кросс, посвященный Дню учителя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од в музей «Эхо Югры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й турнир по шахматам «Белая ладья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мей учащихся 6 и класс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мей учащихся 6 и класс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мей учащихся 6 и класс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ительское собрание «</w:t>
            </w:r>
            <w:r>
              <w:rPr>
                <w:sz w:val="26"/>
                <w:szCs w:val="26"/>
              </w:rPr>
              <w:t>Конфликты с ребенком. Как их разрешить?</w:t>
            </w:r>
            <w:r>
              <w:rPr>
                <w:color w:val="000000"/>
                <w:sz w:val="26"/>
                <w:szCs w:val="26"/>
              </w:rPr>
              <w:t>»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иды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.11-10.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3.11-17.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.11-24.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.11-01.1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равственно-эстетическое,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лассный час </w:t>
            </w:r>
            <w:r>
              <w:rPr>
                <w:sz w:val="26"/>
                <w:szCs w:val="26"/>
                <w:lang w:eastAsia="ar-SA"/>
              </w:rPr>
              <w:t>«Единством Россия сильна!»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Тематический классный час, посвященный </w:t>
            </w:r>
            <w:r>
              <w:rPr>
                <w:sz w:val="26"/>
                <w:szCs w:val="26"/>
              </w:rPr>
              <w:t>100-летию революции 1917 года в России.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Тематический классный час «Всероссийский день матери»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ая беседа о вредных привычк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Дерево толерантности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Курить – здоровью вредить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еда о профилактике ОРВИ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ая уборка и озеленение классной комнаты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е мэров  городов государства «Милид»: «Проведение  мероприятий в рамках празднования Дня Матери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епление классной комнаты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культурно-оздоровите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Школьный отбор команды «Веселые старты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мей учащихся 6 и класс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мей учащихся 6 и класс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дительское собрание «Безопасность в интернет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равление мам на внеклассном мероприятии «Мамин день»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иды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.12-08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12-15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.12-22.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.12-27.1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равственно-эстетическое,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Классный час «Я родился в Югорском кра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Тематический классный час, посвященный Дню прав человека «Имею право», «Конституция моей страны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новогодних поделок «Мастерская Деда Мороза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одние праздничные мероприятия: «</w:t>
            </w:r>
            <w:r>
              <w:rPr>
                <w:sz w:val="26"/>
                <w:szCs w:val="26"/>
                <w:lang w:eastAsia="ar-SA"/>
              </w:rPr>
              <w:t>Сказка в Новый год</w:t>
            </w:r>
            <w:r>
              <w:rPr>
                <w:sz w:val="26"/>
                <w:szCs w:val="26"/>
              </w:rPr>
              <w:t xml:space="preserve">».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еда «Правила поведения на дороге, тротуаре, пешеходной дорожке»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еды «Зима – для здоровья!», «Правила поведения в общественных местах»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Первая помощь при обморожениях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ы «Правила поведения на новогоднем празднике», «Правила поведения на зимних каникулах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мэров государства «МиЛид»: «Разработка сценариев Новогодних утренников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ая уборка и озеленение классной комнаты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классной комнаты к Новому году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культурно-оздоровите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Школьный  турнир по шахматам «Белая ладья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од на ГЛБ «Северное сияние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мей учащихся 6 и класс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ое собрание «Компьютер: вред или польза?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иды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.01-12.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5.01-19.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2.01-26.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9.01—02.0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Нравственно-эстетическое,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День снятия Блокады города Ленинграда, 1944 г.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 xml:space="preserve">Музейный урок, посвященный </w:t>
            </w:r>
            <w:r>
              <w:rPr>
                <w:sz w:val="26"/>
                <w:szCs w:val="26"/>
              </w:rPr>
              <w:t>Международному  Дню памяти жертв Холокост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ас «Школа правильного питания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еда “На дороге будь внимателен”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Поведение в экстремальных ситуациях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Как вести себя за столом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пределение должностных обязанностей учащихся класса на 2-ое полугод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учебник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Совет мэров городов игрового государства «МиЛид»: «План мероприятий на февраль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культурно-оздоровите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ная экскурсия в лес (на ГЛБ «Северное сияние»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мей учащихся 6 и класс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мей учащихся 6 и класс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ое собрание «Растим здоровых детей»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иды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5.02-09.0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2.02-16.0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9.02-23.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6.02-02.0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равственно-эстетическое,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лассный час «Учение с увлечением»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чный урок:</w:t>
            </w:r>
          </w:p>
          <w:p>
            <w:pPr>
              <w:pStyle w:val="Normal"/>
              <w:snapToGrid w:val="false"/>
              <w:ind w:right="-22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ва человека и</w:t>
            </w:r>
          </w:p>
          <w:p>
            <w:pPr>
              <w:pStyle w:val="Normal"/>
              <w:snapToGrid w:val="false"/>
              <w:ind w:right="-226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ребенк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Поздравление ветеранов ВОВ и Воинов локальных войн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узейный урок «День разгрома советскими войсками немецко-фашистских войск в Сталинградской битве 1943 г.».  </w:t>
            </w:r>
          </w:p>
          <w:p>
            <w:pPr>
              <w:pStyle w:val="Normal"/>
              <w:suppressAutoHyphens w:val="true"/>
              <w:snapToGrid w:val="false"/>
              <w:ind w:right="34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Конкурс патриотической песни «России верные сыны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Покормите птиц зимой!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предупреждению экстремистских проявлений в подростковой сред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ный час </w:t>
            </w:r>
          </w:p>
          <w:p>
            <w:pPr>
              <w:pStyle w:val="Normal"/>
              <w:snapToGrid w:val="false"/>
              <w:ind w:right="-22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орожно-транспортны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сшествия».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Правила пожарной безопасности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классное мероприятие, посвященное Дню Святого Валентина «Половинка моя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министров СУДа игрового государства  «МиЛид»: «Условия, подготовка и проведение школьного  тура конкурса «Ученик года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внешнего вида школьников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культурно-оздоровите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стрельбе «Меткий стрелок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 xml:space="preserve">Мероприятие, посвященное Дню защитника Отечества «Зарница»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мей учащихся 6 и класс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мей учащихся 6 и класс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равление пап и мальчиков на внеклассном мероприятии «А ну-ка, мальчики!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ое собрание “Роль семьи в развитии подростков”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иды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5.03-09.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03-16.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.03-22.0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.04-06.0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равственно-эстетическое,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ас «Ваше величество – Женщин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Конкурсная программа  «Королева красоты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ный час «Жизнь дана на добрые дела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ный час «О культуре поведения»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Конкурс стенгазет «Мы за здоровый образ жизни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 по ПДД «Азбука безопасности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Правила поведения на весенних каникулах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Осторожно! Сосульки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классное мероприятие «Веселый день 8 Марта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е министерства экономики и финансов государства «МиЛид»:«Лицевой счет города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ая уборка и озеленение классной комнаты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Экологическая акция «Цвети Югра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культурно-оздоровите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Городские соревнования по лыжным гонка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eastAsia="ar-SA"/>
              </w:rPr>
              <w:t>Первенство школы по «Губернаторски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состязаниям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мей учащихся 6 и класс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ое собрание: «Надо ли ребенка наказывать или поощрять?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мей учащихся 6 и класса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иды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.04-13.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.04-25.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04-20.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.04-27.0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равственно-эстетическое,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Классный час «День космонавтики. Космос – это мы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ас «День Победы русских воинов князя А.Невского над немецкими рыцарями на Чудском озере, 1242 г.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лассный час «Братья наши меньшие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бщешкольный конкурс «Ученик года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бщешкольный конкурс «Лидер года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ас «Без друзей меня чуть-чуть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День пожарной охраны – тематический урок по ОБЖ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- Городской Муниципальный конкурс «День    Юного Пожарного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еда «Улица полна неожиданностей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Правила безопасного общения с животными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седа «Искусство общения».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классное мероприятие «</w:t>
            </w:r>
            <w:r>
              <w:rPr>
                <w:sz w:val="26"/>
                <w:szCs w:val="26"/>
              </w:rPr>
              <w:t>День смеха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мэров и министерств игрового государства «МиЛид»: «Подведение итогов  года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культурно-оздоровите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«Губернаторские состязания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е спортивные соревнования по легкой атлетике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мей учащихся 6 и класс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мей учащихся 6 и класса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иды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.04-04.0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.05-11.0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05-18.0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.05-31.0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равственно-эстетическое,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лассный час «Праздник со слезами на глазах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Экскурсия в школьный музей «Нам есть о ком помнить, и есть чем гордиться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ас «Наш дружный класс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ас «Итоги учебного года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Праздник «Последнего звонка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Бытовой и уличный травматизм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Внимание, улица!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ы: «Правила поведения на водоемах летом», «Правила поведения на летних каникулах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Совет мэров игрового государства «МиЛид»: «Итоговый съезд городов ДР «МиЛид» 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рка учебников, их ремонт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ая уборка и озеленение классной комнаты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культурно-оздоровительное на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Легкоатлетическая эстафета, посвященная Дню Победы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Первенство школы по футболу, посвященное Дню Поб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мей учащихся 6 и класс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мей учащихся 6 и класс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ое собрание «Вот и стали мы на год взрослей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851"/>
      <w:pgBorders w:display="allPages" w:offsetFrom="text">
        <w:top w:val="threeDEngrave" w:sz="24" w:space="27" w:color="000000"/>
        <w:left w:val="threeDEngrave" w:sz="24" w:space="27" w:color="000000"/>
        <w:bottom w:val="threeDEmboss" w:sz="24" w:space="5" w:color="000000"/>
        <w:right w:val="threeDEmboss" w:sz="24" w:space="2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Обычный (веб)"/>
    <w:basedOn w:val="Normal"/>
    <w:qFormat/>
    <w:pPr>
      <w:spacing w:before="80" w:after="80"/>
      <w:ind w:left="80" w:right="80" w:firstLine="100"/>
    </w:pPr>
    <w:rPr>
      <w:color w:val="33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6:20:00Z</dcterms:created>
  <dc:creator>Galya</dc:creator>
  <dc:description/>
  <cp:keywords/>
  <dc:language>en-US</dc:language>
  <cp:lastModifiedBy>Дима</cp:lastModifiedBy>
  <cp:lastPrinted>2017-11-08T09:25:00Z</cp:lastPrinted>
  <dcterms:modified xsi:type="dcterms:W3CDTF">2018-04-10T11:27:00Z</dcterms:modified>
  <cp:revision>31</cp:revision>
  <dc:subject/>
  <dc:title/>
</cp:coreProperties>
</file>