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8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ЕСПУБЛИКИ БУР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ОЕ РАЙОННОЕ УПРАВЛЕНИЕ ОБРАЗОВ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 КОМБИНИРОВАННОГО ВИДА № 15 С.КАБАН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ГРАММ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ружковой работы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Готовность руки к письму»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Педагог-психолог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орова Л.П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банс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дителей и педагогов всегда волнует вопрос: как обеспечить полноценное развитие ребенка в дошкольном возрасте?</w:t>
      </w:r>
    </w:p>
    <w:p>
      <w:pPr>
        <w:pStyle w:val="Normal"/>
        <w:rPr/>
      </w:pPr>
      <w:r>
        <w:rPr/>
        <w:t xml:space="preserve">       </w:t>
      </w:r>
      <w:r>
        <w:rPr/>
        <w:t>Здесь важно не упустить время, сделать все необходимое, чтобы учиться малышу в современной школе было легко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витие мелкой моторики является необходимой частью  системы дошкольного воспитания. </w:t>
      </w:r>
    </w:p>
    <w:p>
      <w:pPr>
        <w:pStyle w:val="Normal"/>
        <w:rPr/>
      </w:pPr>
      <w:r>
        <w:rPr/>
        <w:t xml:space="preserve">Уже давно известно, какие блага несет моторика руки: это развитие соответствующих отделов мозга, обострение тактильных возможностей, тренировка мускульной памяти, развитие усидчивости и внимания, подготовка к обучению письму. </w:t>
      </w:r>
    </w:p>
    <w:p>
      <w:pPr>
        <w:pStyle w:val="Normal"/>
        <w:rPr/>
      </w:pPr>
      <w:r>
        <w:rPr/>
        <w:t>Вот сколько всего может случиться, если начать… с пальчика!</w:t>
      </w:r>
    </w:p>
    <w:p>
      <w:pPr>
        <w:pStyle w:val="Normal"/>
        <w:rPr/>
      </w:pPr>
      <w:r>
        <w:rPr/>
        <w:t>По мнению М.М. Кольцовой  «систематические упражнения по тренировке пальцев является мощным средством повышения работоспособности головного мозга». Какой совершенный инструмент дала нам природа! Потому что, если руки не развивать, их достоинства так и не раскроются. Современному школьнику очень нужны умные руки. Происходит то, что писал А. М. Горький: «… рука учит голову, а затем поумневшая голова учит руки, а умные руки снова и уже сильнее способствуют развитию мозга».</w:t>
      </w:r>
    </w:p>
    <w:p>
      <w:pPr>
        <w:pStyle w:val="Normal"/>
        <w:rPr/>
      </w:pPr>
      <w:r>
        <w:rPr/>
        <w:t>Значит, чтобы развивался ребенок и его мозг, нужно тренировать руки. Развитие интеллекта идет параллельно с развитием руки, все более тонких движений пальцев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Письмо – это сложный навык, включающий выполнение тонких координированных движений руки. Техника письма требует слаженной работы мелких мышц кисти и всей руки, а также хорошо развитого зрительного восприятия и произвольного внимания.</w:t>
      </w:r>
    </w:p>
    <w:p>
      <w:pPr>
        <w:pStyle w:val="Normal"/>
        <w:rPr/>
      </w:pPr>
      <w:r>
        <w:rPr/>
        <w:t>В дошкольном возрасте важна именно подготовка к письму, а не обучение ему.</w:t>
      </w:r>
    </w:p>
    <w:p>
      <w:pPr>
        <w:pStyle w:val="Normal"/>
        <w:rPr/>
      </w:pPr>
      <w:r>
        <w:rPr/>
        <w:t xml:space="preserve">     </w:t>
      </w:r>
      <w:r>
        <w:rPr/>
        <w:t>Работа по развитию мелкой моторики должна начаться задолго до поступления в школу, таким образом, решаются две задачи: во-первых – общее интеллектуальное развитие, во-вторых – готовность к овладению навыкам письма, что в будущем поможет избежать многих проблем школьного обучения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формирование и совершенствование тонкой моторики кисти и пальцев рук играет огромную роль. Поэтому в образовательном процессе дошкольных учреждений возникла необходимость уделять большое внимание умению детей управлять движением рук и быть готовыми для овладения навыками письма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граммы</w:t>
      </w:r>
      <w:r>
        <w:rPr/>
        <w:t xml:space="preserve"> – развитие мелкой моторики и координации движений руки, развитие навыков ручной умел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rPr/>
      </w:pPr>
      <w:r>
        <w:rPr/>
        <w:t>1. Развитие ручной умелости, в процессе чего развиваются такие качества, как точность произвольных движений руки, глазомер, аккуратность, внимание, сосредоточенность.</w:t>
      </w:r>
    </w:p>
    <w:p>
      <w:pPr>
        <w:pStyle w:val="Normal"/>
        <w:rPr/>
      </w:pPr>
      <w:r>
        <w:rPr/>
        <w:t>2. Развитие пространственной ориентировки детей на листе бумаги.</w:t>
      </w:r>
    </w:p>
    <w:p>
      <w:pPr>
        <w:pStyle w:val="Normal"/>
        <w:rPr/>
      </w:pPr>
      <w:r>
        <w:rPr/>
        <w:t>3. Развитие чувства ритма, умение согласовывать темп и ритм движений, слово и жест.</w:t>
      </w:r>
    </w:p>
    <w:p>
      <w:pPr>
        <w:pStyle w:val="Normal"/>
        <w:rPr/>
      </w:pPr>
      <w:r>
        <w:rPr/>
        <w:t>4. Развитие изобразительных и графических умений детей в процессе изобразительной деятельности и с помощью графических упраж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грамму включены упражнения, направленные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овышение уровня активации больших полушарий моз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тие мелкой моторики и тактильной (кожной) чувствительности ру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тие  пространственных представл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сслабление, нормализацию мышечного тону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массаж и обучение детей самомассажу ру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нная программа  может быть полезна для воспитателей, родителей в качестве развивающих занятий, а также  может быть использована в коррекционной работе с детьми. Это поможет обеспечить полноценное развитие ребенка в дошкольном возрасте и правильно подготовить его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етоды и приемы.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Массаж</w:t>
      </w:r>
      <w:r>
        <w:rPr/>
        <w:t xml:space="preserve"> оказывает общеукрепляющее действие на мышечную систему, повышает тонус, эластичность и сократительную способность мышц, воздействуя на активные точки, связанные с корой головного мозга. Работоспособность утомленной мышцы под влиянием массажа восстанавливается быстрее, чем при полном покое.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ые </w:t>
      </w:r>
      <w:r>
        <w:rPr>
          <w:i/>
        </w:rPr>
        <w:t>пальчиковые упражнения</w:t>
      </w:r>
      <w:r>
        <w:rPr/>
        <w:t>, тренинги, разминки готовят детскую руку к письму. Под влиянием кинезиологических тренировок в мозгу происходят положительные структурные изменения. Развитие межполушарного взаимодействия является основой развития интеллекта.</w:t>
      </w:r>
    </w:p>
    <w:p>
      <w:pPr>
        <w:pStyle w:val="Normal"/>
        <w:rPr/>
      </w:pPr>
      <w:r>
        <w:rPr/>
        <w:t>Пальчиковые игры приносят детям много пользы и радости.  Количество и разнообразие упражнений зависит от фантазии педагога. Проводить такую работу следует по 2-5 минут ежедневно. У детей должно сложиться представление о расслаблении мышц, т. к. рукам нужен отдых. Упражнения можно выполнять за столом, инсценируя какие-либо истории, сказки, стихи при помощи пальцев. При помощи рук можно изобразить предметы и явлени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Благоприятное воздействие на развитие руки оказывают:  </w:t>
      </w:r>
      <w:r>
        <w:rPr>
          <w:i/>
        </w:rPr>
        <w:t>лепка из пластилина, соленого теста, полимерной глины, мозаичная аппликация из бумаги, ткани, яичной скорлупы, ручной труд, бисероплетение, работа с бумагой ( оригами), пазлами, мозаикой</w:t>
      </w:r>
      <w:r>
        <w:rPr/>
        <w:t xml:space="preserve"> и т.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природе ребенка заложена способность отрабатывать собственные навыки. Это ценное качество надо беречь как зеницу ока, особенно когда дело касается рисования. Рисуя, дети тренируют свою руку для письма. Целесообразно приобщать дошкольников к нетрадиционной технике рисования, например, </w:t>
      </w:r>
      <w:r>
        <w:rPr>
          <w:i/>
        </w:rPr>
        <w:t>рисование по манке, песку</w:t>
      </w:r>
      <w:r>
        <w:rPr/>
        <w:t xml:space="preserve">. Ребенок передает  то, что обычным способом сделать трудно. «Поставить руку», подготовить ее к письму, поможет </w:t>
      </w:r>
      <w:r>
        <w:rPr>
          <w:i/>
        </w:rPr>
        <w:t>штриховка.</w:t>
      </w:r>
      <w:r>
        <w:rPr/>
        <w:t xml:space="preserve"> Правила штриховки нетрудно запомнить. Штриховать надо в заданном направлении, соблюдая одинаковое расстояние между линиями (штрихами). Важно научить ребенка управлять своей рукой, развивать ее гибкость, точность, координированность движений. </w:t>
      </w:r>
    </w:p>
    <w:p>
      <w:pPr>
        <w:pStyle w:val="Normal"/>
        <w:rPr/>
      </w:pPr>
      <w:r>
        <w:rPr/>
        <w:t xml:space="preserve">         </w:t>
      </w:r>
      <w:r>
        <w:rPr/>
        <w:t>Во время занятий нужно учитывать индивидуальные особенности каждого ребенка, его возраст, настроение, желание и возможности. Главное, чтобы дети получали положительные эмоции. Первые неудачи вызовут разочарование. Нужно заботиться о том, чтобы деятельность дошкольников была успешной, - это будет подкреплять его интерес к играм и заня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любых </w:t>
      </w:r>
      <w:r>
        <w:rPr>
          <w:i/>
        </w:rPr>
        <w:t>графических упражнений</w:t>
      </w:r>
      <w:r>
        <w:rPr/>
        <w:t xml:space="preserve"> важны не быстрота, не количество сделанного, а правильность и тщательность выполнения каждого задания. После каждого движения надо учить ребенка расслабиться. Здесь важны согласованность действия глаза и руки, пальцы должны слышать информацию глаз. Сравнивая собственные результаты и результаты работ детей, ребенок начинает овладевать навыками самоконтроля и самооценки.</w:t>
      </w:r>
    </w:p>
    <w:p>
      <w:pPr>
        <w:pStyle w:val="Normal"/>
        <w:rPr/>
      </w:pPr>
      <w:r>
        <w:rPr/>
        <w:t xml:space="preserve">          </w:t>
      </w:r>
      <w:r>
        <w:rPr/>
        <w:t>Правильная красивая осанка – ключ к здоровью детей, поэтому внимание ребенка надо сосредоточить на выполнении гигиенических правил письма, на формирование учебной позы.</w:t>
      </w:r>
    </w:p>
    <w:p>
      <w:pPr>
        <w:pStyle w:val="Normal"/>
        <w:rPr/>
      </w:pPr>
      <w:r>
        <w:rPr/>
        <w:t xml:space="preserve">         </w:t>
      </w:r>
      <w:r>
        <w:rPr/>
        <w:t>На занятиях создавать доброжелательную обстановку, понимать всех и каждого ребенка. Видеть процесс роста и взросления дошкольника. Не забывать обращать внимание на то, как ребенок держит карандаш (ручку); как правильно располагает альбом, тетрадь для работы.</w:t>
      </w:r>
    </w:p>
    <w:p>
      <w:pPr>
        <w:pStyle w:val="Normal"/>
        <w:rPr/>
      </w:pPr>
      <w:r>
        <w:rPr/>
        <w:t xml:space="preserve">     </w:t>
      </w:r>
      <w:r>
        <w:rPr/>
        <w:t>Умелыми пальцы становятся не сразу. Результаты работы не всегда проявляются быстро. Работа по развитию движений рук должна проводиться регулярно и целенаправленно, тогда будет достигнут наибольший эффект, так как рука имеет большое представительство в коре головного моз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спективный план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кины помощники»</w:t>
            </w:r>
          </w:p>
          <w:p>
            <w:pPr>
              <w:pStyle w:val="Normal"/>
              <w:rPr/>
            </w:pPr>
            <w:r>
              <w:rPr/>
              <w:t>(игры с крупо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желание помочь Умке выполнить домашние дела. Развивать тактильные ощущения, мелкую мускулатуру, зрительное восприятие (сортировать крупы, раскладывать в разные тарелочки, пересыпать в баночки, откапывать  мелкие предметы в круп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ы: гречка, рис,фасоль. Мелкие игруш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для Умки»</w:t>
            </w:r>
          </w:p>
          <w:p>
            <w:pPr>
              <w:pStyle w:val="Normal"/>
              <w:rPr/>
            </w:pPr>
            <w:r>
              <w:rPr/>
              <w:t>(работа с семенам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кладывать узор из разных семян, косточек, вдавливать семена в пластилин поочередно каждым пальчиком вращательными движен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тыквы, арбуза, косточки вишни, сливы, крышки, пластилин, тарелоч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еском, манк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альцами по песку, манке. Развивать тактильные ощущения, свободные движения мелких мышц руки, точные движения пальц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на каждого ребенка с манной крупой, окрашенной в разные ц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ивые бусы, браслет»</w:t>
            </w:r>
          </w:p>
          <w:p>
            <w:pPr>
              <w:pStyle w:val="Normal"/>
              <w:rPr/>
            </w:pPr>
            <w:r>
              <w:rPr/>
              <w:t>(лепка из соленого теста, полимерной глины, пластик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лепить из соленого теста. Укреплять мелкие мышцы кисти. Учить нанизывать бусинки на шнурок, завязывать узлы на шнурке, аккуратно раскрашивать бу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ное тесто, спицы, салфетки. Шнурки, краски, ки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в тетради «Байкальская мозаика» (графические упражне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очное и уверенное  владение карандашом, ручкой. Учить проводить непрерывные прямые, округлые, плавные линии, зигзагом. Учить раскрашивать аккуратно, не выходя за контуры изображенных предметов, равномерно нанося нужный цвет.</w:t>
            </w:r>
          </w:p>
          <w:p>
            <w:pPr>
              <w:pStyle w:val="Normal"/>
              <w:rPr/>
            </w:pPr>
            <w:r>
              <w:rPr/>
              <w:t>Учить регулировать силу нажима на карандаш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Байкальская мозаика» на каждого ребенка, цветные карандаш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крытки к 14 февраля (из бумажных комочко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скатывать аккуратные бумажные комочки большим и указательным пальц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цветные салфетки, клей, картон цветной, готовые шаблоны открыток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мка для фотографий»</w:t>
            </w:r>
          </w:p>
          <w:p>
            <w:pPr>
              <w:pStyle w:val="Normal"/>
              <w:rPr/>
            </w:pPr>
            <w:r>
              <w:rPr/>
              <w:t>(мозаичная аппликация из яичной скорлупы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навык приклеивания мелких деталей, учитывая  их фор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яичная скорлупа, клей П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е коврики»</w:t>
            </w:r>
          </w:p>
          <w:p>
            <w:pPr>
              <w:pStyle w:val="Normal"/>
              <w:rPr/>
            </w:pPr>
            <w:r>
              <w:rPr/>
              <w:t>(из бумажных комочко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катывать комочки из бумажных салфеток большим и указательным пальцами. Выкладывать узор на круглой осно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цветные салфетки, круглые основы из картона, кл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яя елка» (мозаичная аппликац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кладывать мелкие детали на елке, соблюдая принципы мозаичной аппликации. Закреплять умение аккуратно пользоваться кле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шаблон елки, мелкие детали, кл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снеженная елочка» (работа с бисер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нанизывать мелкий бисер на проволоку  с учетом рису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 цветной, проволок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для мамы» (объемная аппликация на открытк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здавать композицию из цветов и бабочек на открытке. Тренировать навык аккуратного  приклеивания мелких деталей (бабочки, цветы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картон, клей, готовые детали – бабочки, цветы, поролон, карандаш с резинко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очка» (бисероплетени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ать учить детей нанизывать мелкий бисер на проволоку  с учетом рису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 цветной, проволок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гостях у Умки» </w:t>
            </w:r>
          </w:p>
          <w:p>
            <w:pPr>
              <w:pStyle w:val="Normal"/>
              <w:rPr/>
            </w:pPr>
            <w:r>
              <w:rPr/>
              <w:t>(графические упражнения,  раскрашивани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лавные, свободные движения руки, развивать точность движений, внимание. Продолжать учить аккуратно раскрашивать, не выходя за контуры. Учить регулировать силу нажима на карандаш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 «Самолеты за облаками», «Проплыви по опасной реке», «Обойди чудовище», книжки-раскраски, цветные  карандаш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 (аппликация из ткани в технике кинусай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ыкладывать кусочки ткани в форме цветка, закреплять ткань на основе  с помощью зубочист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очки  цветной ткани, зубочистки, простой карандаш, основ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, выполненная в салфеточной техни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кручивать салфетки в нитки, приклеивать нитки к картону, создавая из них выбранное изобра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салфетки, клей, цветной картон, влажная тка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/>
      </w:pPr>
      <w:r>
        <w:rPr/>
        <w:t xml:space="preserve">    </w:t>
      </w:r>
      <w:r>
        <w:rPr/>
        <w:t>Благодаря занятиям у ребенка повышается внимательность и способность сосредотачиваться; развитие мелкой моторики ведет за собой улучшение речевых навыков. У детей хорошо  развита ручная умелость, в процессе чего развиваются такие качества, как точность произвольных движений руки, глазомер, аккуратность, внимание, сосредоточенность,  пространственная ориентировка детей на листе бумаги. И как следствие, дети легко адаптируются в начальном звене школы, у  детей не возникает проблем с техникой письма, у них  достаточно развиты: память, зрительное и произвольное внимание,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13:00Z</dcterms:created>
  <dc:creator>Customer</dc:creator>
  <dc:description/>
  <cp:keywords/>
  <dc:language>en-US</dc:language>
  <cp:lastModifiedBy>Admin</cp:lastModifiedBy>
  <cp:lastPrinted>2010-12-21T13:57:00Z</cp:lastPrinted>
  <dcterms:modified xsi:type="dcterms:W3CDTF">2017-02-17T07:39:00Z</dcterms:modified>
  <cp:revision>17</cp:revision>
  <dc:subject/>
  <dc:title/>
</cp:coreProperties>
</file>