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Мы и наши дети. Развитие познавательных процессов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овысить уровень знаний и практических умений по развитию памяти, внимания, мышления и слухового вос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Вовлечение родителей в образовательный процесс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Длительность работы: 6.5 часов.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118"/>
        <w:gridCol w:w="3781"/>
        <w:gridCol w:w="1147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Форма проведения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План провед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1.Беседа с детьми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« Как я занимаюсь дома?»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 xml:space="preserve">2. Анализ познавательной деятельности детей воспитателем по методике В.И.Яшиной «Изучение уровня речевой подготовки детей к обучению в школе», Т.И.Ерофеевой «Выявление уровня математического развития детей при подготовке их к школе»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 xml:space="preserve">3. Значимость развития познавательных процессов в сенситивный период.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4. Подведение итогов семинара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Опрос, беседа с детьм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Диагностик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Составление диаграмм качества по предметам (воспитатель)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Семинар – практикум для родителе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Свободное общение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1. Интервью дете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2. Пересказ сказк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 xml:space="preserve">1. Срез знаний по математике, обучению грамоте и развитию речи.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2. Сравнительный анализ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1. Постановка проблемной ситуации: «Как  ответил бы ваш ребенок на вопросы анкеты?»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2. Видеоматериалы  (ответы детей на поставленные вопросы)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 xml:space="preserve">3. Представление воспитателем анализа познавательных процессов. Сообщение воспитателя: Что должен знать ребенок в конце учебного года.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4.  Практическое занятие. Игры и рекомендации по развитию познавательных процессов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1. Анализ проделанной работы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2 час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1.5 час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1.5 час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1.5 часа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b/>
          <w:sz w:val="28"/>
          <w:szCs w:val="28"/>
        </w:rPr>
        <w:t xml:space="preserve">Беседа с детьми: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я занимаюсь дома?»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1. Интервью (видеозапись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Вопросы для детей 5-6 ле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Тебе нравится выполнять задания в  тетрадях в д/с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ие задания ты любишь больше всего, а какие не нравятся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Кто тебе помогает заниматься дом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Какие задания вы выполняли в эти выходны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На какие дополнительные занятия, ты ходишь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Какую сказку тебе вчера читали на ночь? Кто читал? А какая у тебя любимая сказк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Кем ты будешь, когда вырастешь?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360"/>
        <w:rPr/>
      </w:pPr>
      <w:r>
        <w:rPr>
          <w:sz w:val="28"/>
          <w:szCs w:val="28"/>
        </w:rPr>
        <w:t>2. Басня Л. Толстого  «Муравей и голубка» (аудиозапись пересказа).</w:t>
      </w:r>
    </w:p>
    <w:p>
      <w:pPr>
        <w:pStyle w:val="Normal"/>
        <w:tabs>
          <w:tab w:val="clear" w:pos="708"/>
          <w:tab w:val="left" w:pos="30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360"/>
        <w:rPr/>
      </w:pPr>
      <w:r>
        <w:rPr>
          <w:sz w:val="28"/>
          <w:szCs w:val="28"/>
        </w:rPr>
        <w:t xml:space="preserve">Муравей спустился к ручью: захотел напиться. Волна захлестнула его и чуть не потопила. Голубка несла ветку; она увидела – муравей тонет, и бросила ему ветку в ручей. Муравей сел на ветку и спасся. Потом охотник расставил сеть на голубку и захотел захлопнуть. Муравей подполз к охотнику и укусил его за ногу; охотник охнул и уронил сеть. А голубка вспорхнула и улетела.   </w:t>
      </w:r>
    </w:p>
    <w:p>
      <w:pPr>
        <w:pStyle w:val="Normal"/>
        <w:tabs>
          <w:tab w:val="clear" w:pos="708"/>
          <w:tab w:val="left" w:pos="306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ловарная работа: захлестнуло, потопила, спасся, сеть, захлопнуть, охнуть, вспорхнула. </w:t>
      </w:r>
    </w:p>
    <w:p>
      <w:pPr>
        <w:pStyle w:val="Normal"/>
        <w:tabs>
          <w:tab w:val="clear" w:pos="708"/>
          <w:tab w:val="left" w:pos="306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-практикум для родителей, дети которых посещают группу общеразвивающей направленности в возрасте 5-6 лет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36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Значимость развития познавательных процессов в сенситивный           период.</w:t>
      </w:r>
    </w:p>
    <w:p>
      <w:pPr>
        <w:pStyle w:val="Normal"/>
        <w:tabs>
          <w:tab w:val="clear" w:pos="708"/>
          <w:tab w:val="left" w:pos="30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казать с помощью игры важность развития познавательных процессов в сенситивный пери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знакомить родителей с результатами анализа познавательных процесс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одителей с особенностями восприятия в сенситивный перио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ь родителям рекомендации по развитию познавательных процессов в игровой форме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; магнитофон; магнитная доска; ватман; карандаши; аудиозапись пересказа басни Л.Н.Толстого «Муравей и голубка» детьми; видеозапись интервью с детьми. </w:t>
      </w:r>
    </w:p>
    <w:p>
      <w:pPr>
        <w:pStyle w:val="Normal"/>
        <w:tabs>
          <w:tab w:val="clear" w:pos="708"/>
          <w:tab w:val="left" w:pos="30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познавательных процессов у детей воспитателем групп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удиозапись пересказа басни Л. Толстого «Муравей и голубка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еозапись интервью с детьми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ступление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: Возраст 6-7 лет является сенситивным. Дети в этом возрасте очень восприимчивы к информации как положительной, так и отрицательной. Мозг ребенка очень пластичен. Именно в этом возрасте у ребенка хорошо развиваются: память, внимание, мышление, речь. С возрастом мозг становится более закостенелым, поэтому развитие познавательных процессов замедляется. Поэтому, нужно, как можно больше в этом возрасте с ребенком заниматься и занятия должны проходить в игровой форме.  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познавательных процессов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а начало учебного года целью курса развития речи и математики было всестороннее развитие ребенка, его целостных представлений об окружающем мире, кругозора, интеллекта, личностных качеств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задачи по математике и развитию ре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>Формирование мотивации учения, ориентированной на удовлетворение познавательных интересов, радость, творче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внимания и памя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ыслительных операций (анализа, синтеза, сравнения, обобщения, классификации, аналог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образного и вариативного мышления, фантазии, воображения, творческих способ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и внимания к слову, к собственной речи и речи окружающ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гащение активного, пассивного, потенциального словаря.; развитие грамматического строя речи, связной речи с опорой на речевой опыт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аргументировать свои высказывания, строить простейшие умозаключения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чале и в конце учебного года все дети проходят диагностику. Выявляется умение составлять рассказ по сюжетной картинке и серии картинок, умение пересказывать, составлять рассказ из личного опыта. На начало учебного года мы получили следующие результаты: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ше среднего – 2 (11%);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ние – 9 (47%);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же среднего - 8 (42%)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математических срезов знаний были получены следующие результаты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>Высокий укровень – 5 (26%);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>Средний уровень – 13 (69%);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>Низкий уровень – 1 (5%)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ногих детей возникают трудности в составлении рассказа по картинке и серии картинок, из личного опыта ребенка и при пересказе. У некоторых детей недостаточно развит фонематический слух. Также возникают сложности в пространственно- временной ориентации и в составлении примеров на сложение и вычитание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ind w:left="0" w:hanging="0"/>
        <w:jc w:val="both"/>
        <w:rPr/>
      </w:pPr>
      <w:r>
        <w:rPr>
          <w:b/>
          <w:sz w:val="28"/>
          <w:szCs w:val="28"/>
        </w:rPr>
        <w:t>Анализ пересказа басни Л.Н.Толстого «Муравей и голубка»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>Логопед: Как вы услышали из анализа познавательных процессов, одним из «слабых мест» является пересказ текста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>Давайте разберемся, что такое пересказ?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лковом словаре русского языка сказано: пересказать – рассказать, изложить последовательно, подробно о чем-нибудь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>Пересказ состоит из нескольких этапов: во-первых текст нужно воспринять на слух (понять основной смысл, место действия, знать персонажей); во-вторых установить последовательность происходящих событий, установить причинно-следственные связи между событиями, персонажами и явлениями; в-третьих обладать достаточно хорошо развитой речью, чтобы связно изложить текст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у ребенка недостаточно хорошо развит один из этих этапов, ему сложно справиться с пересказом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>Давайте прослушаем на аудиозаписи, как наши ребята справились с пересказом басни Л.Толстого «Муравей и голубка» (прослушивание аудиозаписи, анализ пересказа басни)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агаю вашему вниманию краткие рекомендации по работе над пересказ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бирать тексты, соответствующие возрасту ребен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бирать книги, в которых есть иллюстр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ле первого прочтения задать ребенку вопросы по содержанию текста, объяснить незнакомые сло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ересказывать вместе с ребенком, чтобы он чувствовал себя более уверен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пусть ребенок больше говорит, а вы немного помогайт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похвалите ребенка, как бы он не рассказыва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жедневно читайте ребенку (достаточно 15 минут) произведения детских писателей (не комиксы)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/>
      </w:pPr>
      <w:r>
        <w:rPr>
          <w:sz w:val="28"/>
          <w:szCs w:val="28"/>
        </w:rPr>
        <w:t>Когда ваши дети пойдут в школу, вы увидите, что ваши труды не напрасны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шим ребятам будет проще усвоить материал по литературе, истории, географии, естествознанию и другим предметам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проблемной ситуации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: Мы провели с вашими детьми интервью, было задано несколько вопросов. Как вы считаете, как на эти вопросы ответили ваши дети? (зачитываются вопросы, родители высказывают свои предположения)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/>
          <w:sz w:val="28"/>
          <w:szCs w:val="28"/>
        </w:rPr>
        <w:t>5. Анализ видеозаписи интервью с детьми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мы предлагаем посмотреть вам видеозапись с ответами ваших детей (видеозапись)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впали ли ваши ответы с ответами детей? (мнение родителей)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то для вас было неожиданным?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вы заметили, многим детям нравится рисовать,  танцевать,  играть. Это связано с тем, что в этом возрасте ведущая деятельность -  игровая, значит и обучать нужно в игровой форме. Дети в любом возрасте смотрят на поведенческую реакцию родителей (мимика, жест, речь и т. д.). Характерной чертой этого возраста является любознательность, главное, чтобы родители это поддерживали, интересовались, как провел ребенок день, что нового узнал, во что играл, какие задания выполнял.  Желательно, чтобы вы просматривали тетради, с которыми дети работают в группе и видели, что у вашего ребенка получается, а на что стоит обратить внимание. </w:t>
      </w:r>
    </w:p>
    <w:p>
      <w:pPr>
        <w:pStyle w:val="Normal"/>
        <w:tabs>
          <w:tab w:val="clear" w:pos="708"/>
          <w:tab w:val="left" w:pos="30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ом с детьми занимаются мамы. Большая часть детей посещает секции и кружки и дополнительные занятия по подготовке к школе. Это способствует  формированию учебной мотивации. </w:t>
      </w:r>
    </w:p>
    <w:p>
      <w:pPr>
        <w:pStyle w:val="Normal"/>
        <w:tabs>
          <w:tab w:val="clear" w:pos="708"/>
          <w:tab w:val="left" w:pos="30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ночь многим детям читают сказки, читают не только мамы, но и папы. Было замечено, детям, которым не читают на ночь или читают мало, выбирают любимого сказочного героя не из книги, а из мультфильмов. Современные мультфильмы изображают поверхностных персонажей, которые  часто бывают агрессивными и у ребенка формируют искаженное восприятие мира. Поэтому нужно внимательно относиться к тому, что смотрит ваш ребенок. Желательно после просмотра телевидения или прочтения книги поинтересоваться, кто из героев больше всего понравился и почему?</w:t>
      </w:r>
    </w:p>
    <w:p>
      <w:pPr>
        <w:pStyle w:val="Normal"/>
        <w:tabs>
          <w:tab w:val="clear" w:pos="708"/>
          <w:tab w:val="left" w:pos="30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обратили внимание, какую профессию выбрал ваш ребенок, поэтому выбору видно, чем интересуется ваш ребенок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/>
          <w:sz w:val="28"/>
          <w:szCs w:val="28"/>
        </w:rPr>
        <w:t>6. Игры на развитие познавательных процессов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сихолог: А сейчас мы хотим вам предложить несколько игр на развитие познавательных процессов. В эти игры вы можете играть со своими детьми.  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игра «Запрещенные слова». 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. Я предлагаю вам поиграть в игру «Да и нет не говорить и цвета не называть».  Я буду задавать вам вопросы, а вы будите отвеч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шки живут в вод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>Летом небо, како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да мокра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зрослые любят играть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вы любите яблок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вас какие глаз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ас одежда прозрачна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ег, како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том трава, кака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вас дома, какие обо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вас большая семь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ш ребенок скоро пойдет в школ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любите фрукт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шего ребенка аист принес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любите смотреть телевизор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>Какие у тебя волосы?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ра развивает внимание, мышление, речь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игра  «Сочиним сказку»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>Логопед: Игра развивает внимание, воображение, память, речь, логическое мышление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: Сейчас мы с вами сочиним сказку. Первый участник игры предлагает свою фразу, вы друг за другом будете добавлять еще по одному предложению так, чтобы получился рассказ. Последний участник игры должен пересказать всю сказку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равилась ли вам ваша сказка, если нет то почему?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чем вы испытывали затруднения?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мы эту сказку нарисуем коллективно. На одном ватмане, не разговаривая друг с другом, вы рисуете сюжет этой сказки по цепочке, передавая лист ватмана по хлопку. Попробуйте понять друг друга без слов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ам понравился ваш рисунок?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ие затруднения вы испытывали?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 xml:space="preserve">- Что было труднее рассказывать сказку или рисовать ее?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 испытывали положительные или отрицательные эмоции?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аших детей тоже очень важно испытывать положительные эмоции. Психологами было доказано, что при положительных эмоциях информация на много лучше запоминается, чем при отрицательных. В этом возрасте ведущая деятельность игровая, поэтому информацию нужно преподносить в игровой форме.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.         Обмен мнениями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3:54:00Z</dcterms:created>
  <dc:creator>Оля</dc:creator>
  <dc:description/>
  <cp:keywords/>
  <dc:language>en-US</dc:language>
  <cp:lastModifiedBy>User-PC</cp:lastModifiedBy>
  <dcterms:modified xsi:type="dcterms:W3CDTF">2018-04-10T06:21:00Z</dcterms:modified>
  <cp:revision>26</cp:revision>
  <dc:subject/>
  <dc:title>Семинар – практикум для родителей</dc:title>
</cp:coreProperties>
</file>