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общение для воспитателе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Развитие связной речи у детей старшего дошкольного возраста в ходе рассматривания картин (использование технологии ТРИЗ)».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готовил: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узнецова Т.Н.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спитатель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АДОУ «Сказка»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h.gjdgxs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Развитие речи осуществляется в разных видах деятельности детей: на занятиях по ознакомлению с художественной литературой, с явлениями окружающей действительности, по обучению грамоте, на всех остальных занятиях, а также вне их - в игровой и художественной деятельности, в повседневной жизни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обучение родному языку, развитие речи на специальных занятиях (занятия по развитию речи) являются главной задачей дошкольного учреждения.</w:t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ым принципом развития связной речи является взаимосвязь разных речевых задач</w:t>
      </w:r>
      <w:r>
        <w:rPr>
          <w:rFonts w:cs="Times New Roman" w:ascii="Times New Roman" w:hAnsi="Times New Roman"/>
          <w:sz w:val="28"/>
          <w:szCs w:val="28"/>
          <w:lang w:eastAsia="ru-RU"/>
        </w:rPr>
        <w:t>, которая на каждом возрастном этапе выступает в разных сочетаниях. Решение каждой речевой задачи (воспитание звуковой культуры, формирование грамматического строя, словарная работа, развитие связной речи) осуществляется постепенно с усложнением материала внутри каждой задачи. Так в развитии связной речи это связывание предложений в высказывание, в словарной работе — это работа над смысловой стороной слова, в грамматике — это формирование языковых обобщений.</w:t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владение связной монологической речью одна из главных задач речевого развития дошкольнико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но вбирает в себя освоение звуковой культуры языка, словарного состава, грамматического строя и происходит в тесной связи с развитием всех сторон речи — лексической, грамматической, фонетической. Связность речи включает развитие умений строить высказывания разных типов: описание, повествование, рассуждение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школьников учат описывать игрушки, предметные или сюжетные картинки, собственные рисунки или их замысел, явления природы, людей и животных. При обучении детей построению повествования используют разные типы повествований: реалистические рассказы. Сказочные истории, рассказы по картине или по серии сюжетных историй. Особенно важно развивать у дошкольников умения логически мыслить, рассуждать, объяснять, доказывать, делать выводы, обобщать высказанное, а эти умения развивают не только высказывания, но и рассуждения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енно сложным видом речевой деятельности для ребенка является рассказывание по картине. Эффективным инструментом речевого и личностного развития детей являются технологии ТРИЗ (Теория Решения Изобретательских Задач). Благодаря которой дети становятся активными участниками образовательного процесса, способными рассуждать и мыслить вслух, обобщать, делать самостоятельные выводы, что способствует обогащению словаря ребёнка и увеличению его познавательной активности, что очень важно при обучении рассказыванию по картине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ьность данной проблемы обусловлена необходимостью рассмотрения новых подходов, разработки новых технологий к содержанию непосредственной образовательной деятельности по обучению детей старшего дошкольного возраста с общим недоразвитием речи рассказыванию по картине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 работы - создание системы по обучению детей старшего дошкольного возраста  рассказыванию по картине с использованием элементов технологии ТРИЗ.</w:t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 работы (методика Мурашковской И.Н. и ВалюмсН.П.) по обучению детей старшего дошкольного возраста рассказыванию по картине построена следующим образом.</w:t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над картиной проходит в течение недели на занятиях по следующему плану (методические шаги):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став картины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язи и взаимодействия между объектами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арактеристики объектов и действий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пилка образных характеристик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бытия предшествующие и последующие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ные точки зрения.</w:t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 методический шаг - рассматривание картины, деление её на отдельные объекты и их группировка.</w:t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ь: обучить мыслительным действиям, ведущим к перечислению изображений на картин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дробление, моделирование, группировка).</w:t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водится «волшебник -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ели</w:t>
      </w:r>
      <w:r>
        <w:rPr>
          <w:rFonts w:cs="Times New Roman" w:ascii="Times New Roman" w:hAnsi="Times New Roman"/>
          <w:sz w:val="28"/>
          <w:szCs w:val="28"/>
          <w:lang w:eastAsia="ru-RU"/>
        </w:rPr>
        <w:t>», который умеет все на свете делить на части и объединять в единое целое.</w:t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 методический шаг</w:t>
      </w:r>
      <w:r>
        <w:rPr>
          <w:rFonts w:cs="Times New Roman" w:ascii="Times New Roman" w:hAnsi="Times New Roman"/>
          <w:sz w:val="28"/>
          <w:szCs w:val="28"/>
          <w:lang w:eastAsia="ru-RU"/>
        </w:rPr>
        <w:t> - объяснение причин взаимодействия между объектами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: упражнять детей в объяснении взаимосвязей объектов, изображенных на картине, смотреть на предметы в системе.</w:t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тем к детям приходит «волшебник-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ъединяй</w:t>
      </w:r>
      <w:r>
        <w:rPr>
          <w:rFonts w:cs="Times New Roman" w:ascii="Times New Roman" w:hAnsi="Times New Roman"/>
          <w:sz w:val="28"/>
          <w:szCs w:val="28"/>
          <w:lang w:eastAsia="ru-RU"/>
        </w:rPr>
        <w:t>». Он умеет объединять два объекта и просит детей объяснить, почему он это сделал. Далее дети сами объединяют предметы на картине, объясняя их взаимосвязь. В результате они могли перечислять пары объединенных предметов.</w:t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 методический шаг</w:t>
      </w:r>
      <w:r>
        <w:rPr>
          <w:rFonts w:cs="Times New Roman" w:ascii="Times New Roman" w:hAnsi="Times New Roman"/>
          <w:sz w:val="28"/>
          <w:szCs w:val="28"/>
          <w:lang w:eastAsia="ru-RU"/>
        </w:rPr>
        <w:t> - описание предметов картины с использованием символов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: обобщить знания о признаках объектов, которые могут воспринимать определенные органы чувств; учить составлять рассказы-описания на основе восприятия картины через разные органы чувств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й приём «вхождение в картину» способствует активизации и речи детей слов, характеризующих вкусы, звуки, запахи, тактильные ощущения.</w:t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 методический шаг</w:t>
      </w:r>
      <w:r>
        <w:rPr>
          <w:rFonts w:cs="Times New Roman" w:ascii="Times New Roman" w:hAnsi="Times New Roman"/>
          <w:sz w:val="28"/>
          <w:szCs w:val="28"/>
          <w:lang w:eastAsia="ru-RU"/>
        </w:rPr>
        <w:t> - накопление образных характеристик в ходе составления загадок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: познакомить детей с моделями составления загадок и метафор; сформировать мыслительные действия ребенка, необходимые для составления загадок и метафор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выбирают объект на картине, сравнивая его с другими объектами, а татем составляют загадки, используя речевые обороты  «как…», «но не….».</w:t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 методический шаг</w:t>
      </w:r>
      <w:r>
        <w:rPr>
          <w:rFonts w:cs="Times New Roman" w:ascii="Times New Roman" w:hAnsi="Times New Roman"/>
          <w:sz w:val="28"/>
          <w:szCs w:val="28"/>
          <w:lang w:eastAsia="ru-RU"/>
        </w:rPr>
        <w:t> - установление причинно-следственных связей между объектами картины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: учить детей мыслительным операциям преобразования выбранного объекта во времени; учить составлять рассказ о конкретном объекте, представляя его прошлое и будущее, используя характерные словесные обороты.</w:t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 методический шаг</w:t>
      </w:r>
      <w:r>
        <w:rPr>
          <w:rFonts w:cs="Times New Roman" w:ascii="Times New Roman" w:hAnsi="Times New Roman"/>
          <w:sz w:val="28"/>
          <w:szCs w:val="28"/>
          <w:lang w:eastAsia="ru-RU"/>
        </w:rPr>
        <w:t> - разные точки зрения. К детям приходят «волшебники Отставай и Забегай». В ходе НОД они помогают детям рассказывать о прошлом и будущем предметов и персонажей картины. Дети составляют рассказы-фантазии о прошлом и будущем выбранного объекта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: обобщить знания детей о признаках проявления разных эмоциональных состояний и причинах их изменения; уточнить знания детей о разных поведенческих реакциях в зависимости от черт характера объекта; упражнять детей в умении перевоплощаться, составлять связный творческий рассказ от первого лица.</w:t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рассказывают о настроении героев картины с помощью пиктограмм, объясняют их эмоциональное состояние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ка показала, что использование технологий ТРИЗ в работе с детьми при обучении составлению рассказов по картине даёт несомненные преимущества: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ктивизации познавательной деятельности детей,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здании мотивационных установок на проявление творчества,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здании условий для развития образной стороны речи детей,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вышении эффективности овладения всеми языковыми средствами,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знанности в построении лексико-грамматических конструкций,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ибкости аналитико-синтетических операций в мыслительной деятельности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учение старших дошкольников творческому рассказыванию становится реально решаемой, если педагог при предъявлении любой новой картины отрабатывает мыслительные операции детей по анализу картины как целостной системы, а ее объектов как составных частей этой системы. 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исок литературы: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льтшуплер Г.С., Вёртким ИМ. Как стать гением: Жизненная стратегия творческой личности. - Минск: Беларусь, 1994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ина В. «Учимся играя». - М.: «Новая школа», 1994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ика Е.В. Комплекс игр для развития воображения. - Обнинск, 1998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яшко Т.В. Через игру - к творчеству. - Обнинск, 1994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рашковская И.Н. Когда я стану волшебником. - Рига, 1994.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5:19:00Z</dcterms:created>
  <dc:creator>Бунина Людмила Викторовна</dc:creator>
  <dc:description/>
  <cp:keywords/>
  <dc:language>en-US</dc:language>
  <cp:lastModifiedBy>Бунина Людмила Викторовна</cp:lastModifiedBy>
  <cp:lastPrinted>2016-12-05T12:29:00Z</cp:lastPrinted>
  <dcterms:modified xsi:type="dcterms:W3CDTF">2018-04-06T11:24:00Z</dcterms:modified>
  <cp:revision>2</cp:revision>
  <dc:subject/>
  <dc:title/>
</cp:coreProperties>
</file>