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 xml:space="preserve">Тема: </w:t>
      </w:r>
      <w:r>
        <w:rPr>
          <w:rFonts w:cs="Arial" w:ascii="Arial" w:hAnsi="Arial"/>
          <w:b/>
          <w:i/>
          <w:sz w:val="18"/>
          <w:szCs w:val="18"/>
        </w:rPr>
        <w:t>Сказочное путешествие “Звездная страна”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Классный час подобной тематики проводится в коллективе младших подростков с низкой сплоченностью и нарушенными взаимоотношениями в коллективе. В основе повествования сказка и методические рекомендации Н.Н. Амбросьевой (Серия “Классное руководство” Классный час с психологом: сказкотерапия для школьников. Методическое пособие. Москва </w:t>
      </w:r>
      <w:r>
        <w:rPr>
          <w:rFonts w:cs="Arial" w:ascii="Arial" w:hAnsi="Arial"/>
          <w:sz w:val="16"/>
          <w:szCs w:val="16"/>
          <w:lang w:val="en-US"/>
        </w:rPr>
        <w:t>“</w:t>
      </w:r>
      <w:r>
        <w:rPr>
          <w:rFonts w:cs="Arial" w:ascii="Arial" w:hAnsi="Arial"/>
          <w:sz w:val="16"/>
          <w:szCs w:val="16"/>
        </w:rPr>
        <w:t>Глобус</w:t>
      </w:r>
      <w:r>
        <w:rPr>
          <w:rFonts w:cs="Arial" w:ascii="Arial" w:hAnsi="Arial"/>
          <w:sz w:val="16"/>
          <w:szCs w:val="16"/>
          <w:lang w:val="en-US"/>
        </w:rPr>
        <w:t>”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казать, как важно видеть в человеке хорошее, помочь ему верить в свои силы и стремиться к добрым поступкам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чить, что нельзя безоглядно доверять всем подряд, помнить, что в мире есть добро и зло, что порой с молчаливого нашего согласия кто-то творит ужасные дела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репление навыков поведения в проблемной ситуации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Материал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готовка для звездочек и разноцветные лучик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арточки: роли в сценках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лан занятия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ступительное слово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тение первой части сказки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сценировка возможного продолжения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тение второй части сказки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просы для обсуждения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готовление звездочек учеников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лючительный комментарий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Ход занятия: </w:t>
      </w:r>
      <w:r>
        <w:rPr>
          <w:rFonts w:cs="Arial" w:ascii="Arial" w:hAnsi="Arial"/>
          <w:sz w:val="16"/>
          <w:szCs w:val="16"/>
        </w:rPr>
        <w:t>Сегодня, ребята, я расскажу вам сказку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КАЗКА «ЗВЕЗДНАЯ СТРАНА»</w:t>
      </w:r>
    </w:p>
    <w:p>
      <w:pPr>
        <w:pStyle w:val="Normal"/>
        <w:spacing w:lineRule="auto" w:line="360" w:before="6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дной сказочной стране жили-были звездочки, поэтому страна называлась Звездная. Звездочки были разные: голубые и белые, желтые и синие, зеленые и розовые, красные и даже черные. Они и по размеру были разные. Жили здесь и совсем крохотные звездочки, и  звезды средних размеров, жили и вовсе огромные звезды. Не было среди них ни одной звездочки, точь-в-точь похожей на другую. Но  всех их объединяло одно общее свойство. Душа каждой звездочки была заполнена любовью ко всем жителям этой сказочной страны. Поэтому они видели друг в друге только хорошее и доброе, от этого светились удивительным волшебным светом. Звездная страна от этого  чудесного сияния была необыкновенно красива и неповторима. Повсюду царили мир, согласие, взаимопонимание и любовь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однажды пролетал над Звездной страной самый пакостный из  всех пакостей на свете злой волшебник, которого так и звали Пакость Пакостьевич. Увидел Звездную страну Пакость Пакостьевич - и закипела в нем зависть. Как же так, думает, любовь кругом, красота, мир.  Никто не воюет, никто не ссорится. И не стало Пакость Пакостьевичу покоя. К сожалению, встречаются еще такие экземпляры, которым очень плохо, если другим хорошо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задумал Пакость Пакостьевич свое злое дело. А чтобы звездочки  его не узнали, обернулся ветром перемен и начал нашептывать, что,  мол, в других странах веселее, интереснее и лучше живут. Заволновались звездочки, забеспокоились. Им тоже хотелось зажить еще интереснее, еще веселее, еще лучш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что же нужно для этого сделать? - поинтересовались звездочки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се очень просто: нужно находить в других недостатки, все время ругать, побольше критиковать, вспоминать все проступки, которые когда-то были совершены,- учил со знанием дела Пакость Пакостьевич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звездочки не умели этого делать. И злой волшебник принялся  их обучать дальш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й, ты,- крикнул он черной звездочке по имени Аделаида. – Ты чего такая черная? Знаю, знаю, умываться ленишься. Фу, грязнуля какая...Тонну мыла надо, чтобы такую чумазую отмыть. Хи-хи-хи... ха-ха-ха..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-то подхватил, кто-то промолчал... Но веселее не стало. А черная звездочка Аделаида от грубых насмешек стала прямо у всех на глазах тускнеть и не светилась уже удивительным волшебным светом как раньше. А Пакость Пакостьевич не унимался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й, громадина,- крикнул он большой зеленой звезде Иоланте. Вот разъелась... Смотри, скоро всю страну без продуктов оставишь с такими-то аппетитами. Ха-ха ха..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то не заступился. И от грубых насмешек начала блекнуть яркая  прежде зеленая звездочка Иоланта. А Пакость Пакостьевич все не унимался. Он подошел к маленькой розовой звездочке по имени Юта и стал смеяться над ней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й, не могу... Что это за крохотуля? Не звездочка, а микроб какой-то. Только в микроскоп такую разглядывать. Какой от нее прок, зря только небо коптит. И снова весело расхохотался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таких грубых и злых слов, странного смеха крохотная розовая  звездочка Юта почти совсем погасла. И тут многие звездочки подхватили идею Пакость Пакостьевича. Они принялись с большим усердием выискивать недостатки в каждой звездочке, критиковали друг друга, вспоминали все проступки, которые были совершены когда-то. И от грубых, обидных слов, дурных мыслей любовь стала уходить, а  души начали заполняться ненавистью, злобой, завистью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0"/>
          <w:szCs w:val="20"/>
        </w:rPr>
        <w:t>И от этого звездочки поблекли, потускнели и уже не светились удивительным волшебным светом, который когда-то придавал неповторимое очарование Звездной стране. Прекрасная и светлая ранее, она превращалась в унылую, серую, безжизненную страну. Первой опомнилась совсем юная белая звездочка по имени Люська. Она решила во чтобы то ни стало спасти свою любимую родину. «Что же делать? - думала Люська. - Может быть, подождать доброго волшебника? Но когда он прилетит? Ведь так можно прождать и год, и два, и три, и тридцать три, а то и вовсе не дождаться. А действовать надо прямо сейчас немедленно, иначе может быть поздно». И она на свой страх и риск начала действовать. Люська стала вместо недостатков находить в звездочках достоинства, искала то доброе и хорошее, что было в душе каждой из них. Сначала она обратилась к черной звездочке Аделаид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делаида, ты очень добрая, ты всегда заботилась о больных звездочках. Благодаря твоему вниманию, чуткости, терпению они быстрее выздоравливали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вершилось чудо. Поблекшая звездочка Аделаида засияла вдруг снова удивительным волшебным светом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ра! Получилось. Добрые слова помогают, - ликовала обрадованная Люська. И начала действовать уже уверенне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оланта, я всегда восхищалась твоей ответственностью, твоей пунктуальностью. Ведь ты ни разу в жизни никуда не опоздала. И от этих добрых слов Иоланта вновь вспыхнула, засверкала, переливаясь</w:t>
        <w:br/>
        <w:t>всевозможными оттенками чудесного зеленого цвета.</w:t>
      </w:r>
    </w:p>
    <w:p>
      <w:pPr>
        <w:pStyle w:val="Normal"/>
        <w:spacing w:lineRule="auto" w:line="360" w:before="2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м Люська заговорила с крошечной звездочкой Ютой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оть, ты. Юта, и очень маленькая, но душа твоя напоминает огромный неиссякаемый кладезь всевозможных интересных творческих идей. Именно благодаря тебе наши праздники проходили так весело и интересно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Юта засияла вновь удивительным волшебным светом. Люськину идею подхватили другие звездочки. Они принялись искать друг в друге что-то доброе и хорошее, что было в душе каждой из них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вершилось чудо. Звездочки вспыхивали одна за другой как огоньки новогодней гирлянды. Снова Звездная страна засияла удивительным волшебным светом, вновь она стала прекрасной и неповторимой, пожалуй, она стала еще краше, чем прежд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акость Пакостьевич понял, что ему здесь нечего больше делать и убрался восвояси. Он полетел искать такую страну, жители которой обожают находить в других недостатки, а достоинств не замечают, где любят критиковать друг друга, ссориться, вспоминать ошибки и промахи, где долго помнят обиды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е пролетал ли Пакость Пакостьевич случайно над вашей страной?</w:t>
      </w:r>
    </w:p>
    <w:p>
      <w:pPr>
        <w:pStyle w:val="Normal"/>
        <w:spacing w:lineRule="auto" w:line="360"/>
        <w:ind w:left="240" w:firstLine="85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240" w:firstLine="85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24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Вопросы для обсуждения</w:t>
      </w:r>
    </w:p>
    <w:p>
      <w:pPr>
        <w:pStyle w:val="Normal"/>
        <w:spacing w:lineRule="auto" w:line="360"/>
        <w:ind w:left="28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Итак, вы прослушали удивительную историю. О чем она?</w:t>
      </w:r>
    </w:p>
    <w:p>
      <w:pPr>
        <w:pStyle w:val="Normal"/>
        <w:spacing w:lineRule="auto" w:line="360"/>
        <w:ind w:left="28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Чему учит эта сказка? Пригодится ли она в жизни?</w:t>
      </w:r>
    </w:p>
    <w:p>
      <w:pPr>
        <w:pStyle w:val="Normal"/>
        <w:spacing w:lineRule="auto" w:line="360" w:before="240" w:after="0"/>
        <w:ind w:left="24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Заключительный комментарий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рия эта напоминает о том, что все мы разные. У каждого свое тело, своя форма, а чем мы наполним эту форму любовью или нелюбовью к себе и окружающим зависит от каждого из нас. Выискивая в себе или в другом человеке только недостатки, промахи и ошибки, мы тем самым подталкиваем человека к тому, чтобы он стал еще хуже, потерял веру в свои собственные силы, стремление к добрым поступкам. И наоборот, подчеркивая в человеке достоинства, мы помогаем ему стать еще лучш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зка учит, что нельзя безоглядно доверять всем подряд, помнить, что в мире есть и добро и зло, что порой с молчаливого нашего согласия кто-то творит ужасные дела. В жизни бывают такие ситуации, когда самый обыкновенный человек должен взять на себя ответственность за изменение этой ситуации. А порой не стоит торопиться что-то менять, нужно терпимее относиться друг к другу. И еще многому другому учит эта сказка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ребята, мы с вами вернулись из сказочного путешествия. Посмотрите, как плотно бусинки прилегают друг к другу, как будто они очень дружны между собой. Я хочу, чтобы вы в классе тоже были сплоченные и дружные. И хочу, чтобы сегодня вы помогли зажечь звезду, как это делала Люська в сказочной истории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4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сихотерапевтическое задание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0"/>
          <w:szCs w:val="20"/>
        </w:rPr>
        <w:t>Давайте поможем вашей однокласснику Ване засиять сегодня разноцветными лучиками того доброго и хорошего, что есть в ее душе. Сейчас я раздам вам разноцветные лучики, и каждый из вас напишет, что хорошего и доброго есть в Наде, какие добрые дела она совершила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ске вывешивается лист бумаги синего, голубого или фиолетового цвета. В середине приклеена звездочка с надписью «Надежда»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 как лучики с надписями готовы, они приклеиваются на бумагу вокруг звездочки. Надписи зачитываются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видите, как по-новому засияла сегодня наша Надя. И в этом ей помогли все вы. Большое всем спасибо! Пусть эта звездочка повесит несколько дней в классе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42:00Z</dcterms:created>
  <dc:creator>Таня</dc:creator>
  <dc:description/>
  <cp:keywords/>
  <dc:language>en-US</dc:language>
  <cp:lastModifiedBy>Таня</cp:lastModifiedBy>
  <cp:lastPrinted>2008-04-02T14:33:00Z</cp:lastPrinted>
  <dcterms:modified xsi:type="dcterms:W3CDTF">2008-04-02T10:33:00Z</dcterms:modified>
  <cp:revision>5</cp:revision>
  <dc:subject/>
  <dc:title/>
</cp:coreProperties>
</file>