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спект интеллектуальной игры «Что? Где? Когда?»для детей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Знания детей углубить и закрепить в игровой форме по основам </w:t>
      </w:r>
      <w:r>
        <w:rPr>
          <w:b w:val="false"/>
          <w:color w:val="000000"/>
          <w:sz w:val="28"/>
          <w:szCs w:val="28"/>
        </w:rPr>
        <w:t>безопасности жизнедеятельност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тельные:</w:t>
      </w:r>
      <w:r>
        <w:rPr>
          <w:color w:val="000000"/>
          <w:sz w:val="28"/>
          <w:szCs w:val="28"/>
        </w:rPr>
        <w:t> закрепить у детей знания правил дорожного движения, назначении дорожных знаков; подводить детей к осознанию о необходимости соблюдать правила дорожного движения; соблюдать правила безопасности жизнедеятельности</w:t>
      </w:r>
    </w:p>
    <w:p>
      <w:pPr>
        <w:pStyle w:val="TextBody"/>
        <w:widowControl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вивающие</w:t>
      </w:r>
      <w:r>
        <w:rPr>
          <w:color w:val="000000"/>
          <w:sz w:val="28"/>
          <w:szCs w:val="28"/>
        </w:rPr>
        <w:t>: Развивать творческую активность, смекалку, любознательность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ые</w:t>
      </w:r>
      <w:r>
        <w:rPr>
          <w:color w:val="000000"/>
          <w:sz w:val="28"/>
          <w:szCs w:val="28"/>
        </w:rPr>
        <w:t>: воспитывать уважительное отношение к партнерам по игре, чуткость, отзывчивость; учить соблюдать правила игры.</w:t>
      </w:r>
    </w:p>
    <w:p>
      <w:pPr>
        <w:pStyle w:val="TextBody"/>
        <w:widowControl/>
        <w:shd w:fill="FFFFFF" w:val="clear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едварительная работа</w:t>
      </w:r>
      <w:r>
        <w:rPr>
          <w:color w:val="000000"/>
          <w:sz w:val="28"/>
          <w:szCs w:val="28"/>
        </w:rPr>
        <w:t>: Чтение сказок, разучивание пословиц и стихотворений, беседы по ОБЖ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6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водная часть</w:t>
      </w:r>
      <w:r>
        <w:rPr>
          <w:color w:val="000000"/>
          <w:sz w:val="28"/>
          <w:szCs w:val="28"/>
        </w:rPr>
        <w:t> – 3 минуты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ветствие ребят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ти разгадывают название игры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ъявляется тема и правила игры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те девочки и мальчики! Скажите мне, вы любите играть в игры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предлагаю вам поиграть в очень интересную, увлекательную, а главное очень познавательную игру. А как она называется, я предлагаю вам угадать самим. На доске в беспорядке развешены буквы. У каждой буквы своя цифра. Если вы разложите эти цифра по порядку, то сможете прочитать название игры. Готовы? (Дети по очереди выходят к доске.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скажите мне, в какую игру мы с вами будем играть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Что? Где? Когда?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Игра будет по</w:t>
      </w:r>
      <w:r>
        <w:rPr>
          <w:b w:val="false"/>
          <w:color w:val="000000"/>
          <w:sz w:val="28"/>
          <w:szCs w:val="28"/>
        </w:rPr>
        <w:t>Охране и безопасности жизн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мы с вами уже об этом очень много говорили, и вы много правил знаете, поэтому вы будете командой знатоков. Мы рады приветствовать команду знатоков </w:t>
      </w:r>
      <w:r>
        <w:rPr>
          <w:b w:val="false"/>
          <w:color w:val="000000"/>
          <w:sz w:val="28"/>
          <w:szCs w:val="28"/>
        </w:rPr>
        <w:t>подготовительной группы </w:t>
      </w:r>
      <w:r>
        <w:rPr>
          <w:i/>
          <w:color w:val="000000"/>
          <w:sz w:val="28"/>
          <w:szCs w:val="28"/>
        </w:rPr>
        <w:t>«Одуванчики»</w:t>
      </w:r>
      <w:r>
        <w:rPr>
          <w:color w:val="000000"/>
          <w:sz w:val="28"/>
          <w:szCs w:val="28"/>
        </w:rPr>
        <w:t>. Представляю наших знатоков. Ребята на нашу игру зрители прислали много писем с вопросами и заданиями, на которые вам предстоит ответить.И вы будете выполнять самые разные задания. Против вас будут играть самые разные люди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, чтобы вы показали нам все свои знания, смекалку, сообразительность. Согласны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!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запомните, пожалуйста правила игры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6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полные ответы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6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бивать своих товарищей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6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крикивать ответы.</w:t>
      </w:r>
    </w:p>
    <w:p>
      <w:pPr>
        <w:pStyle w:val="TextBody"/>
        <w:widowControl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ое выполненное задание вы будете получать очко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Раунд </w:t>
      </w:r>
    </w:p>
    <w:p>
      <w:pPr>
        <w:pStyle w:val="TextBody"/>
        <w:widowControl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им волчок (муз.сопровождение). Это у нас конверт №1. (достаю конверт, показываю его детям). В этот раз против вас буду играть я. (слайд) Игра называется «Доскажи словечко». Я буду говорить предложение, а вы закончите его за меня. Готовы?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се будьте правилу верны: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тесь правой…(стороны)</w:t>
      </w:r>
    </w:p>
    <w:p>
      <w:pPr>
        <w:pStyle w:val="TextBody"/>
        <w:widowControl/>
        <w:spacing w:lineRule="atLeast" w:line="100" w:before="0" w:after="0"/>
        <w:rPr/>
      </w:pPr>
      <w:r>
        <w:rPr/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Лена с Любой ходят парой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идут? По … (тротуару)</w:t>
      </w:r>
    </w:p>
    <w:p>
      <w:pPr>
        <w:pStyle w:val="TextBody"/>
        <w:widowControl/>
        <w:spacing w:lineRule="atLeast" w:line="100" w:before="0" w:after="0"/>
        <w:rPr/>
      </w:pPr>
      <w:r>
        <w:rPr/>
      </w:r>
    </w:p>
    <w:p>
      <w:pPr>
        <w:pStyle w:val="TextBody"/>
        <w:widowControl/>
        <w:tabs>
          <w:tab w:val="clear" w:pos="708"/>
          <w:tab w:val="left" w:pos="165" w:leader="none"/>
        </w:tabs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адясь в трамвай – старшим место …. (уступай)</w:t>
      </w:r>
    </w:p>
    <w:p>
      <w:pPr>
        <w:pStyle w:val="TextBody"/>
        <w:widowControl/>
        <w:tabs>
          <w:tab w:val="clear" w:pos="708"/>
          <w:tab w:val="left" w:pos="165" w:leader="none"/>
        </w:tabs>
        <w:spacing w:lineRule="atLeast" w:line="100" w:before="0" w:after="0"/>
        <w:rPr>
          <w:color w:val="11111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то с огнём не осторожен,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того пожар возможен.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мните о том,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ельзя шутить с …. (огнём)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х огнем не испугать,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м к огню не привыкать!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победит огонь коварный,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овут его (пожарный)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/>
      </w:r>
    </w:p>
    <w:p>
      <w:pPr>
        <w:pStyle w:val="TextBody"/>
        <w:widowControl/>
        <w:spacing w:lineRule="atLeast" w:line="100" w:before="0" w:after="0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Если хочешь ты гулять, </w:t>
        <w:br/>
        <w:t>Вскачь не надо убегать, </w:t>
        <w:br/>
        <w:t>Закрывая в доме дверь, </w:t>
        <w:br/>
        <w:t>Всё ли выключил,…</w:t>
      </w:r>
      <w:r>
        <w:rPr>
          <w:i/>
          <w:color w:val="000000"/>
          <w:sz w:val="28"/>
          <w:szCs w:val="28"/>
        </w:rPr>
        <w:t>(проверь).</w:t>
      </w:r>
    </w:p>
    <w:p>
      <w:pPr>
        <w:pStyle w:val="TextBody"/>
        <w:widowControl/>
        <w:spacing w:lineRule="auto" w:line="360" w:before="0" w:after="0"/>
        <w:rPr/>
      </w:pPr>
      <w:r>
        <w:rPr/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Красный свет нам говорит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ой! Опасно! Путь …» (закрыт)</w:t>
      </w:r>
    </w:p>
    <w:p>
      <w:pPr>
        <w:pStyle w:val="TextBody"/>
        <w:widowControl/>
        <w:spacing w:lineRule="atLeast" w:line="100" w:before="0" w:after="0"/>
        <w:rPr/>
      </w:pPr>
      <w:r>
        <w:rPr/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Желтый свет предупрежденье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и сигнала для …. (движенья)</w:t>
      </w:r>
    </w:p>
    <w:p>
      <w:pPr>
        <w:pStyle w:val="TextBody"/>
        <w:widowControl/>
        <w:spacing w:lineRule="atLeast" w:line="100" w:before="0" w:after="0"/>
        <w:rPr/>
      </w:pPr>
      <w:r>
        <w:rPr/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Зеленый свет открыл дорогу,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ь ребята…. (могут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олодцы ребята. Вы справились с заданием. Вам присуждается 1 балл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 Раунд</w:t>
      </w:r>
      <w:r>
        <w:rPr>
          <w:color w:val="000000"/>
          <w:sz w:val="28"/>
          <w:szCs w:val="28"/>
        </w:rPr>
        <w:t xml:space="preserve"> Крутим волчок(муз.сопровождение)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едующий,кто играет против вас – это почтальон Печкин.</w:t>
      </w:r>
      <w:r>
        <w:rPr>
          <w:color w:val="000000"/>
          <w:sz w:val="28"/>
          <w:szCs w:val="28"/>
        </w:rPr>
        <w:t xml:space="preserve"> (слайд с его изображением, достаю письмо из конверта). Вот, что он пишет: случилась беда! Сломались дорожные знаки. Помогите их собрать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Нужно собрать знаки и назвать, что обозначает каждый знак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ребята. Вы справились с заданием. Вам присуждается 1 балл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изминутка</w:t>
      </w:r>
      <w:r>
        <w:rPr>
          <w:b/>
          <w:bCs/>
          <w:color w:val="000000"/>
          <w:sz w:val="28"/>
          <w:szCs w:val="28"/>
        </w:rPr>
        <w:t>: «Светофор».</w:t>
      </w:r>
    </w:p>
    <w:p>
      <w:pPr>
        <w:pStyle w:val="TextBody"/>
        <w:widowControl/>
        <w:shd w:fill="FFFFFF" w:val="clear"/>
        <w:spacing w:lineRule="auto" w:line="360" w:before="0" w:after="150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светофор мы поиграем, (Дети хлопают в ладоши).</w:t>
        <w:br/>
        <w:t>Раз, два, три, четыре, пять.</w:t>
        <w:br/>
        <w:t>Предлагаю всем Вам встать. (Дети встают, ходьба на месте маршируя).</w:t>
        <w:br/>
        <w:t>Красный свет нам «Стой!» кричит, (Дети стоят на месте).</w:t>
        <w:br/>
        <w:t>Ждать зеленого велит.</w:t>
        <w:br/>
        <w:t>Вот и желтый загорелся, (Рывки руками под грудью).</w:t>
        <w:br/>
        <w:t>Приготовиться пора</w:t>
        <w:br/>
        <w:t>Руки, ноги, разогреем.</w:t>
        <w:br/>
        <w:t>Начинаем детвора!!! (Приседания).</w:t>
        <w:br/>
        <w:t>Вот зеленый загорелся, (Руки поднять вверх).</w:t>
        <w:br/>
        <w:t>Можно нам идти вперед, (Ходьба на месте маршируя).</w:t>
        <w:br/>
        <w:t>Будь смелее пешеход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 Раунд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 w:val="false"/>
          <w:bCs w:val="false"/>
          <w:color w:val="000000"/>
          <w:sz w:val="28"/>
          <w:szCs w:val="28"/>
          <w:u w:val="none"/>
        </w:rPr>
        <w:t>Крутим волчок (муз.сопровождение)</w:t>
      </w:r>
      <w:r>
        <w:rPr>
          <w:b/>
          <w:bCs/>
          <w:i/>
          <w:color w:val="000000"/>
          <w:sz w:val="28"/>
          <w:szCs w:val="28"/>
        </w:rPr>
        <w:t>«Черный ящик</w:t>
      </w:r>
      <w:r>
        <w:rPr>
          <w:bCs/>
          <w:color w:val="000000"/>
          <w:sz w:val="28"/>
          <w:szCs w:val="28"/>
        </w:rPr>
        <w:t>» Против вас играют Фиксики (слайд)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Внимание! «Чёрный ящик!» (муз.сопровождение)</w:t>
        <w:br/>
        <w:t>Вопрос. Что за предметы находятся в «чёрном ящике?» </w:t>
        <w:br/>
        <w:t>Ответить на этот вопрос помогут загадки.</w:t>
        <w:br/>
        <w:t>- У меня есть лезвие – острое, железное, обращайтесь осторожно: ведь порезаться мной можно. (Нож)</w:t>
        <w:br/>
        <w:t>- Она без нитки шить не может, но катушка ей поможет. Нитку даст катушка, вденем нитку в ушко. (Иголка)</w:t>
        <w:br/>
        <w:t>- Быстрая и вёрткая, зовут её… (Отвёрткою)</w:t>
        <w:br/>
        <w:t>- Режем мы бумагу, ткани. Кто мы? Догадайтесь сами. (Ножницы)</w:t>
        <w:br/>
        <w:t xml:space="preserve">Правило: не играй с острыми предметами и будь осторожен в обращении с ними. 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4 Раунд</w:t>
      </w:r>
      <w:r>
        <w:rPr>
          <w:b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рутим волчок (муз.сопровождение)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ытягиваем следующий конверт. Против вас будет играть ученик 1 класса Незнайка.(слайд) </w:t>
      </w:r>
      <w:bookmarkStart w:id="0" w:name="_GoBack"/>
      <w:bookmarkEnd w:id="0"/>
      <w:r>
        <w:rPr>
          <w:color w:val="000000"/>
          <w:sz w:val="28"/>
          <w:szCs w:val="28"/>
        </w:rPr>
        <w:t xml:space="preserve">И он вам приготовил </w:t>
      </w:r>
      <w:r>
        <w:rPr>
          <w:b/>
          <w:bCs/>
          <w:i/>
          <w:color w:val="000000"/>
          <w:sz w:val="28"/>
          <w:szCs w:val="28"/>
        </w:rPr>
        <w:t>«Чудесные плакаты. Уроки безопасности»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: На этих плакатах изображены разные ситуации, вы должны их объяснить. 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! Все задания выполнили, наша </w:t>
      </w:r>
      <w:r>
        <w:rPr>
          <w:b w:val="false"/>
          <w:color w:val="000000"/>
          <w:sz w:val="28"/>
          <w:szCs w:val="28"/>
        </w:rPr>
        <w:t>игра подошла к концу</w:t>
      </w:r>
      <w:r>
        <w:rPr>
          <w:color w:val="000000"/>
          <w:sz w:val="28"/>
          <w:szCs w:val="28"/>
        </w:rPr>
        <w:t>. Всем ребятам спасибо, вы доказали, что вы настоящие знатоки. И достойны награды!</w:t>
      </w:r>
    </w:p>
    <w:p>
      <w:pPr>
        <w:pStyle w:val="TextBody"/>
        <w:widowControl/>
        <w:shd w:fill="FFFFFF" w:val="clear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аются медали </w:t>
      </w:r>
      <w:r>
        <w:rPr>
          <w:b/>
          <w:bCs/>
          <w:i/>
          <w:iCs/>
          <w:color w:val="000000"/>
          <w:sz w:val="28"/>
          <w:szCs w:val="28"/>
        </w:rPr>
        <w:t>«Знатоки ОБЖ».</w:t>
      </w:r>
      <w:r>
        <w:rPr>
          <w:color w:val="000000"/>
          <w:sz w:val="28"/>
          <w:szCs w:val="28"/>
        </w:rPr>
        <w:t xml:space="preserve"> Спасибо за внимание.</w:t>
      </w:r>
    </w:p>
    <w:p>
      <w:pPr>
        <w:pStyle w:val="TextBody"/>
        <w:widowControl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Normal"/>
        <w:spacing w:before="0" w:after="1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"/>
        </w:tabs>
        <w:ind w:left="16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2.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2.%3.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2.%3.%4.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2.%3.%4.%5.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2.%3.%4.%5.%6.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2.%3.%4.%5.%6.%7.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2.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2.%3.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2.%3.%4.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2.%3.%4.%5.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2.%3.%4.%5.%6.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2.%3.%4.%5.%6.%7.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240" w:after="120"/>
      <w:outlineLvl w:val="0"/>
    </w:pPr>
    <w:rPr>
      <w:rFonts w:ascii="Times New Roman" w:hAnsi="Times New Roman" w:eastAsia="MS Gothic" w:cs="Tahoma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MS Gothic" w:cs="Tahoma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9:00Z</dcterms:created>
  <dc:creator>Пчелы</dc:creator>
  <dc:description/>
  <dc:language>en-US</dc:language>
  <cp:lastModifiedBy>Надежда</cp:lastModifiedBy>
  <dcterms:modified xsi:type="dcterms:W3CDTF">2018-03-05T0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