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436" w:hanging="18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ind w:left="180" w:right="436" w:hanging="18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Конспект интегрированного  занятия для подготовительной группы</w:t>
      </w:r>
    </w:p>
    <w:p>
      <w:pPr>
        <w:pStyle w:val="Normal"/>
        <w:ind w:left="180" w:right="436" w:hanging="18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«Дорогою  добра»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у детей основы нравственной культуры и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у детей чувство доброты и дружбы, вежливое и внимательное отношение  к окружающи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ывать желание заботиться и помогать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буждать детей высказывать собственное мнени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видеть красоту окружающего м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ие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счет до 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семи цветов радуг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детей строить грамматически правильные предлож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реплять умение выполнять работу в технике  «граттаж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крепить знания о зимующих птица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мышление (анализировать, синтезировать, обобщат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сихические процессы (внимание, воображение, памят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разность и пластику движений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творчество, эстетический вку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занятия:</w:t>
      </w:r>
    </w:p>
    <w:p>
      <w:pPr>
        <w:pStyle w:val="Normal"/>
        <w:jc w:val="both"/>
        <w:rPr/>
      </w:pPr>
      <w:r>
        <w:rPr>
          <w:sz w:val="28"/>
          <w:szCs w:val="28"/>
        </w:rPr>
        <w:t>Под  музыку  мелодии  «В  гостях у сказки»  в зал  заходят  дети,  их встречает Ф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. Волшебная стран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Здравствуйте,  ребята. Я - Фея. Я пришла к вам из чудесной  страны.  Моя страна очень красивая, там все удивительно и каждый день неповторим.  </w:t>
      </w:r>
    </w:p>
    <w:p>
      <w:pPr>
        <w:pStyle w:val="Normal"/>
        <w:spacing w:lineRule="atLeast" w:line="360" w:before="240" w:after="240"/>
        <w:rPr/>
      </w:pPr>
      <w:r>
        <w:rPr>
          <w:sz w:val="28"/>
          <w:szCs w:val="28"/>
        </w:rPr>
        <w:t xml:space="preserve">Попробуйте отгадать её название: </w:t>
      </w:r>
    </w:p>
    <w:p>
      <w:pPr>
        <w:pStyle w:val="Normal"/>
        <w:spacing w:lineRule="atLeast" w:line="360" w:before="240" w:after="240"/>
        <w:rPr/>
      </w:pPr>
      <w:r>
        <w:rPr>
          <w:sz w:val="28"/>
          <w:szCs w:val="28"/>
        </w:rPr>
        <w:t xml:space="preserve">Слово это серьезное, </w:t>
        <w:br/>
        <w:t>Главное, важное.</w:t>
        <w:br/>
        <w:t xml:space="preserve">То, что значит оно,   </w:t>
        <w:br/>
        <w:t>Очень нужно для каждого.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В нем забота и ласка,</w:t>
        <w:br/>
        <w:t>Тепло и любовь.</w:t>
        <w:br/>
        <w:t xml:space="preserve">В нем стремленье 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На помощь прийти вновь и вновь.</w:t>
      </w:r>
    </w:p>
    <w:p>
      <w:pPr>
        <w:pStyle w:val="Normal"/>
        <w:spacing w:lineRule="atLeast" w:line="360" w:before="240" w:after="240"/>
        <w:rPr/>
      </w:pPr>
      <w:r>
        <w:rPr>
          <w:sz w:val="28"/>
          <w:szCs w:val="28"/>
        </w:rPr>
        <w:t xml:space="preserve">Так как же название  моей страны?  </w:t>
      </w:r>
    </w:p>
    <w:p>
      <w:pPr>
        <w:pStyle w:val="Normal"/>
        <w:spacing w:lineRule="atLeast" w:line="360" w:before="240" w:after="240"/>
        <w:rPr/>
      </w:pPr>
      <w:r>
        <w:rPr>
          <w:sz w:val="28"/>
          <w:szCs w:val="28"/>
        </w:rPr>
        <w:t xml:space="preserve">Зовется она …  </w:t>
      </w:r>
      <w:r>
        <w:rPr>
          <w:b/>
          <w:sz w:val="28"/>
          <w:szCs w:val="28"/>
        </w:rPr>
        <w:t>Страна Доброты</w:t>
      </w:r>
      <w:r>
        <w:rPr>
          <w:sz w:val="28"/>
          <w:szCs w:val="28"/>
        </w:rPr>
        <w:t>.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  Бабочки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 Ребята, посмотрите, на экран. Вот это и есть моя страна. Она чудесна и красива.   Там много цветов, птиц и бабочек.  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А вот одна из них.</w:t>
      </w:r>
    </w:p>
    <w:p>
      <w:pPr>
        <w:pStyle w:val="Normal"/>
        <w:spacing w:before="240" w:after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  бабочка «слетает» с экрана и появляется  на  ладони Феи.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 3 Семицветик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А это мой любимый цветок.  Посмотрите,  какие красивые у него лепестки. А сколько их? Какого они цвета? А как вы думаете,  где в природе можно увидеть  такие же цвета. Подскажу вам,  после дождя выглядывает солнышко и появляется …..</w:t>
      </w:r>
    </w:p>
    <w:p>
      <w:pPr>
        <w:pStyle w:val="Normal"/>
        <w:spacing w:before="240" w:after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очка что-то волнуется, сейчас я узнаю,  что её беспокоит. </w:t>
      </w:r>
    </w:p>
    <w:p>
      <w:pPr>
        <w:pStyle w:val="Normal"/>
        <w:spacing w:before="240" w:after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ея подносит бабочку к уху и слушает её)</w:t>
      </w:r>
    </w:p>
    <w:p>
      <w:pPr>
        <w:pStyle w:val="Normal"/>
        <w:spacing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она  просит о помощи. Оказывается,  там  случилась  беда. Подул сильный северный ветер  и  мой любимый  цветок растерял все  свои  лепестки, и теперь цветку очень плохо.</w:t>
      </w:r>
    </w:p>
    <w:p>
      <w:pPr>
        <w:pStyle w:val="Normal"/>
        <w:spacing w:before="240" w:after="240"/>
        <w:ind w:hanging="180"/>
        <w:jc w:val="both"/>
        <w:rPr/>
      </w:pPr>
      <w:r>
        <w:rPr>
          <w:b/>
          <w:sz w:val="28"/>
          <w:szCs w:val="28"/>
        </w:rPr>
        <w:t>Слайд № 4  Разлетевшиеся лепестки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ind w:firstLine="708"/>
        <w:jc w:val="both"/>
        <w:rPr/>
      </w:pPr>
      <w:r>
        <w:rPr>
          <w:sz w:val="28"/>
          <w:szCs w:val="28"/>
        </w:rPr>
        <w:t xml:space="preserve">Цветок может погибнуть, давайте поможем ему, а как вы думаете,  что мы должны сделать. </w:t>
      </w:r>
    </w:p>
    <w:p>
      <w:pPr>
        <w:pStyle w:val="Normal"/>
        <w:spacing w:before="240" w:after="240"/>
        <w:ind w:firstLine="708"/>
        <w:jc w:val="both"/>
        <w:rPr/>
      </w:pPr>
      <w:r>
        <w:rPr>
          <w:i/>
          <w:sz w:val="28"/>
          <w:szCs w:val="28"/>
        </w:rPr>
        <w:t xml:space="preserve">Примерные ответы детей: найти и собрать  лепестки, которые он потерял. </w:t>
      </w:r>
    </w:p>
    <w:p>
      <w:pPr>
        <w:pStyle w:val="Normal"/>
        <w:spacing w:before="24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Для этого мы отправимся  в мою страну, а пойдем мы туда дорогою  добра.  По дороге нам нужно быть внимательными, вежливыми, добрыми, дружелюбными и отзывчивыми. Это поможет нам сделать много добрых дел.  А дорогу в страну Добра нам  укажет радуг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5  Радуга. </w:t>
      </w:r>
    </w:p>
    <w:p>
      <w:pPr>
        <w:pStyle w:val="Normal"/>
        <w:spacing w:before="240" w:after="240"/>
        <w:ind w:firstLine="708"/>
        <w:jc w:val="both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  а эти цветочки будут нашими маленькими помощниками в добрых делах  (</w:t>
      </w:r>
      <w:r>
        <w:rPr>
          <w:i/>
          <w:sz w:val="28"/>
          <w:szCs w:val="28"/>
        </w:rPr>
        <w:t>фея прикрепляет каждому ребенку по 1 цветку  цвета радуги.)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6 Дорога.</w:t>
      </w:r>
    </w:p>
    <w:p>
      <w:pPr>
        <w:pStyle w:val="Normal"/>
        <w:spacing w:before="240" w:after="240"/>
        <w:jc w:val="both"/>
        <w:rPr/>
      </w:pPr>
      <w:r>
        <w:rPr>
          <w:i/>
          <w:sz w:val="28"/>
          <w:szCs w:val="28"/>
        </w:rPr>
        <w:t xml:space="preserve">Звучит  музыка, на  </w:t>
      </w:r>
      <w:r>
        <w:rPr>
          <w:b/>
          <w:i/>
          <w:sz w:val="28"/>
          <w:szCs w:val="28"/>
        </w:rPr>
        <w:t xml:space="preserve">слайде  появляется   «дорога». 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А теперь в  путь!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вы знаете,  что значит  быть добрым  человеком? </w:t>
      </w:r>
    </w:p>
    <w:p>
      <w:pPr>
        <w:pStyle w:val="Normal"/>
        <w:spacing w:before="240" w:after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ные ответы детей: Добрый человек - это тот, кто любит людей и животных,  тот,  кто готов в трудную минуту прийти на помощь…. 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 музыка. Слайд № 7.  Красная дуга радуги.</w:t>
      </w:r>
    </w:p>
    <w:p>
      <w:pPr>
        <w:pStyle w:val="Normal"/>
        <w:spacing w:before="240" w:after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 с  красным цветком поднимает  красный лепесток и даёт его Фее .</w:t>
      </w:r>
    </w:p>
    <w:p>
      <w:pPr>
        <w:pStyle w:val="Normal"/>
        <w:spacing w:before="240" w:after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ея читает текст, написанный  на обратной стороне лепестка.  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 xml:space="preserve">: На этом лепестке написано первое задание:  "Доскажи доброе словечко". </w:t>
      </w:r>
    </w:p>
    <w:p>
      <w:pPr>
        <w:pStyle w:val="Normal"/>
        <w:spacing w:before="240" w:after="240"/>
        <w:ind w:firstLine="450"/>
        <w:jc w:val="both"/>
        <w:rPr/>
      </w:pPr>
      <w:r>
        <w:rPr>
          <w:sz w:val="28"/>
          <w:szCs w:val="28"/>
        </w:rPr>
        <w:t xml:space="preserve">Я начинаю,  вы продолжайте -  по очереди  отвечайте, но если кому-то из вас будет трудно, остальные могут помочь. 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Растает даже ледяная глыба от слова теплого … (</w:t>
      </w:r>
      <w:r>
        <w:rPr>
          <w:i/>
          <w:sz w:val="28"/>
          <w:szCs w:val="28"/>
        </w:rPr>
        <w:t>спасибо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Будет легче ехать и идти, если нам желают … (</w:t>
      </w:r>
      <w:r>
        <w:rPr>
          <w:i/>
          <w:sz w:val="28"/>
          <w:szCs w:val="28"/>
        </w:rPr>
        <w:t>доброго пут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ind w:left="720" w:right="105" w:hanging="360"/>
        <w:jc w:val="both"/>
        <w:rPr/>
      </w:pPr>
      <w:r>
        <w:rPr>
          <w:sz w:val="28"/>
          <w:szCs w:val="28"/>
        </w:rPr>
        <w:t>Зазеленеет старый пень, когда услышит …(</w:t>
      </w:r>
      <w:r>
        <w:rPr>
          <w:i/>
          <w:sz w:val="28"/>
          <w:szCs w:val="28"/>
        </w:rPr>
        <w:t>добрый день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ind w:left="720" w:right="105" w:hanging="360"/>
        <w:jc w:val="both"/>
        <w:rPr/>
      </w:pPr>
      <w:r>
        <w:rPr>
          <w:sz w:val="28"/>
          <w:szCs w:val="28"/>
        </w:rPr>
        <w:t>Когда вас ругают за шалости, вы говорите …(</w:t>
      </w:r>
      <w:r>
        <w:rPr>
          <w:i/>
          <w:sz w:val="28"/>
          <w:szCs w:val="28"/>
        </w:rPr>
        <w:t>простите, пожалуйста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ind w:left="720" w:right="105" w:hanging="360"/>
        <w:jc w:val="both"/>
        <w:rPr/>
      </w:pPr>
      <w:r>
        <w:rPr>
          <w:sz w:val="28"/>
          <w:szCs w:val="28"/>
        </w:rPr>
        <w:t>Если друг попал в беду,…(</w:t>
      </w:r>
      <w:r>
        <w:rPr>
          <w:i/>
          <w:sz w:val="28"/>
          <w:szCs w:val="28"/>
        </w:rPr>
        <w:t>помоги ему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105" w:hanging="360"/>
        <w:jc w:val="both"/>
        <w:rPr/>
      </w:pPr>
      <w:r>
        <w:rPr>
          <w:sz w:val="28"/>
          <w:szCs w:val="28"/>
        </w:rPr>
        <w:t>Если спать захочешь очень,  не забудь сказать … (</w:t>
      </w:r>
      <w:r>
        <w:rPr>
          <w:i/>
          <w:sz w:val="28"/>
          <w:szCs w:val="28"/>
        </w:rPr>
        <w:t>спокойной ночи</w:t>
      </w:r>
      <w:r>
        <w:rPr>
          <w:sz w:val="28"/>
          <w:szCs w:val="28"/>
        </w:rPr>
        <w:t xml:space="preserve">) 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 xml:space="preserve">Молодцы! Я вижу, что вы знаете много добрых и вежливых слов. Давайте будем чаще говорить их друг другу. А как вы думаете,  как нужно произносить добрые и вежливые слова? </w:t>
      </w:r>
    </w:p>
    <w:p>
      <w:pPr>
        <w:pStyle w:val="Normal"/>
        <w:ind w:firstLine="450"/>
        <w:jc w:val="both"/>
        <w:rPr/>
      </w:pPr>
      <w:r>
        <w:rPr>
          <w:b/>
          <w:i/>
          <w:sz w:val="28"/>
          <w:szCs w:val="28"/>
        </w:rPr>
        <w:t xml:space="preserve">Ответы детей:  </w:t>
      </w:r>
      <w:r>
        <w:rPr>
          <w:sz w:val="28"/>
          <w:szCs w:val="28"/>
        </w:rPr>
        <w:t>ласково, нежно, негромко, глядя в глаза человеку и улыбаясь.</w:t>
      </w:r>
    </w:p>
    <w:p>
      <w:pPr>
        <w:pStyle w:val="Normal"/>
        <w:ind w:firstLine="45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Правильно, и тогда мир вокруг нас станет добрее. (У</w:t>
      </w:r>
      <w:r>
        <w:rPr>
          <w:i/>
          <w:sz w:val="28"/>
          <w:szCs w:val="28"/>
        </w:rPr>
        <w:t>бирает первый лепесток в сумку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8. Оранжевая дуга радуг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ходят оранжевый лепесток. Фея читает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исьмо нам прислал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 № 9  Медвежонок Ум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елодия  из мультфильм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 xml:space="preserve"> Посмотрите на экра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кто? Вы узнали его? Конечно, это наш любимый Умка.  Умка пишет, что  он никогда не видел лета.  А,  почему как вы думаете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веты детей:</w:t>
      </w:r>
      <w:r>
        <w:rPr>
          <w:i/>
          <w:sz w:val="28"/>
          <w:szCs w:val="28"/>
        </w:rPr>
        <w:t xml:space="preserve">  Он живет на Севере, где всегда холодно и много, много  снега</w:t>
      </w:r>
      <w:r>
        <w:rPr>
          <w:sz w:val="28"/>
          <w:szCs w:val="28"/>
        </w:rPr>
        <w:t xml:space="preserve">.  Давайте, поможем ему увидеть лето.  Мы вместе нарисуем картинки про лето и отошлём их Умке.  Что можно нарисовать о лете?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веты дете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абочку, цветок, рыбку, дерево, солнышко, стрекозу, ягодк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ея:</w:t>
      </w:r>
      <w:r>
        <w:rPr>
          <w:sz w:val="28"/>
          <w:szCs w:val="28"/>
        </w:rPr>
        <w:t xml:space="preserve"> У меня есть картон очень похожий на льдинки, на котором вы палочками нарисуете все,  что хотите рассказать о ле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рисуют  в технике  «граттаж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ея вместе с детьми рассматривает рисунки, беседует о том, что они нарисовали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дети складывают рисунки в посылку для Ум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№ 10  Веселый Ум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1 Желтая дуг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 дороге дети  находят    третий лепесток – желтый.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я читает зад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Это задание от жителей страны доброты. Они просят научить их быть здоровыми, сильными, спортив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что для этого нужно делать каждый день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 заниматься физкультурой, делать зарядку  и др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  под музыку  «Цвето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2 Зеленая ду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л  цветок и вдруг  проснул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  спать не захот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вельнулся, потянул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пестки  свои  откры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 росою сам  умыл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лыбкой  поделил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алее ребенок находит зеленый лепесток, на котором написано </w:t>
      </w:r>
      <w:r>
        <w:rPr>
          <w:sz w:val="28"/>
          <w:szCs w:val="28"/>
        </w:rPr>
        <w:t xml:space="preserve"> «Мастерская добрых де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ея предлагает детям заглянуть  в  мастерску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 стульчике  сидит  медвежонок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я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 случилось?  (</w:t>
      </w:r>
      <w:r>
        <w:rPr>
          <w:i/>
          <w:sz w:val="28"/>
          <w:szCs w:val="28"/>
        </w:rPr>
        <w:t>Фея</w:t>
      </w:r>
      <w:r>
        <w:rPr>
          <w:sz w:val="28"/>
          <w:szCs w:val="28"/>
        </w:rPr>
        <w:t xml:space="preserve"> б</w:t>
      </w:r>
      <w:r>
        <w:rPr>
          <w:i/>
          <w:sz w:val="28"/>
          <w:szCs w:val="28"/>
        </w:rPr>
        <w:t xml:space="preserve">ерет медвежонка в ру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жонок собрался на день рождения к своему другу Зайчонку,и  но ему очень хочется быть красивым и нарядным. Он  просит нас украсить его костюм. Ребята, давайте поможем медвежо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материалы вы можете использовать для украшения костюма (жилетки, брючек, шапочки). Посмотрите на стол.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детей:</w:t>
      </w:r>
      <w:r>
        <w:rPr>
          <w:sz w:val="28"/>
          <w:szCs w:val="28"/>
        </w:rPr>
        <w:t xml:space="preserve"> дети называют материалы, приготовленные для работы (пуговицы, бантики, ленточки и др)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вместе с феей  работают за  столами под  песенку  «Кота  Леополь</w:t>
      </w:r>
      <w:r>
        <w:rPr>
          <w:sz w:val="28"/>
          <w:szCs w:val="28"/>
        </w:rPr>
        <w:t xml:space="preserve">да»  </w:t>
      </w:r>
      <w:r>
        <w:rPr>
          <w:i/>
          <w:sz w:val="28"/>
          <w:szCs w:val="28"/>
        </w:rPr>
        <w:t>из мультфильм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 процессе рабо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ея общается с детьми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Какие мы молодцы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№ 13. Голубая д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ея </w:t>
      </w:r>
      <w:r>
        <w:rPr>
          <w:sz w:val="28"/>
          <w:szCs w:val="28"/>
        </w:rPr>
        <w:t>: посмотрите на экран, там появилась ещё одна дуга –голуб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бенок поднимает голубой   лепест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4  Птицы зимо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 xml:space="preserve">Посмотрите  на экран. Что это за птицы? </w:t>
      </w:r>
      <w:r>
        <w:rPr>
          <w:i/>
          <w:sz w:val="28"/>
          <w:szCs w:val="28"/>
        </w:rPr>
        <w:t>(Ответы детей – снегири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акие это птицы? Перелётные или зимующие? А каких вы ещё знаете зимующих птиц?  </w:t>
      </w:r>
      <w:r>
        <w:rPr>
          <w:b/>
          <w:i/>
          <w:sz w:val="28"/>
          <w:szCs w:val="28"/>
        </w:rPr>
        <w:t xml:space="preserve">Ответы детей. 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толе разложены картинки зимующих и перелётных птиц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бята выбирают картинки с зимующими птицами  - снегирь, воробей, голубь, синица, галка, ворона, сорок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Ребята, а давайте  подберем для них «угощение» (в мисочках разложены семечки, ягоды рябины, хлебные крошки….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ыбираю для птиц угощение, а затем составляют предложени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пример: -</w:t>
      </w:r>
      <w:r>
        <w:rPr>
          <w:sz w:val="28"/>
          <w:szCs w:val="28"/>
        </w:rPr>
        <w:t xml:space="preserve"> Я угощу снегиря вкусными ягодами ряб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Я угощу воробья семечками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5 Поющие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ея:  </w:t>
      </w:r>
      <w:r>
        <w:rPr>
          <w:sz w:val="28"/>
          <w:szCs w:val="28"/>
        </w:rPr>
        <w:t>Посмотрите,  как радуются птиц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Это о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лагодарят на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а вы согласны,  что делать добрые дела приятно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Мы молодцы, отправляемся  дальше.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 16 Синяя дуга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бенок  находит  синий  лепесток. 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я: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едующее задание «Наполни шкатулку цветами и добрыми слов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какая красивая шкатулка. Давайте мы наполним её своими цветочками, но прежде чем положить цветок в шкатулку мы встанем в круг и каждый из вас должен   сказать какое-нибудь доброе пожелание своему сосед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мерные ответы детей</w:t>
      </w:r>
      <w:r>
        <w:rPr>
          <w:sz w:val="28"/>
          <w:szCs w:val="28"/>
        </w:rPr>
        <w:t xml:space="preserve">: Я желаю Мише, чтобы он  никогда не бол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Я желаю Свете, чтобы она была всегда крас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Вот наша шкатулка наполнилась не только красивыми цветами, но и добрыми словами. Эту  шкатулку вы возьмете с собой в детский сад   на  память, а когда  кому – нибудь из вас станет  грустно, откройте  её  и вспомните  добрые слова,  которые вы сегодня говорили друг дру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№ 17  Фиолетовая дуг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поднимает последний фиолетовый лепест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>:   Наше путешествие в страну Добр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ходит к концу, а вот и наш ц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рикрепим все его лепестки и вспомним добрые дела, которые мы совершили по дороге  Добра, а радуга нам поможет не ошибиться в последова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№ 18.  Рад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икрепляют лепестки,  вспоминая все добрые де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19. Цвето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Ребята,  посмотрите,   к  нашему  Цветку  вернулись  все  лепестки, и помогли  ему  именно вы,  вы  смогли пройти  весть  путь, узнали,   как  идти  дорогою Добра и  теперь каждый из вас сможет  отвести  туда и своих  др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вам пора возвращаться в груп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 новых  встреч,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 уходят в группу… Фея прощаясь читает стихи. </w:t>
      </w:r>
    </w:p>
    <w:p>
      <w:pPr>
        <w:pStyle w:val="Style15"/>
        <w:spacing w:before="280" w:after="280"/>
        <w:ind w:left="360" w:right="0" w:hanging="0"/>
        <w:jc w:val="lef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ме добрыми делами занята,</w:t>
        <w:br/>
        <w:t>Тихо ходит доброта</w:t>
        <w:br/>
        <w:t>Утро доброе у нас</w:t>
        <w:br/>
        <w:t>Добрый день и добрый час</w:t>
        <w:br/>
        <w:t>Добрый вечер,</w:t>
        <w:br/>
        <w:t>Ночь добра</w:t>
        <w:br/>
        <w:t>Было доброе вчера</w:t>
        <w:br/>
        <w:t>И откуда спросишь ты</w:t>
        <w:br/>
        <w:t>В доме столько доброт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 песня  «Дорогою  доб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7:00Z</dcterms:created>
  <dc:creator>ДС 1144 </dc:creator>
  <dc:description/>
  <cp:keywords/>
  <dc:language>en-US</dc:language>
  <cp:lastModifiedBy>Учительская 3</cp:lastModifiedBy>
  <cp:lastPrinted>2011-02-28T11:42:00Z</cp:lastPrinted>
  <dcterms:modified xsi:type="dcterms:W3CDTF">2017-11-27T12:58:00Z</dcterms:modified>
  <cp:revision>10</cp:revision>
  <dc:subject/>
  <dc:title>Ход  занятия:</dc:title>
</cp:coreProperties>
</file>