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38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50610" cy="8363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836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6150610" cy="8363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836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63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6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7814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78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87807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878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9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87807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878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814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8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4397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7770" cy="84397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770" cy="843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7770" cy="84397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770" cy="843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397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32675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0" cy="83267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832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5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0" cy="83267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832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2675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7261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72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0980" cy="87261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872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0980" cy="87261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872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261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2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47661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84759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847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6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84759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847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7661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6290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62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86283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862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86283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862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290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2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5045" cy="845820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4410" cy="84582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4410" cy="845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6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4410" cy="84582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4410" cy="845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5820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68680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868680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868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868680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868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8680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66584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866521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866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866521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866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6584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83920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0" cy="883920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883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0" cy="883920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883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3920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95223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95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9355" cy="895159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9355" cy="895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70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9355" cy="895159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9355" cy="895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223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80237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0" cy="880237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880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0" cy="880237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880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0237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61060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861060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861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861060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861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1060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74458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874458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874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8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874458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874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4458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9340" cy="8781415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78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1610" cy="878078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1610" cy="878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9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1610" cy="878078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1610" cy="878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73" w:right="8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0:27:00Z</dcterms:created>
  <dc:creator>Admin</dc:creator>
  <dc:description/>
  <cp:keywords/>
  <dc:language>en-US</dc:language>
  <cp:lastModifiedBy>Юляшка</cp:lastModifiedBy>
  <dcterms:modified xsi:type="dcterms:W3CDTF">2013-03-13T12:11:00Z</dcterms:modified>
  <cp:revision>7</cp:revision>
  <dc:subject/>
  <dc:title/>
</cp:coreProperties>
</file>