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47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г.Барабинск, ул. Ермака, 91)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ЦЕНАРИЙ ПРАЗДНИЧНОГО КОНЦЕРТА КО ДНЮ УЧИТЕЛ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4457700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СУПЕР-ПЕДАГОГ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00000" stroked="f" o:allowincell="f" style="position:absolute;margin-left:0pt;margin-top:-55.55pt;width:350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СУПЕР-ПЕДАГОГ»</w:t>
                      </w:r>
                    </w:p>
                  </w:txbxContent>
                </v:textbox>
                <v:path textpathok="t"/>
                <v:textpath on="t" fitshape="t" string="«СУПЕР-ПЕДАГОГ»" style="font-family:&quot;Times New Roman&quot;;font-size:12pt"/>
                <v:fill o:detectmouseclick="t" type="solid" color2="#3ff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р разработки: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МКОУ СОШ №47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ельникова Оксана Валерьев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spacing w:lineRule="auto" w:line="276" w:before="240" w:after="240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ая разработка предназначена для проведения праздничного концерта, посвященного Дню Учителя. 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го мероприятия заключается в том, что в социуме падает  значимость учительского труда.  </w:t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этому целью</w:t>
      </w:r>
      <w:r>
        <w:rPr>
          <w:sz w:val="28"/>
          <w:szCs w:val="28"/>
        </w:rPr>
        <w:t xml:space="preserve"> концертной программы является  создание атмосферы праздника,</w:t>
      </w:r>
      <w:r>
        <w:rPr/>
        <w:t xml:space="preserve"> </w:t>
      </w:r>
      <w:r>
        <w:rPr>
          <w:sz w:val="28"/>
          <w:szCs w:val="28"/>
        </w:rPr>
        <w:t>воспитание чувства благодарности к педагогу.</w:t>
        <w:br/>
      </w:r>
      <w:r>
        <w:rPr>
          <w:rStyle w:val="StrongEmphasis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етей чувство гордости за своих учит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сотрудничества детей и педагог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ей детей, речь, умение держаться на сце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рганизаторские и лидерские способности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активную жизненную позицию, целеустремленность, чувство коллективиз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ждать активность детей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евая  аудитория:</w:t>
      </w:r>
      <w:r>
        <w:rPr>
          <w:sz w:val="28"/>
          <w:szCs w:val="28"/>
        </w:rPr>
        <w:t xml:space="preserve"> учителя-предметники, родители и гости  праздника. </w:t>
      </w:r>
    </w:p>
    <w:p>
      <w:pPr>
        <w:pStyle w:val="Normal"/>
        <w:spacing w:lineRule="auto" w:line="276" w:before="240" w:after="24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икрофоны, презентационное оборудование, мультимедиа  оборудование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На этапе коллективного планирования  разрабатывается сценарный ход праздника и  распределяются ответственные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а подбор музыкального сопровождения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пределены ведущие 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пределены танцоры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пределены вокалисты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тветственные за слайд-шоу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  </w:t>
      </w: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и корректировка сценария ко Дню учителя и демонстрации в PowerPoint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отобранных музыкальных номеров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Репетиции музыкальных и танцевальных номеров;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jc w:val="both"/>
        <w:rPr/>
      </w:pPr>
      <w:r>
        <w:rPr>
          <w:sz w:val="28"/>
          <w:szCs w:val="28"/>
        </w:rPr>
        <w:t>Оформление и подготовка зала к Празднику.</w:t>
        <w:br/>
        <w:br/>
        <w:t xml:space="preserve">На праздничном концерте используются различные </w:t>
      </w: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0"/>
        <w:jc w:val="both"/>
        <w:rPr/>
      </w:pPr>
      <w:r>
        <w:rPr>
          <w:rStyle w:val="StrongEmphasis"/>
          <w:color w:val="000000"/>
          <w:sz w:val="28"/>
          <w:szCs w:val="28"/>
        </w:rPr>
        <w:t>Эвристический мет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бъединяет разнообразные игровые при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емонстрационный метод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тодический прием, показ изображений, проецируемых на экран с помощью современной электронной и видеотехни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24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олевая 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—прием обучения для активизации школьников. Суть ролевой игры заключается в создании таких ситуаций, в которых каждый участник получает социальную роль — ведущего, артиста. Ведущий руководит ходом концерта. Ролевая игра создает мотивацию, близкую к естественной, возбуждает интерес, повышает эмоциональный уровень. 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здничном мероприятии принимают участие большое количество учащихся со 1  по 11 класс. С утра, на входе, учителей встречают учащиеся 11 класса, дарят им цветы. На каждой перемене звучат песни об учителе, школе, подобранные учащимися 9 классов. Праздник получается зрелищным и ярким, очень музыкальным. Учащиеся демонстрируют свои творческие способности, умение держаться на сцене. </w:t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направления воспитательной работы позволяют осуществлять личностно-ориентированный подход в воспитании при одновременной массовости воспитательных мероприятий и стимулировать творческие способности учащихся во всех аспектах воспитательной работы.</w:t>
        <w:br/>
      </w:r>
    </w:p>
    <w:p>
      <w:pPr>
        <w:pStyle w:val="Normal"/>
        <w:spacing w:lineRule="auto" w:line="276" w:before="240" w:after="2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ничной игровой программы на День  Учителя</w:t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ПЕР-ПЕДАГОГ»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нфары</w:t>
      </w:r>
    </w:p>
    <w:p>
      <w:pPr>
        <w:pStyle w:val="Normal"/>
        <w:spacing w:lineRule="auto" w:line="276"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ученики 6 класс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40" w:after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</w:t>
        <w:br/>
        <w:t>Мы вас приветствовать сегодня рады!</w:t>
        <w:br/>
        <w:t>И нынче мысль одна других важней:</w:t>
        <w:br/>
        <w:t>Учителями славится Россия,</w:t>
        <w:br/>
        <w:t>Ученики приносят славу ей!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2.</w:t>
        <w:br/>
        <w:t>Учитель, как солдат-герой,</w:t>
        <w:br/>
        <w:t>Ведет с незнаньем трудный бой!</w:t>
        <w:br/>
        <w:t>Книг прочитал он целые тома.</w:t>
        <w:br/>
        <w:t>Ученье – свет, а не ученье – тьма.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3</w:t>
        <w:br/>
        <w:t>Учитель – просто инопланетянин!</w:t>
        <w:br/>
        <w:t>Но не пугает нас его соседство.</w:t>
        <w:br/>
        <w:t>Мы хорошо его "повадки" знаем,</w:t>
        <w:br/>
        <w:t>Живем мы вместе на Планете Детства!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О педагогах слов придумано немало,</w:t>
        <w:br/>
        <w:t>Но мы хотим еще раз повторить:</w:t>
        <w:br/>
        <w:t>Учитель для детей – судьбы начало!</w:t>
        <w:br/>
        <w:t xml:space="preserve">Настал момент вам песню подарить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Учителя»</w:t>
      </w:r>
    </w:p>
    <w:p>
      <w:pPr>
        <w:pStyle w:val="Normal"/>
        <w:spacing w:lineRule="auto" w:line="276"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для выхода ведущих (учащиеся 10 класса)</w:t>
      </w:r>
    </w:p>
    <w:p>
      <w:pPr>
        <w:pStyle w:val="C5"/>
        <w:spacing w:lineRule="auto" w:line="276" w:before="240" w:after="24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ВЕДУЩИЙ 1: Добрый день, уважаемые учителя! </w:t>
      </w:r>
      <w:r>
        <w:rPr>
          <w:rStyle w:val="C1"/>
          <w:sz w:val="28"/>
          <w:szCs w:val="28"/>
        </w:rPr>
        <w:t xml:space="preserve">Всех собравшихся в этом зале мы спешим поздравить с замечательным праздником – Днем Учителя. </w:t>
      </w:r>
    </w:p>
    <w:p>
      <w:pPr>
        <w:pStyle w:val="C5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2: Добрый день! Мы с огромным трепетом и волнением будем рады провести с вами эти незабываемые мгновения в этот праздник – Дня Учителя!</w:t>
      </w:r>
    </w:p>
    <w:p>
      <w:pPr>
        <w:pStyle w:val="C5"/>
        <w:spacing w:lineRule="auto" w:line="276" w:before="240" w:after="24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>ВЕДУЩИЙ 3: Тяжела и трудна работа учителя, но есть один день в году, когда отбросив все заботы, тревоги и проблемы, встречаясь с детьми и коллегами в уютной обстановке, он должен быть счастлив – это День Учителя.</w:t>
      </w:r>
      <w:r>
        <w:rPr>
          <w:rStyle w:val="C1"/>
          <w:sz w:val="28"/>
          <w:szCs w:val="28"/>
        </w:rPr>
        <w:t xml:space="preserve"> </w:t>
      </w:r>
    </w:p>
    <w:p>
      <w:pPr>
        <w:pStyle w:val="C5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4: Так хочется найти подходящие и достойные слова, а это не так просто. Ведь День Учителя – это день детства и юности, это день любви и надежды, это день опыта и мастерства.</w:t>
      </w:r>
    </w:p>
    <w:p>
      <w:pPr>
        <w:pStyle w:val="C5"/>
        <w:spacing w:lineRule="auto" w:line="276" w:before="240" w:after="240"/>
        <w:jc w:val="both"/>
        <w:rPr/>
      </w:pPr>
      <w:r>
        <w:rPr>
          <w:sz w:val="28"/>
          <w:szCs w:val="28"/>
        </w:rPr>
        <w:t>ВЕДУЩИЙ 5: Милые учителя. От всей души поздравляем вас с праздником…</w:t>
      </w:r>
    </w:p>
    <w:p>
      <w:pPr>
        <w:pStyle w:val="C5"/>
        <w:spacing w:lineRule="auto" w:line="276" w:before="240" w:after="240"/>
        <w:jc w:val="both"/>
        <w:rPr/>
      </w:pPr>
      <w:r>
        <w:rPr>
          <w:sz w:val="28"/>
          <w:szCs w:val="28"/>
        </w:rPr>
        <w:t>ВСЕ:  – Днем Учителя.</w:t>
      </w:r>
    </w:p>
    <w:p>
      <w:pPr>
        <w:pStyle w:val="C5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Слово для открытия праздника предоставляется директору школы</w:t>
      </w:r>
      <w:r>
        <w:rPr>
          <w:sz w:val="28"/>
          <w:szCs w:val="28"/>
        </w:rPr>
        <w:t xml:space="preserve"> Марине Анатольевне Лысовой. </w:t>
      </w:r>
    </w:p>
    <w:p>
      <w:pPr>
        <w:pStyle w:val="Normal"/>
        <w:spacing w:lineRule="auto" w:line="276" w:before="240" w:after="24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 директора с поздравления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240" w:after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УЩИЙ 2: Для поздравления педагогов слово предоставляется Председателю профкома Ирине Юрьевне Яхонтов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поздравления от профкома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3: Сегодня на нашем празднике присутствуют гости, ветераны педагогического  труда.  ( перечислить):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4:</w:t>
      </w:r>
      <w:r>
        <w:rPr/>
        <w:t> </w:t>
      </w:r>
      <w:r>
        <w:rPr>
          <w:sz w:val="28"/>
          <w:szCs w:val="28"/>
        </w:rPr>
        <w:t xml:space="preserve">Дорогие наши ветераны, примите слова благодарности за Ваш труд, за доброту и терпение. Поздравляем Вас с профессиональным праздником! 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5:</w:t>
      </w:r>
      <w:r>
        <w:rPr/>
        <w:t> </w:t>
      </w:r>
      <w:r>
        <w:rPr>
          <w:sz w:val="28"/>
          <w:szCs w:val="28"/>
        </w:rPr>
        <w:t>Желаем Вам крепкого здоровья, душевных и физических сил, творческих удач и искренней любви Ваших учеников! Примите музыкальный подарок от наших педагогов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в исполнении учителей «Золотое сердце»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1: Дорогие учителя! Сегодня мы приготовили для вас подарок.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2: В этой красивой коробочке — сюрприз. Хотите узнать, какой?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1: Для этого давайте вспомним, что вы говорите своим ученикам, когда приходит пора экзаменов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Й 2: Какая ваша любимая ( ключевая ) фраза, которую вы говорите ученикам перед экзаменом?  (</w:t>
      </w:r>
      <w:r>
        <w:rPr>
          <w:i/>
          <w:sz w:val="28"/>
          <w:szCs w:val="28"/>
        </w:rPr>
        <w:t>ответы учителей</w:t>
      </w:r>
      <w:r>
        <w:rPr>
          <w:sz w:val="28"/>
          <w:szCs w:val="28"/>
        </w:rPr>
        <w:t>)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Й 1: А еще вы говорите, что на экзамен нужно идти как на…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СЕ ( хором ). Как на праздник!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2:  Вот мы и решили устроить вам сегодня настоящий праздник –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МЕСТЕ:  Экзамен!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ВЕДУЩИЙ 1: А в этой коробочке, как вы уже догадались – </w:t>
      </w:r>
      <w:r>
        <w:rPr>
          <w:b/>
          <w:sz w:val="28"/>
          <w:szCs w:val="28"/>
        </w:rPr>
        <w:t>Экзаменационные билеты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2:  Кто сдаст сегодня экзамен на «отлично», завтра выйдет на работу в самую-пресамую супер-школу!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1:  А кто экзамен не сдаст, завтра на работу допущен не будет!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2:  С директором  будет  согласовано!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1:  А сначала нам нужно сходить на экскурсию в эту самую супер-школу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2: Приготовьте ваши ножки, ручки и повторяйте за нами движения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ЭКСКУРСИ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УЩИЕ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Мы приходим в супер-школу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ьют ладонями по бедра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еп-шлеп-шлеп-шлеп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емся по ступенькам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опущенными пальцами вниз – на «каблучках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к-цок-цок-цок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ем смело двер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жик-вжик-вжик-вжик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е руки вправо и влево – открываем што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 фойе заходим – вау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око раскрытые от изумления ру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такие кабинеты –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-ах-ах-ах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мся руками за голову и качаем голов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все поют-танцуют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ч-хач-хач-хач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м юморные движения народного танц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м сидят, рисуют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пок-чпок-чпок-чпок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ем нанесение мазков на холс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етьем — сочиненья пишут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-пис-пис-пис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ем написание сочине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четвертом ставят опыт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ыж-бдыж-бдыж-бдыж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жаем взрыв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А тут появляется директор школы и кричит громким голосом: «А вы что тут делаете?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ы с перепугу удираем в обратном порядке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Делаем  движения в обратном порядк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ЕДУЩИЙ 3:  Ну, как, понравилось в супер-школе?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4: Для начала задумаемся: знаем ли мы наших детей?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5:  Давайте попробуем узнать их заново!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3: Мы будем начинать предложения о том, чем обычно занимаются наши дети, а вы отвечайте только «девочки» или «мальчики»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Девочки или мальчики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ой венки из одуванчиков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тут, конечно, только…«девочки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ты, шурупы, шестеренк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ешь в кармане у… «мальчики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ьки на льду чертили стрелочк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ккей весь день играли…«мальчики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тали час без передышк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ветастых платьицах…«девочки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сех померяться силенкой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чно, любят лишь…«мальчики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ятся темноты трусишки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се как один одни…«девочки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закончилась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ВЕДУЩИЙ 4:  Прекрасно. На вопросы о детях вы отвечать готовы.</w:t>
      </w:r>
    </w:p>
    <w:p>
      <w:pPr>
        <w:pStyle w:val="Normal"/>
        <w:spacing w:lineRule="auto" w:line="276" w:before="0" w:after="240"/>
        <w:rPr/>
      </w:pPr>
      <w:r>
        <w:rPr>
          <w:sz w:val="28"/>
          <w:szCs w:val="28"/>
        </w:rPr>
        <w:t>ВЕДУЩИЙ 5:  А вдруг на экзамене придется петь и танцевать?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1: Школа-то необычная – и на экзамене нас может ожидать все, что угодно! Мастер-класс для вас покажут ребята из 4 А класса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4А «Веселая перемена»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2: Мы предлагаем вам вытянуть билет.  (</w:t>
      </w:r>
      <w:r>
        <w:rPr>
          <w:i/>
          <w:sz w:val="28"/>
          <w:szCs w:val="28"/>
        </w:rPr>
        <w:t>ведущие раздают билеты учителям)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ИЙ 1: И мы приглашаем на сцену счастливчиков, которые вытянули </w:t>
      </w:r>
      <w:r>
        <w:rPr>
          <w:b/>
          <w:sz w:val="28"/>
          <w:szCs w:val="28"/>
        </w:rPr>
        <w:t>билет №1. (</w:t>
      </w:r>
      <w:r>
        <w:rPr>
          <w:i/>
          <w:sz w:val="28"/>
          <w:szCs w:val="28"/>
        </w:rPr>
        <w:t>Выходят учителя с билетом №1 на сцену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Первый экзамен – это проверка ваших профессиональных навыков. Что чаще всего приходится делать любому педагогу?  Конечно, говорить. Иногда так долго и так сложно, что начинает заплетаться язык.  Посмотрим, как наши педагоги умеют справляться со сложными текстами.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проводят экзамен по билету.</w:t>
      </w:r>
    </w:p>
    <w:p>
      <w:pPr>
        <w:pStyle w:val="Normal"/>
        <w:spacing w:lineRule="auto" w:line="276" w:before="24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ЛЕТ №1. СКОРОГОВОРК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стантин констатировал инцидент с интендантом и прецедент с претендент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нтервьюер интервента интервьюирова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ахмистр с вахмистршей, ротмистр с ротмистрше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акет под попкорн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ВЕДУЩИЙ 1: Великолепно! Первый экзамен сдан.  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сдал экзамен на профпригодность для работы в супер-школе на «отлично», проявив при этом недюжинные профессиональные навыки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ВЕДУЩИЙ 2: А мы приглашаем на сцену обладателей </w:t>
      </w:r>
      <w:r>
        <w:rPr>
          <w:b/>
          <w:sz w:val="28"/>
          <w:szCs w:val="28"/>
        </w:rPr>
        <w:t>билета №2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и должны будут сдать экзамен на взаимопонимание.</w:t>
      </w:r>
    </w:p>
    <w:p>
      <w:pPr>
        <w:pStyle w:val="Normal"/>
        <w:spacing w:lineRule="auto" w:line="276" w:before="240" w:after="240"/>
        <w:rPr/>
      </w:pPr>
      <w:r>
        <w:rPr>
          <w:b/>
          <w:sz w:val="28"/>
          <w:szCs w:val="28"/>
        </w:rPr>
        <w:t>БИЛЕТ №2.  ХОРОВОЙ ОТВЕТ.</w:t>
      </w:r>
    </w:p>
    <w:p>
      <w:pPr>
        <w:pStyle w:val="Normal"/>
        <w:spacing w:lineRule="auto" w:line="276"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 должна хором закончить слово. Например, ведущий говорит: «Само…» Если оба играющих хором говорят одно и то же окончание слова, например, «…лет», то получают балл. Если же один говорит «…лет», а другой, например, «…свал», то не получаю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о…(ход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…(вод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…(пад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е… (лов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е…(фабрик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и…(летк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2:  Фантастика! Второй экзамен сдан.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: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сдал экзамен на профпригодность для работы в супер-школе на «отлично», проявив при этом полное взаимопонимание с коллегами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Й 1: А сейчас мы немного отдохнем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2: Вас, дорогие учителя, пришли поздравить с праздником наши самые юные ученики-первоклашки.  Они для вас споют песню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сень в лесу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ЕДУЩИЙ 3:  А мы приглашаем на сцену обладателей </w:t>
      </w:r>
      <w:r>
        <w:rPr>
          <w:b/>
          <w:sz w:val="28"/>
          <w:szCs w:val="28"/>
        </w:rPr>
        <w:t>билета №3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упер-школе нужно не только взаимопонимание, но и взаимоподдержка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можете ли вы поддержать своих коллег в трудную минуту, подсказать, как лучше поступить, когда, кажется, все ориентиры утрачены и непонятно, куда идти?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йчас мы это и проверим!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3. СЛЕПОЙ И ПОВОДЫРЬ.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аре один – «слепой» (ему завязываем глаза), другой – « поводырь». «Слепой» должен выполнить несложное задание с помощью подсказок «поводыря» (например, полить цветы в кабинете на верхней полке или написать на доске формулу воды)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удно! Третий экзамен сдан.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 экзамена вам 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сдал экзамен на профпригодность для работы в супер-школе на «отлично», проявив при этом умение поддержать коллегу в трудную минуту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 xml:space="preserve">ВЕДУЩИЙ 4: А мы приглашаем на сцену обладателей </w:t>
      </w:r>
      <w:r>
        <w:rPr>
          <w:b/>
          <w:sz w:val="28"/>
          <w:szCs w:val="28"/>
        </w:rPr>
        <w:t>билета №4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упер-школе и дети, и взрослые живут интересно и весело и не дают скучать друг другу.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4. ПЕСЕНКА ПРО КУЗНЕЧИКА.</w:t>
      </w:r>
    </w:p>
    <w:p>
      <w:pPr>
        <w:pStyle w:val="Normal"/>
        <w:spacing w:lineRule="auto" w:line="276" w:before="240" w:after="240"/>
        <w:rPr/>
      </w:pPr>
      <w:r>
        <w:rPr>
          <w:i/>
          <w:sz w:val="28"/>
          <w:szCs w:val="28"/>
        </w:rPr>
        <w:t>В известной песенке про кузнечика все глаголы заменяем на «ля-ля». Поем только 1й купле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ем что-то вроде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раве ля-ля кузнечи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раве ля-ля кузнечи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сем как огуречи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енький он ля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ьте себ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ьте себ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сем как огуречик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ьте себ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ьте себ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енький он ля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от ля-ля лягушка… и т.д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сподобно! Четвертый экзамен сдан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сдал экзамен на профпригодность для работы в супер-школе на «отлично», проявив при этом незаурядные способности к пению и сообразительность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1:  К нам на сцену спешат девчонки и мальчишки из 2 класса встречайте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Доброта»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 xml:space="preserve">ВЕДУЩИЙ 5:  А мы приглашаем на сцену обладателей </w:t>
      </w:r>
      <w:r>
        <w:rPr>
          <w:b/>
          <w:sz w:val="28"/>
          <w:szCs w:val="28"/>
        </w:rPr>
        <w:t>билета №5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бы преподавать в супер-школе, придется осваивать огромное количество нового материала, а значит, вам потребуется тренированная память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маю, на плохую память в нашем коллективе никто особо не жалуется и следующий экзамен окажется еще легче, чем предыдущий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е проводят экзамен по билету.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5. ПОРТРЕТ ИДЕАЛЬНОГО МУЖЧИН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упер-школе, несомненно, работают не только дамы, но и мужчины. Причем, все как на подбор, умные и благородные. И мы совместными усилиями создадим сейчас его портре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й игрок: — Идеальный мужчина носит женщин на руках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й игрок: — Идеальный мужчина носит женщин на руках и никогда не вре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й игрок: — Идеальный мужчина носит женщин на руках, никогда не врет и одевается со вкусо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.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красно! Пятый экзамен сдан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обладает великолепной памятью и поэтому сдал экзамен на профпригодность для работы в супер-школе на «отлично». Предъявителю сего присуждается звание СУПЕР-ПЕДАГОГ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ЕДУЩИЙ 1:  А мы приглашаем на сцену обладателей </w:t>
      </w:r>
      <w:r>
        <w:rPr>
          <w:b/>
          <w:sz w:val="28"/>
          <w:szCs w:val="28"/>
        </w:rPr>
        <w:t>билета №6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педагога, работающего в супер-школе, должен быть необыкновенно широкий кругозор, потому что детям в этой школе интересно абсолютно все!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маю, что учителя, которые поднимаются на сцену для сдачи экзамена, именно таким кругозором и обладают.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6. КАВЕРЗНЫЕ ВОПРОС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то можно приготовить, но нельзя съесть. (уроки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Что станет с желтым полотенцем, если оно упадет в Красное море? (оно станет мокрым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о все люди на Земле делают одновременно? (становятся старше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4. Какой рукой лучше размешивать чай? (вообще-то его лучше размешивать ложечкой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5. В каком веке Древние Греки ходили пятками назад? (они и сейчас так ходят, пятки-то сзад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И наконец загадка, которая только кажется простой, но требует внимания и чувства юмора и внимания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И, Б построили дом себ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ехал за границу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упал, И лег в больниц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стался дома? (никого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огсшибательно! Шестой экзамен сдан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обладает широчайшим кругозором и поэтому сдал экзамен на профпригодность для работы в супер-школе на «отлично»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3:   Мальчики из 5 б класса просятся на сцену. Давайте поддержим их бурными аплодисментами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а соседней улице»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 xml:space="preserve">ВЕДУЩИЙ 2:  А мы приглашаем на сцену обладателей </w:t>
      </w:r>
      <w:r>
        <w:rPr>
          <w:b/>
          <w:sz w:val="28"/>
          <w:szCs w:val="28"/>
        </w:rPr>
        <w:t>билета №7,</w:t>
      </w:r>
      <w:r>
        <w:rPr>
          <w:sz w:val="28"/>
          <w:szCs w:val="28"/>
        </w:rPr>
        <w:t xml:space="preserve"> которые попадают прямо на занятия гимнастикой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дь педагог, работающий в супер-школе, обязательно должен быть необыкновенно ловким. А если не получается быть ловким, то хотя бы – находчивым!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е проводят экзамен по билету.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7. ЛОВКОСТЬ</w:t>
      </w:r>
    </w:p>
    <w:p>
      <w:pPr>
        <w:pStyle w:val="Normal"/>
        <w:spacing w:lineRule="auto" w:line="276" w:before="240" w:after="24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жно попросить обоих попрыгать через обруч или покрутить его на талии.</w:t>
      </w:r>
    </w:p>
    <w:p>
      <w:pPr>
        <w:pStyle w:val="Normal"/>
        <w:spacing w:lineRule="auto" w:line="276" w:before="240" w:after="240"/>
        <w:rPr/>
      </w:pP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>Шикарно! Седьмой экзамен сдан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 w:before="24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сдал экзамен на профпригодность для работы в супер-школе на «отлично», проявив при этом ловкость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ИЙ 3: А мы приглашаем на сцену обладателей </w:t>
      </w:r>
      <w:r>
        <w:rPr>
          <w:b/>
          <w:sz w:val="28"/>
          <w:szCs w:val="28"/>
        </w:rPr>
        <w:t>билета №8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бы супер-школа процветала, работающие в ней педагоги должны обладать еще и экономической грамотностью…или, проще говоря, должны уметь считать деньги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и займутся сейчас наши экзаменуемые.</w:t>
      </w:r>
    </w:p>
    <w:p>
      <w:pPr>
        <w:pStyle w:val="Normal"/>
        <w:spacing w:lineRule="auto" w:line="276" w:before="240" w:after="240"/>
        <w:rPr/>
      </w:pPr>
      <w:r>
        <w:rPr>
          <w:b/>
          <w:sz w:val="28"/>
          <w:szCs w:val="28"/>
        </w:rPr>
        <w:t>БИЛЕТ №8. СЧЕТ В БАНКЕ.</w:t>
      </w:r>
    </w:p>
    <w:p>
      <w:pPr>
        <w:pStyle w:val="Normal"/>
        <w:spacing w:lineRule="auto" w:line="276" w:before="24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щие получают намертво запечатанную прозрачную банку, наполненную бумажными купюрами и монетами разного достоинства. Их задача – сосчитать деньги, не открывая банки. Выигрывает тот, кто точнее назвал сумму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просто немыслимо! Последний экзамен сдан блестяще!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по результатам экзамена вам присуждается новое ученое звание и вручается диплом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иплома: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стоящий диплом подтверждает, что предъявитель сего действительно обладает экономической грамотностью и поэтому сдал экзамен на профпригодность для работы в супер-школе на «отлично». Предъявителю сего присуждается звание СУПЕР-ПЕДАГОГ»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4:   Я поздравляю вас, дорогие  учителя! Вы с честью выдержали сложнейшие экзамены и завтра всем педагогическим составом выходите на работу в супер-школу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5:   Давайте проведем последнюю тренировку – подумаем все вместе, как же мы завтра начнем свой урок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сейчас буду вслух фантазировать, и если я все правильно делаю, вы мне хлопайте в ладоши, а если неправильно – топайте ногами.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Верно-неверно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мы входим в класс, правиль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м: «Здравствуйте, дети, садитесь, пожалуйста». Вер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езаем ногами на стул, д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умбочку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обще никуда не залезаем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м к доске, правиль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ем: «Третье октября. Прикольная работа». Так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мольная работ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ольная работ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!! Контрольная работа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м детям листочки с заданиями. Правиль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им их сначала подумать, вер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покричат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гать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орчить рожицы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читать пример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ка дети пишут, мы садимся под стол, да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ол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ешаем кроссворд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детектив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им анекдоты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журнал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тем собираем тетради, вер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ворим: «Всем спасибо. Урок окончен», так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опаем ногами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! Именно так!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ВЕДУЩИЙ 1:   А можно еще раз хлопать и покричать «Ура!» нашим замечательным преподавателям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2:   Ведь вы все уже, наверное, поняли, что речь сегодня шла о нашей с вами любимой школе.</w:t>
      </w:r>
    </w:p>
    <w:p>
      <w:pPr>
        <w:pStyle w:val="Normal"/>
        <w:spacing w:lineRule="auto" w:line="276" w:before="240" w:after="240"/>
        <w:jc w:val="both"/>
        <w:rPr/>
      </w:pPr>
      <w:r>
        <w:rPr>
          <w:sz w:val="28"/>
          <w:szCs w:val="28"/>
        </w:rPr>
        <w:t>ВЕДУЩИЙ 3:   Потому что если вы так же дружно и азартно, как делали это сегодня, будете работать весь учебный год, наша школа действительно станет самой настоящей супер-школой.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>ВЕДУЩИЙ 4:   С праздником вас, дорогие педагоги. Счастья вам, здоровья и нескучной работы на весь учебный год!!!</w:t>
      </w:r>
    </w:p>
    <w:p>
      <w:pPr>
        <w:pStyle w:val="Normal"/>
        <w:spacing w:lineRule="auto" w:line="276" w:before="240" w:after="240"/>
        <w:rPr/>
      </w:pPr>
      <w:r>
        <w:rPr>
          <w:sz w:val="28"/>
          <w:szCs w:val="28"/>
        </w:rPr>
        <w:t>ВЕДУЩИЙ 5:   Вот и подошла к концу наша встреча. Еще раз говорим вам</w:t>
        <w:br/>
        <w:t>ВМЕСТЕ: Спасибо!</w:t>
      </w:r>
    </w:p>
    <w:p>
      <w:pPr>
        <w:pStyle w:val="Normal"/>
        <w:spacing w:lineRule="auto" w:line="276"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се участники концерта</w:t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i/>
          <w:sz w:val="28"/>
          <w:szCs w:val="28"/>
        </w:rPr>
        <w:t>Песня «С Днем Учителя»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40:00Z</dcterms:created>
  <dc:creator>Customer</dc:creator>
  <dc:description/>
  <cp:keywords/>
  <dc:language>en-US</dc:language>
  <cp:lastModifiedBy>музыка</cp:lastModifiedBy>
  <dcterms:modified xsi:type="dcterms:W3CDTF">2017-09-29T06:40:00Z</dcterms:modified>
  <cp:revision>18</cp:revision>
  <dc:subject/>
  <dc:title>«Супер-экзамен в Супер-школу» </dc:title>
</cp:coreProperties>
</file>