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БДОУ «Александровский детский сад «Ягодка»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День здоровь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в разновозрастной групп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среднего дошкольного возрас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  <w:t>"Путешествие в страну здоровья"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C6"/>
        <w:spacing w:before="0" w:after="0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Style w:val="C2"/>
          <w:bCs/>
          <w:color w:val="000000"/>
          <w:sz w:val="28"/>
          <w:szCs w:val="28"/>
        </w:rPr>
        <w:t>Дата проведения:16.03.2018 г.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C2"/>
          <w:bCs/>
          <w:color w:val="000000"/>
          <w:sz w:val="28"/>
          <w:szCs w:val="28"/>
        </w:rPr>
        <w:t>Место проведения: музыкальный зал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Style w:val="C2"/>
          <w:bCs/>
          <w:color w:val="000000"/>
          <w:sz w:val="28"/>
          <w:szCs w:val="28"/>
        </w:rPr>
        <w:t xml:space="preserve">Подготовили и провели: воспитатели 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Style w:val="C2"/>
          <w:bCs/>
          <w:color w:val="000000"/>
          <w:sz w:val="28"/>
          <w:szCs w:val="28"/>
        </w:rPr>
        <w:t xml:space="preserve">МДБОУ «Александровский 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</w:t>
      </w:r>
      <w:r>
        <w:rPr>
          <w:rStyle w:val="C2"/>
          <w:bCs/>
          <w:color w:val="000000"/>
          <w:sz w:val="28"/>
          <w:szCs w:val="28"/>
        </w:rPr>
        <w:t>детский сад «Ягодка»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</w:t>
      </w:r>
      <w:r>
        <w:rPr>
          <w:rStyle w:val="C2"/>
          <w:bCs/>
          <w:color w:val="000000"/>
          <w:sz w:val="28"/>
          <w:szCs w:val="28"/>
        </w:rPr>
        <w:t>Видякина И.И.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</w:t>
      </w:r>
      <w:r>
        <w:rPr>
          <w:rStyle w:val="C2"/>
          <w:bCs/>
          <w:color w:val="000000"/>
          <w:sz w:val="28"/>
          <w:szCs w:val="28"/>
        </w:rPr>
        <w:t>Моисеева Т.Н.</w:t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Александровка 2018 г.</w:t>
      </w:r>
    </w:p>
    <w:p>
      <w:pPr>
        <w:pStyle w:val="Normal"/>
        <w:spacing w:lineRule="auto" w:line="240" w:before="0" w:after="13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высить интерес детей к физической культуре. В игровой форме развивать основные физические качества – силу, ловкость, быстроту, выносливость, координацию движений, меткость. Воспитывать устойчивый интерес к процессу выполнения физических упражнений.</w:t>
      </w:r>
    </w:p>
    <w:p>
      <w:pPr>
        <w:pStyle w:val="Normal"/>
        <w:spacing w:lineRule="auto" w:line="240" w:before="0" w:after="13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учи, мячи, канат, гимнастические мячи, “лабиринт”.</w:t>
      </w:r>
    </w:p>
    <w:p>
      <w:pPr>
        <w:pStyle w:val="Normal"/>
        <w:spacing w:lineRule="auto" w:line="240" w:before="0" w:after="13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я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ве команды.</w:t>
      </w:r>
    </w:p>
    <w:p>
      <w:pPr>
        <w:pStyle w:val="Normal"/>
        <w:spacing w:lineRule="auto" w:line="240" w:before="0" w:after="1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дня здоровья</w:t>
      </w:r>
    </w:p>
    <w:p>
      <w:pPr>
        <w:pStyle w:val="Normal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! Я рада приветствовать вас на нашем празднике . Сегодня мы с вами совершим необыкновенное путешествие в страну здоровья. Мне очень интересно узнать какие сказки вы знайте? </w:t>
      </w:r>
    </w:p>
    <w:p>
      <w:pPr>
        <w:pStyle w:val="Normal"/>
        <w:spacing w:lineRule="auto" w:line="240" w:before="0" w:after="138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тветы детей.) </w:t>
      </w:r>
    </w:p>
    <w:p>
      <w:pPr>
        <w:pStyle w:val="Normal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цы! Вы знайте очень много сказок. А как вы думайте, кто обычно побеждает в сказках? Какими должны быть герои? </w:t>
      </w:r>
    </w:p>
    <w:p>
      <w:pPr>
        <w:pStyle w:val="Normal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Ответы детей.)</w:t>
      </w:r>
    </w:p>
    <w:p>
      <w:pPr>
        <w:pStyle w:val="Normal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рошо, вы правильно сказали. В сказках всегда побеждают добрые, смелые, сильные, ловкие, быстрые. А как вы думайте, в реальной жизни, а не сказочной людям необходимо быть добрыми, сильными, смелыми? </w:t>
      </w:r>
    </w:p>
    <w:p>
      <w:pPr>
        <w:pStyle w:val="Normal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Да.)</w:t>
      </w:r>
    </w:p>
    <w:p>
      <w:pPr>
        <w:pStyle w:val="Normal"/>
        <w:spacing w:lineRule="auto" w:line="240" w:before="0" w:after="13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 сначала, как настоящим спортсменам, нам необходимо провести разминку. </w:t>
      </w:r>
    </w:p>
    <w:p>
      <w:pPr>
        <w:pStyle w:val="Normal"/>
        <w:spacing w:lineRule="auto" w:line="240" w:before="0" w:after="138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строение детей, фонограмма.)</w:t>
      </w:r>
    </w:p>
    <w:p>
      <w:pPr>
        <w:pStyle w:val="Normal"/>
        <w:spacing w:lineRule="auto" w:line="240" w:before="0" w:after="138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под музыку выполняют разминку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й ребята, что грустите!?</w:t>
        <w:br/>
        <w:t>На разминку становитесь,</w:t>
        <w:br/>
        <w:t>Справа – друг и слева – друг!</w:t>
        <w:br/>
        <w:t>Вместе все в веселый круг!</w:t>
        <w:br/>
        <w:t>од веселые напевы</w:t>
        <w:br/>
        <w:t>Повернемся вправо, влево.</w:t>
        <w:br/>
        <w:t>уки вверх и руки вниз,</w:t>
        <w:br/>
        <w:t>Снова вверх и наклонись!</w:t>
        <w:br/>
        <w:t>Вправо влево головою!</w:t>
        <w:br/>
        <w:t>Руки вверх, перед собою!</w:t>
        <w:br/>
        <w:t>Топни правою ногой!</w:t>
        <w:br/>
        <w:t>Вправо шаг, на месте стой!</w:t>
        <w:br/>
        <w:t>Топни левою ногой, влево шаг и снова стой!</w:t>
        <w:br/>
        <w:t>Повернись направо к другу,</w:t>
        <w:br/>
        <w:t>Правую дай руку другу.</w:t>
        <w:br/>
        <w:t>Повернись налево к другу,</w:t>
        <w:br/>
        <w:t>Левую дай другу руку.</w:t>
        <w:br/>
        <w:t>Шаг назад и два вперед!</w:t>
        <w:br/>
        <w:t>Влево вправо поворот!</w:t>
        <w:br/>
        <w:t>Покружимся, повернемся,</w:t>
        <w:br/>
        <w:t>Снова за руки возьмемся,</w:t>
        <w:br/>
        <w:t>Три шага вперед, дружок!</w:t>
        <w:br/>
        <w:t>Станет тесным наш кружок!</w:t>
      </w:r>
    </w:p>
    <w:p>
      <w:pPr>
        <w:pStyle w:val="Normal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! А сейчас мы разделимся на 2 команды. Команду “ Кнопочки ” и команду “Шершунчики ”. </w:t>
      </w:r>
    </w:p>
    <w:p>
      <w:pPr>
        <w:pStyle w:val="Normal"/>
        <w:spacing w:lineRule="auto" w:line="240" w:before="0" w:after="138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строение детей в 2 колонн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13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узнать чья команда победила, мы по итогам эстафет будем выстраивать башни. И чья башня окажется выше, та команда победила.</w:t>
      </w:r>
    </w:p>
    <w:p>
      <w:pPr>
        <w:pStyle w:val="Normal"/>
        <w:spacing w:lineRule="auto" w:line="240" w:before="0" w:after="13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Первая эстафета “Теремок”.</w:t>
      </w:r>
    </w:p>
    <w:p>
      <w:pPr>
        <w:pStyle w:val="Normal"/>
        <w:spacing w:lineRule="auto" w:line="240" w:before="0" w:after="13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У каждой команды есть обруч – это теремок, вам необходимо, как можно быстрее заселить его жителями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3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у нас небольшая сказочная викторина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3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д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метане он мешон,</w:t>
        <w:br/>
        <w:t xml:space="preserve">На окошке он стужон, </w:t>
        <w:br/>
        <w:t>Круглый сам, румяный бок,</w:t>
        <w:br/>
        <w:t xml:space="preserve">Покатился...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Колобо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маленьких детей,</w:t>
        <w:br/>
        <w:t>Лечит птичек и зверей,</w:t>
        <w:br/>
        <w:t>Сквозь очки свои глядит</w:t>
        <w:br/>
        <w:t>Добрый доктор ...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Колобок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Айболи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 круглый пятачком,</w:t>
        <w:br/>
        <w:t xml:space="preserve">Хвостик маленький крючком – </w:t>
        <w:br/>
        <w:t xml:space="preserve">Трое их, и до чего же </w:t>
        <w:br/>
        <w:t>Братья дружные похожи.</w:t>
        <w:br/>
        <w:t>Отгадайте без подсказки,</w:t>
        <w:br/>
        <w:t>Кто герои этой сказки.</w:t>
        <w:br/>
        <w:t>Возле леса на опушке</w:t>
        <w:br/>
        <w:t>Трое их живет в избушке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ри поросенка.</w:t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13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торая эстафета “Сказочный лес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”.</w:t>
      </w:r>
    </w:p>
    <w:p>
      <w:pPr>
        <w:pStyle w:val="Normal"/>
        <w:spacing w:lineRule="auto" w:line="240" w:before="0" w:after="138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ам необходимо преодолеть дремучие заросли и пролезть через пещеру).</w:t>
      </w:r>
    </w:p>
    <w:p>
      <w:pPr>
        <w:pStyle w:val="Normal"/>
        <w:spacing w:lineRule="auto" w:line="240" w:before="0" w:after="1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А сейчас давайте на месте похлопаем и потопаем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 </w:t>
      </w:r>
      <w:r>
        <w:rPr>
          <w:rFonts w:cs="Times New Roman" w:ascii="Times New Roman" w:hAnsi="Times New Roman"/>
          <w:i/>
          <w:sz w:val="28"/>
          <w:szCs w:val="28"/>
        </w:rPr>
        <w:t>«Хлопни, топни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я фраза – хлопать, неправильная – топ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есть побольше чипсов (дети топаю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те фруктовый сок (дети хлопаю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 воду из-под крана (дети топаю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щи рот после еды (дети хлопаю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 побольше фанты, колу (дети топаю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ешь хот-дог и сникерс (дети топаю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ай творог, рыбу ешь (дети хлопают,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и и апельсины – для </w:t>
      </w:r>
      <w:r>
        <w:rPr>
          <w:rFonts w:cs="Times New Roman" w:ascii="Times New Roman" w:hAnsi="Times New Roman"/>
          <w:bCs/>
          <w:sz w:val="28"/>
          <w:szCs w:val="28"/>
        </w:rPr>
        <w:t>здоровья витамины </w:t>
      </w:r>
      <w:r>
        <w:rPr>
          <w:rFonts w:cs="Times New Roman" w:ascii="Times New Roman" w:hAnsi="Times New Roman"/>
          <w:sz w:val="28"/>
          <w:szCs w:val="28"/>
        </w:rPr>
        <w:t>(дети хлопаю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38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Третья эстафета “Колобок”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38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ждой команде, вручается колобок (мячик), вам необходимо, как сказочному герою, как можно быстрее пройти путь).</w:t>
      </w:r>
    </w:p>
    <w:p>
      <w:pPr>
        <w:pStyle w:val="Normal"/>
        <w:spacing w:lineRule="auto" w:line="240" w:before="0" w:after="138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Девочки приготовили частушки о здоровом образе жизни, давайте их послушаем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стушки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Лиз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ой воды и мыл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икробов тают сил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икробам жизнь не да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рот не надо брать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ий раз, когда едим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 </w:t>
      </w:r>
      <w:r>
        <w:rPr>
          <w:rFonts w:cs="Times New Roman" w:ascii="Times New Roman" w:hAnsi="Times New Roman"/>
          <w:b/>
          <w:bCs/>
          <w:sz w:val="28"/>
          <w:szCs w:val="28"/>
        </w:rPr>
        <w:t>здоровье думае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нужен жирный кре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я морковку съем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гелин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ой занимайся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Чтоб </w:t>
      </w:r>
      <w:r>
        <w:rPr>
          <w:rFonts w:cs="Times New Roman" w:ascii="Times New Roman" w:hAnsi="Times New Roman"/>
          <w:b/>
          <w:bCs/>
          <w:sz w:val="28"/>
          <w:szCs w:val="28"/>
        </w:rPr>
        <w:t>здоровье сохранять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лени постарай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ыстрее убежать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р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рядкой занимайся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Если хочешь </w:t>
      </w:r>
      <w:r>
        <w:rPr>
          <w:rFonts w:cs="Times New Roman" w:ascii="Times New Roman" w:hAnsi="Times New Roman"/>
          <w:b/>
          <w:bCs/>
          <w:sz w:val="28"/>
          <w:szCs w:val="28"/>
        </w:rPr>
        <w:t>быть здо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й холодной обливайся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удешь докторов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4.  Последняя эстафета “Репка”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Репка – это канат, и сейчас мы посмотрим чья команда окажется дружнее и сможет вытянуть репку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одведем </w:t>
      </w:r>
      <w:r>
        <w:rPr>
          <w:rFonts w:cs="Times New Roman" w:ascii="Times New Roman" w:hAnsi="Times New Roman"/>
          <w:i/>
          <w:iCs/>
          <w:sz w:val="28"/>
          <w:szCs w:val="28"/>
        </w:rPr>
        <w:t>итоги. (Дети выстраиваются в 2 шеренги.)</w:t>
      </w:r>
      <w:r>
        <w:rPr>
          <w:rFonts w:cs="Times New Roman" w:ascii="Times New Roman" w:hAnsi="Times New Roman"/>
          <w:sz w:val="28"/>
          <w:szCs w:val="28"/>
        </w:rPr>
        <w:t xml:space="preserve"> Башни получились одинаковой высоты – победила дружба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аздник завершается,</w:t>
        <w:br/>
        <w:t>Но мы грустить не будем.</w:t>
        <w:br/>
        <w:t>Пусть будет мирным небо</w:t>
        <w:br/>
        <w:t>На радость добрым людям.</w:t>
        <w:br/>
        <w:t>Пусть дети на планете</w:t>
        <w:br/>
        <w:t>Живут, забот не зная,</w:t>
        <w:br/>
        <w:t>На радость мамам, папам</w:t>
        <w:br/>
        <w:t>Скорее подрастая!</w:t>
      </w:r>
    </w:p>
    <w:p>
      <w:pPr>
        <w:pStyle w:val="Normal"/>
        <w:spacing w:lineRule="auto" w:line="240" w:before="0" w:after="13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! Наше “Путешествие в страну здоровья” закончено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76" w:after="138"/>
      <w:outlineLvl w:val="0"/>
    </w:pPr>
    <w:rPr>
      <w:rFonts w:ascii="inherit;Times New Roman" w:hAnsi="inherit;Times New Roman" w:eastAsia="Times New Roman" w:cs="Times New Roman"/>
      <w:kern w:val="2"/>
      <w:sz w:val="51"/>
      <w:szCs w:val="5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inherit;Times New Roman" w:hAnsi="inherit;Times New Roman" w:eastAsia="Times New Roman" w:cs="Times New Roman"/>
      <w:kern w:val="2"/>
      <w:sz w:val="51"/>
      <w:szCs w:val="51"/>
    </w:rPr>
  </w:style>
  <w:style w:type="character" w:styleId="InternetLink">
    <w:name w:val="Hyperlink"/>
    <w:rPr>
      <w:strike w:val="false"/>
      <w:dstrike w:val="false"/>
      <w:color w:val="008738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3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13:00Z</dcterms:created>
  <dc:creator>Ягодка</dc:creator>
  <dc:description/>
  <cp:keywords/>
  <dc:language>en-US</dc:language>
  <cp:lastModifiedBy>admin</cp:lastModifiedBy>
  <cp:lastPrinted>2018-03-20T23:23:00Z</cp:lastPrinted>
  <dcterms:modified xsi:type="dcterms:W3CDTF">2018-04-11T04:27:00Z</dcterms:modified>
  <cp:revision>5</cp:revision>
  <dc:subject/>
  <dc:title/>
</cp:coreProperties>
</file>