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бщение знаний об имени существительно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rFonts w:cs="Arial" w:ascii="Arial" w:hAnsi="Arial"/>
          <w:b/>
        </w:rPr>
        <w:t>Программа:</w:t>
      </w:r>
      <w:r>
        <w:rPr/>
        <w:t xml:space="preserve"> «Школа Росси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>Предмет:</w:t>
      </w:r>
      <w:r>
        <w:rPr/>
        <w:t xml:space="preserve"> Русский язы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>Класс:</w:t>
      </w:r>
      <w:r>
        <w:rPr/>
        <w:t xml:space="preserve"> 3 класс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rFonts w:cs="Arial" w:ascii="Arial" w:hAnsi="Arial"/>
          <w:b/>
        </w:rPr>
        <w:t>Тема:</w:t>
      </w:r>
      <w:r>
        <w:rPr>
          <w:b/>
        </w:rPr>
        <w:t xml:space="preserve"> </w:t>
      </w:r>
      <w:r>
        <w:rPr/>
        <w:t>«Обобщение знаний об имени существительном»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rFonts w:cs="Arial" w:ascii="Arial" w:hAnsi="Arial"/>
          <w:b/>
        </w:rPr>
        <w:t xml:space="preserve">Тип урока: </w:t>
      </w:r>
      <w:r>
        <w:rPr/>
        <w:t>обобщение и систематизация знан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Форма организации учебной деятельности</w:t>
      </w:r>
      <w:r>
        <w:rPr>
          <w:b/>
        </w:rPr>
        <w:t xml:space="preserve">: </w:t>
      </w:r>
      <w:r>
        <w:rPr/>
        <w:t>фронтальная, индивидуальная, группова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Цель урока:</w:t>
      </w:r>
      <w:r>
        <w:rPr/>
        <w:t xml:space="preserve"> повторить и обобщить об имени существительном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Обучающие:</w:t>
      </w:r>
      <w:r>
        <w:rPr/>
        <w:t xml:space="preserve"> обучение учащихся применению правил на определение числа, рода, падежа имен сущ. Познакомить уч-ся с выражением «три кита»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Развивающие:</w:t>
      </w:r>
      <w:r>
        <w:rPr/>
        <w:t xml:space="preserve"> развитие речи, мышления, интуиции и «чувства языка». Развивать внимание, наблюдательность, умение анализировать, развивать устойчивую мотивацию к процессу об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Воспитательные:</w:t>
      </w:r>
      <w:r>
        <w:rPr/>
        <w:t xml:space="preserve"> воспитание гигиенических правил письма; </w:t>
      </w:r>
      <w:r>
        <w:rPr>
          <w:color w:val="000000"/>
        </w:rPr>
        <w:t>повышение уровня познавательного интереса к предмету русский язык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орудование: 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а) для учителя: </w:t>
      </w:r>
      <w:r>
        <w:rPr/>
        <w:t xml:space="preserve">учебник 3 класса (2 часть) автор В.А.Канакина; презентация; 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б) для учащихся: </w:t>
      </w:r>
      <w:r>
        <w:rPr/>
        <w:t>учебник «Русский язык» (2 часть); рабочая тетрад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Техническое обслуживание:</w:t>
      </w:r>
      <w:r>
        <w:rPr/>
        <w:t xml:space="preserve"> проектор, экран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Оформление доски:</w:t>
      </w:r>
      <w:r>
        <w:rPr>
          <w:b/>
        </w:rPr>
        <w:t xml:space="preserve"> </w:t>
      </w:r>
      <w:r>
        <w:rPr/>
        <w:t>число, вид работы, тема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.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35"/>
        <w:gridCol w:w="5221"/>
        <w:gridCol w:w="2848"/>
      </w:tblGrid>
      <w:tr>
        <w:trPr>
          <w:trHeight w:val="2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и задач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изационный момент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ктуализация знаний.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блюдать, сравнивать, находить, обобщать закономерность и делать выводы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дравствуйте, ребята. Садитесь. Сегодня на уроке вас ждут интересные задания. Желаю вам быть внимательными и активными на уро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у название дано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верю, и предм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й вокруг полным-пол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безымянных - нету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се, что может видеть глаз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нами и под нами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се, что в памяти у нас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ено сло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О какой части речи это стихотворение?</w:t>
              <w:br/>
              <w:t>– Почему сегодняшний наш урок мы начали с этого стихотворения?</w:t>
              <w:br/>
              <w:t xml:space="preserve">– Сегодня очень важный урок. Мы закончили изучать раздел об имени существительном. </w:t>
              <w:br/>
              <w:t>–Какие задачи мы ставим перед собой?</w:t>
              <w:br/>
              <w:t>– Нам предстоит обобщить полученные знания.</w:t>
              <w:br/>
              <w:t>– Нельзя забывать, что урок русского языка – это урок обучения грамотной правильной речи: будем развивать свою устную и письменную речь.</w:t>
              <w:b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экране написаны ряды слов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</w:t>
            </w:r>
            <w:r>
              <w:rPr>
                <w:b/>
                <w:i/>
                <w:sz w:val="22"/>
                <w:szCs w:val="22"/>
              </w:rPr>
              <w:t>лайд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йди лишнее слово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Команда</w:t>
            </w:r>
            <w:r>
              <w:rPr>
                <w:sz w:val="22"/>
                <w:szCs w:val="22"/>
              </w:rPr>
              <w:t>, футбольный, хоккейны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Васильева, </w:t>
            </w:r>
            <w:r>
              <w:rPr>
                <w:i/>
                <w:sz w:val="22"/>
                <w:szCs w:val="22"/>
              </w:rPr>
              <w:t>Дмитрий</w:t>
            </w:r>
            <w:r>
              <w:rPr>
                <w:sz w:val="22"/>
                <w:szCs w:val="22"/>
              </w:rPr>
              <w:t>, Иванов, Семен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Добрый, </w:t>
            </w:r>
            <w:r>
              <w:rPr>
                <w:i/>
                <w:sz w:val="22"/>
                <w:szCs w:val="22"/>
              </w:rPr>
              <w:t>солнце</w:t>
            </w:r>
            <w:r>
              <w:rPr>
                <w:sz w:val="22"/>
                <w:szCs w:val="22"/>
              </w:rPr>
              <w:t>, веселый, зло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ждать, радоваться, играть, </w:t>
            </w:r>
            <w:r>
              <w:rPr>
                <w:i/>
                <w:sz w:val="22"/>
                <w:szCs w:val="22"/>
              </w:rPr>
              <w:t>молодёжь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оманда (прилага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митрий (фамил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це (прилага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лодёжь (глаголы) 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Выпишите лишние слова через запятую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Команда, Дмитрий, солнце, молодёжь. 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Объедините слова по нескольким признака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 слова существительны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Дмитрий</w:t>
            </w:r>
            <w:r>
              <w:rPr>
                <w:sz w:val="22"/>
                <w:szCs w:val="22"/>
                <w:lang w:val="en-US" w:eastAsia="en-US"/>
              </w:rPr>
              <w:t xml:space="preserve"> – имя собственное, остальные - нарицательны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молодёжь </w:t>
            </w:r>
            <w:r>
              <w:rPr>
                <w:sz w:val="22"/>
                <w:szCs w:val="22"/>
                <w:lang w:val="en-US" w:eastAsia="en-US"/>
              </w:rPr>
              <w:t xml:space="preserve"> имеют только форму единственного числа, а остальные употребляются в ед.ч. и мн.ч. Определите число каждого сущ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митрий и молодёжь – одушевленные сущ., а остальные – неодушевленные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ожения детей.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Опеределите род сущ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-Команда-ж.р., Дмитрий-м.р., солнце-ср.р., молодежь-ж.р.</w:t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Сообщение темы и целей урока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гащение активного и пассивного словаря. Вызвать </w:t>
            </w:r>
            <w:r>
              <w:rPr>
                <w:color w:val="000000"/>
                <w:sz w:val="22"/>
                <w:szCs w:val="22"/>
              </w:rPr>
              <w:t xml:space="preserve">познавательный интерес к предмету русский язык.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Перед вами карта, на ней вы видите остров Лингви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C</w:t>
            </w:r>
            <w:r>
              <w:rPr>
                <w:b/>
                <w:i/>
                <w:sz w:val="22"/>
                <w:szCs w:val="22"/>
              </w:rPr>
              <w:t>лайд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звание острова образовано от слова лингвистика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ма прочитает из словаря Ожегова значение слова лингвистик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ингвистика – это наука о языке. 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этом острове много стран. (11) Многие страны вам еще не известны, знакомство с ними вас ждет в будущем. Сегодня мы посетим совершенно особенную страну, как вы уже догадались: Имя существительное. Наша цель - повторить и обобщить об имени существительн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ебята, в русском языке очень много слов, обозначающих предмет. Имя существительное стоит на «трех китах» - трех грамматических признака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куда пришло выражение «три кита»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 каких трех китах вы слышали? (В музыке, в экономике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Три кита – это фундамент чего-либо. Давайте, выясним, что же это за «три кита» в русском языке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 древности, когда люди не знали, что наша Земля имеет форму шара и двигается в пространстве, считали, что Земля стоит на трех китах.</w:t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Обобщение и систематизация знаний. 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явление уровня овладения учащимися теоретическими знаниями познавательной деятельности по разделу.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итель открывает 1 кит: грамматическое значение: </w:t>
            </w:r>
            <w:r>
              <w:rPr>
                <w:sz w:val="22"/>
                <w:szCs w:val="22"/>
              </w:rPr>
              <w:t>на экране и доске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такое имя существительное? Примеры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Часть речи, которая обозначает предмет и отвечает на вопросы: кто? и что?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Что может обозначать  имя сущ. кроме предмет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ите примеры. Запись с объяснением орфорграмм (дождь, праздник, болезнь, испуг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-Сущ. называют явления природы, признаки, действия)</w:t>
            </w:r>
            <w:r>
              <w:rPr/>
              <w:t xml:space="preserve"> – явления природы (дождь, ветер, радуга) события (каникулы, соревнования, урок)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стояние человека (болезнь, грусть, покой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Style16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увств (испуг, любовь)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уйте и запишите сущ. о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ов: бежать, кричать, прыгат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прилагательных: интересный, сильный, добр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 цепочке учащиеся пишут на доске:</w:t>
            </w:r>
            <w:r>
              <w:rPr>
                <w:sz w:val="22"/>
                <w:szCs w:val="22"/>
              </w:rPr>
              <w:t xml:space="preserve"> «Действие: бег, крик, прыжок. Признаки: интерес, сила, добро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Докажите, что вы поняли, что сущ. обозначает предмет. Мы оказываемся в сказке Л.Кэррола «Алиса в Зазеркалье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дите в отрывке «зазеркальные имена существительные». Подчеркните имена сущ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калось, хливкие </w:t>
            </w:r>
            <w:r>
              <w:rPr>
                <w:sz w:val="22"/>
                <w:szCs w:val="22"/>
                <w:u w:val="single"/>
              </w:rPr>
              <w:t>шарь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ырялись по </w:t>
            </w:r>
            <w:r>
              <w:rPr>
                <w:sz w:val="22"/>
                <w:szCs w:val="22"/>
                <w:u w:val="single"/>
              </w:rPr>
              <w:t>наве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хрюкотали </w:t>
            </w:r>
            <w:r>
              <w:rPr>
                <w:sz w:val="22"/>
                <w:szCs w:val="22"/>
                <w:u w:val="single"/>
              </w:rPr>
              <w:t>зелюк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</w:t>
            </w:r>
            <w:r>
              <w:rPr>
                <w:sz w:val="22"/>
                <w:szCs w:val="22"/>
                <w:u w:val="single"/>
              </w:rPr>
              <w:t>мюмзики</w:t>
            </w:r>
            <w:r>
              <w:rPr>
                <w:sz w:val="22"/>
                <w:szCs w:val="22"/>
              </w:rPr>
              <w:t xml:space="preserve">, в </w:t>
            </w:r>
            <w:r>
              <w:rPr>
                <w:sz w:val="22"/>
                <w:szCs w:val="22"/>
                <w:u w:val="single"/>
              </w:rPr>
              <w:t>мо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на карточка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заимопроверка. 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Эти слова похожи на наши. Определите число каждого сущ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сейчас вы незаметно для себя рассказали о втором признаке имени существительного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Шарьки, зелюки, мюмзики – мн.ч., по наве, в мове – ед.ч.</w:t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Физкультминутка. </w:t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здоровье учащихся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жнение для гл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раем ладошки, накрыли глаза. Подержали немного, опустили. Еще раз повтори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уговые движения глазам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бобщение и систематизация знаний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 открывает 2 кит: морфологический кит (число, род, падеж): на экране и доске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а как умеют изменяться имена сущ.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числам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0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гра «Волшебный квадрат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читает слова, дети отмечают: ед., м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ножницы,</w:t>
            </w:r>
            <w:r>
              <w:rPr>
                <w:sz w:val="22"/>
                <w:szCs w:val="22"/>
              </w:rPr>
              <w:t xml:space="preserve"> пальто, конь, </w:t>
            </w:r>
            <w:r>
              <w:rPr>
                <w:i/>
                <w:sz w:val="22"/>
                <w:szCs w:val="22"/>
              </w:rPr>
              <w:t>дух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герь, </w:t>
            </w:r>
            <w:r>
              <w:rPr>
                <w:i/>
                <w:sz w:val="22"/>
                <w:szCs w:val="22"/>
              </w:rPr>
              <w:t>сосед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сугробы, </w:t>
            </w:r>
            <w:r>
              <w:rPr>
                <w:sz w:val="22"/>
                <w:szCs w:val="22"/>
              </w:rPr>
              <w:t>вете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ель, </w:t>
            </w:r>
            <w:r>
              <w:rPr>
                <w:i/>
                <w:sz w:val="22"/>
                <w:szCs w:val="22"/>
              </w:rPr>
              <w:t xml:space="preserve">окна, опилки, </w:t>
            </w:r>
            <w:r>
              <w:rPr>
                <w:sz w:val="22"/>
                <w:szCs w:val="22"/>
              </w:rPr>
              <w:t>молодеж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грибы, </w:t>
            </w:r>
            <w:r>
              <w:rPr>
                <w:sz w:val="22"/>
                <w:szCs w:val="22"/>
              </w:rPr>
              <w:t xml:space="preserve">ельник, трамвай, </w:t>
            </w:r>
            <w:r>
              <w:rPr>
                <w:i/>
                <w:sz w:val="22"/>
                <w:szCs w:val="22"/>
              </w:rPr>
              <w:t>дере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асьте синей ручкой мн.ч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Сверьте свой рисунок с рисунком на экране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ая индивидуальная работа на «квадрата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проверка. Рефлексия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кого точно такие же рисунки? Молодцы!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изменяются имена сущ.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го рода бывают имена сущ.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зменяются ли сущ. по родам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определить род существительного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чис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.р., м.р., ср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изменяю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менить местоимением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а «Путаниц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иши правильно слова. Укажи род имен су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доя, торавкь, скерол, вин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к определить род имен сущ., повторите еще ра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теперь, ребята, послушайте стих. Найдите формы одного и того же слова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деяло-ср.р., кровать-ж.р., кресло-ср.р., диван-м.р. 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оры добычи ж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аившись, серый ко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осталась без хво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ясь от ко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и за вер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близится к к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са старая – и 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 грозного ко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ет в нору под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не встретится с к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 дрожит и в темн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ет о коте!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 читает стих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ы какого одного и того же слова вы услышали? Как изменялось им.сущ. ко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изменение им.сущ. по вопросам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ружок, а ты знаешь падежи? А, ну-ка, расскаж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C</w:t>
            </w:r>
            <w:r>
              <w:rPr>
                <w:b/>
                <w:i/>
                <w:sz w:val="22"/>
                <w:szCs w:val="22"/>
              </w:rPr>
              <w:t>лайд 16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такое склонение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А сейчас просклоняй слово </w:t>
            </w:r>
            <w:r>
              <w:rPr>
                <w:b/>
                <w:sz w:val="22"/>
                <w:szCs w:val="22"/>
              </w:rPr>
              <w:t>окно</w:t>
            </w:r>
            <w:r>
              <w:rPr>
                <w:sz w:val="22"/>
                <w:szCs w:val="22"/>
              </w:rPr>
              <w:t xml:space="preserve">, задавая вопрос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зменение сущ. по падеж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цепочке устно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спомним алгоритм определения им.су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адеже им.сущ. не употребляются с предлогами? Как отличить им, род.и вин. падеж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.с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дежный 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деж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т.п.о стр. 42, упр.90. Проверка взаимная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индивидуальная работа. Проверка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80"/>
              <w:rPr/>
            </w:pPr>
            <w:r>
              <w:rPr/>
              <w:t>и костер небольшого сидели у собака охотни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/>
              <w:t>столица Родины Москва наше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мся предлагаются для чтения слова, записанные на экране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ставьте предложе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ы 18-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 связали слова по смыслу, интонационно и грамматиче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йдите главные члены в предложения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ворческая рабо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хотник и собака сидели у небольшого костра. Москва – столица нашей Род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пределите синтаксическую роль в предлож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и есть 3 кит: синтаксический призна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итель открывает 3 кит: </w:t>
            </w:r>
            <w:r>
              <w:rPr>
                <w:sz w:val="22"/>
                <w:szCs w:val="22"/>
              </w:rPr>
              <w:t>на экране и до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Имя существительное может быть в роли подлежащего и в роли сказуемого.</w:t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. Контроль. Самопроверка знаний. </w:t>
            </w:r>
          </w:p>
        </w:tc>
      </w:tr>
      <w:tr>
        <w:trPr>
          <w:trHeight w:val="10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йчас мы проверим, как вы усвоили материал по разделу имя существ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групп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. –т.п.о. стр. 43, упр.9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. – уч-к стр.62 «Проверь себя» № 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3 гр. – </w:t>
            </w:r>
            <w:r>
              <w:rPr>
                <w:sz w:val="21"/>
                <w:szCs w:val="21"/>
              </w:rPr>
              <w:t>Каждый, своего,  человек , кузнец ,счаст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Шли, мы, по, ог.род, к, у.кой, тр. пин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Молодцы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 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.</w:t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Домашнее задание.</w:t>
            </w:r>
          </w:p>
        </w:tc>
      </w:tr>
      <w:tr>
        <w:trPr>
          <w:trHeight w:val="304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Итог урока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нениями, впечатлениями по уроку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Подведём итоги. О каких же «трех китах» им.сущ. мы сегодня говорил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ы детей.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этом урок закончен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ес – защита земли от засух и суховеев.</w:t>
      </w:r>
    </w:p>
    <w:p>
      <w:pPr>
        <w:pStyle w:val="Normal"/>
        <w:rPr/>
      </w:pPr>
      <w:r>
        <w:rPr/>
        <w:t>Книга – источник знаний.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1"/>
          <w:szCs w:val="21"/>
        </w:rPr>
        <w:t>Весенние облака – сказочные чудовища.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1"/>
          <w:szCs w:val="21"/>
        </w:rPr>
        <w:t>Байкал – самое глубокое озеро в мире.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1"/>
          <w:szCs w:val="21"/>
        </w:rPr>
        <w:t>Москва – сердце России.</w:t>
      </w:r>
      <w:r>
        <w:rPr/>
        <w:t xml:space="preserve"> </w:t>
      </w:r>
    </w:p>
    <w:p>
      <w:pPr>
        <w:pStyle w:val="Normal"/>
        <w:rPr>
          <w:sz w:val="21"/>
          <w:szCs w:val="21"/>
          <w:lang w:val="en-US"/>
        </w:rPr>
      </w:pPr>
      <w:r>
        <w:rPr>
          <w:rFonts w:cs="Symbol"/>
        </w:rPr>
        <w:t></w:t>
      </w:r>
      <w:r>
        <w:rPr/>
        <w:t xml:space="preserve">  </w:t>
      </w:r>
      <w:r>
        <w:rPr>
          <w:sz w:val="21"/>
          <w:szCs w:val="21"/>
        </w:rPr>
        <w:t>Каждый человек – кузнец своего счастья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7"/>
        </w:tabs>
        <w:ind w:left="45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44:00Z</dcterms:created>
  <dc:creator>Users</dc:creator>
  <dc:description/>
  <cp:keywords/>
  <dc:language>en-US</dc:language>
  <cp:lastModifiedBy>Admin</cp:lastModifiedBy>
  <cp:lastPrinted>2014-03-14T20:41:00Z</cp:lastPrinted>
  <dcterms:modified xsi:type="dcterms:W3CDTF">2014-06-09T17:24:00Z</dcterms:modified>
  <cp:revision>92</cp:revision>
  <dc:subject/>
  <dc:title>Урок №22 (с</dc:title>
</cp:coreProperties>
</file>