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strike/>
          <w:szCs w:val="20"/>
        </w:rPr>
      </w:pPr>
      <w:r>
        <w:rPr>
          <w:rFonts w:eastAsia="Arial" w:cs="Arial" w:ascii="Arial" w:hAnsi="Arial"/>
          <w:strike/>
          <w:szCs w:val="20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SimSun, 宋体" w:cs="Tahoma"/>
          <w:kern w:val="2"/>
          <w:sz w:val="28"/>
          <w:szCs w:val="28"/>
          <w:lang w:val="de-DE" w:eastAsia="ja-JP" w:bidi="fa-IR"/>
        </w:rPr>
      </w:pPr>
      <w:r>
        <w:rPr>
          <w:rFonts w:eastAsia="SimSun, 宋体" w:cs="Tahoma"/>
          <w:kern w:val="2"/>
          <w:sz w:val="28"/>
          <w:szCs w:val="28"/>
          <w:lang w:val="de-DE" w:eastAsia="ja-JP" w:bidi="fa-IR"/>
        </w:rPr>
        <w:t>Муниципальное бюджетное специальное (коррекционное) общеобразовательное</w:t>
      </w:r>
    </w:p>
    <w:p>
      <w:pPr>
        <w:pStyle w:val="Normal"/>
        <w:spacing w:lineRule="atLeast" w:line="100"/>
        <w:jc w:val="center"/>
        <w:textAlignment w:val="baseline"/>
        <w:rPr/>
      </w:pPr>
      <w:r>
        <w:rPr>
          <w:rFonts w:eastAsia="SimSun, 宋体" w:cs="Tahoma"/>
          <w:kern w:val="2"/>
          <w:sz w:val="28"/>
          <w:szCs w:val="28"/>
          <w:lang w:val="de-DE" w:eastAsia="ja-JP" w:bidi="fa-IR"/>
        </w:rPr>
        <w:t xml:space="preserve">учреждение </w:t>
      </w:r>
      <w:r>
        <w:rPr>
          <w:rFonts w:eastAsia="SimSun, 宋体" w:cs="Tahoma"/>
          <w:kern w:val="2"/>
          <w:sz w:val="28"/>
          <w:szCs w:val="28"/>
          <w:lang w:val="ru-RU" w:eastAsia="ja-JP" w:bidi="fa-IR"/>
        </w:rPr>
        <w:t>для обучающихся,воспитанников с ограниченными возможностямитздоровья</w:t>
      </w:r>
      <w:r>
        <w:rPr>
          <w:rFonts w:eastAsia="SimSun, 宋体" w:cs="Tahoma"/>
          <w:kern w:val="2"/>
          <w:sz w:val="28"/>
          <w:szCs w:val="28"/>
          <w:lang w:val="de-DE" w:eastAsia="ja-JP" w:bidi="fa-IR"/>
        </w:rPr>
        <w:t>«Специальная (коррекционная) начальная школа – детский сад №10»</w:t>
      </w:r>
    </w:p>
    <w:p>
      <w:pPr>
        <w:pStyle w:val="Normal"/>
        <w:spacing w:lineRule="atLeast" w:line="100"/>
        <w:jc w:val="center"/>
        <w:textAlignment w:val="baseline"/>
        <w:rPr>
          <w:rFonts w:eastAsia="SimSun, 宋体" w:cs="Tahoma"/>
          <w:kern w:val="2"/>
          <w:sz w:val="28"/>
          <w:szCs w:val="28"/>
          <w:lang w:val="de-DE" w:eastAsia="ja-JP" w:bidi="fa-IR"/>
        </w:rPr>
      </w:pPr>
      <w:r>
        <w:rPr>
          <w:rFonts w:eastAsia="SimSun, 宋体" w:cs="Tahoma"/>
          <w:kern w:val="2"/>
          <w:sz w:val="28"/>
          <w:szCs w:val="28"/>
          <w:lang w:val="de-DE" w:eastAsia="ja-JP" w:bidi="fa-IR"/>
        </w:rPr>
      </w:r>
    </w:p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38"/>
        <w:gridCol w:w="4857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auto" w:line="360" w:before="0" w:after="200"/>
              <w:textAlignment w:val="baseline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 xml:space="preserve">Принята на заседании                                   </w:t>
            </w:r>
          </w:p>
          <w:p>
            <w:pPr>
              <w:pStyle w:val="Normal"/>
              <w:spacing w:lineRule="auto" w:line="360" w:before="0" w:after="200"/>
              <w:textAlignment w:val="baseline"/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Педагогического совета</w:t>
            </w:r>
          </w:p>
          <w:p>
            <w:pPr>
              <w:pStyle w:val="Normal"/>
              <w:spacing w:lineRule="auto" w:line="360" w:before="0" w:after="200"/>
              <w:textAlignment w:val="baseline"/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 xml:space="preserve">Протокол №  </w:t>
            </w:r>
            <w:r>
              <w:rPr>
                <w:rFonts w:eastAsia="Calibri" w:cs="Calibri"/>
                <w:kern w:val="2"/>
                <w:sz w:val="28"/>
                <w:szCs w:val="28"/>
                <w:lang w:val="ru-RU" w:eastAsia="ja-JP" w:bidi="fa-IR"/>
              </w:rPr>
              <w:t>1</w:t>
            </w: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 xml:space="preserve">   </w:t>
            </w:r>
            <w:r>
              <w:rPr>
                <w:rFonts w:eastAsia="Calibri" w:cs="Calibri"/>
                <w:kern w:val="2"/>
                <w:sz w:val="28"/>
                <w:szCs w:val="28"/>
                <w:lang w:val="ru-RU" w:eastAsia="ja-JP" w:bidi="fa-IR"/>
              </w:rPr>
              <w:t>от 31.08.2016г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uppressLineNumbers/>
              <w:jc w:val="center"/>
              <w:textAlignment w:val="baseline"/>
              <w:rPr>
                <w:rFonts w:eastAsia="SimSun, 宋体" w:cs="Tahoma"/>
                <w:kern w:val="2"/>
                <w:sz w:val="28"/>
                <w:szCs w:val="28"/>
                <w:lang w:val="ru-RU" w:eastAsia="ja-JP" w:bidi="fa-IR"/>
              </w:rPr>
            </w:pPr>
            <w:r>
              <w:rPr>
                <w:rFonts w:eastAsia="SimSun, 宋体" w:cs="Tahoma"/>
                <w:kern w:val="2"/>
                <w:sz w:val="28"/>
                <w:szCs w:val="28"/>
                <w:lang w:val="ru-RU" w:eastAsia="ja-JP" w:bidi="fa-IR"/>
              </w:rPr>
              <w:t>«Согласовано»</w:t>
            </w:r>
          </w:p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>
                <w:rFonts w:eastAsia="SimSun, 宋体" w:cs="Tahoma"/>
                <w:kern w:val="2"/>
                <w:sz w:val="28"/>
                <w:szCs w:val="28"/>
                <w:lang w:val="ru-RU" w:eastAsia="ja-JP" w:bidi="fa-IR"/>
              </w:rPr>
              <w:t>Зам. директора по ВМР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, 宋体" w:cs="Tahoma"/>
                <w:kern w:val="2"/>
                <w:sz w:val="28"/>
                <w:szCs w:val="28"/>
                <w:lang w:val="ru-RU" w:eastAsia="ja-JP" w:bidi="fa-IR"/>
              </w:rPr>
            </w:pPr>
            <w:r>
              <w:rPr>
                <w:rFonts w:eastAsia="SimSun, 宋体" w:cs="Tahoma"/>
                <w:kern w:val="2"/>
                <w:sz w:val="28"/>
                <w:szCs w:val="28"/>
                <w:lang w:val="ru-RU" w:eastAsia="ja-JP" w:bidi="fa-IR"/>
              </w:rPr>
              <w:t>_____________Н.Б.Ходор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tLeast" w:line="100"/>
              <w:jc w:val="right"/>
              <w:textAlignment w:val="baseline"/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УТВЕРЖДАЮ:</w:t>
            </w:r>
          </w:p>
          <w:p>
            <w:pPr>
              <w:pStyle w:val="Normal"/>
              <w:spacing w:lineRule="atLeast" w:line="100"/>
              <w:jc w:val="right"/>
              <w:textAlignment w:val="baseline"/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Директор МБС (К) ОУ</w:t>
            </w:r>
          </w:p>
          <w:p>
            <w:pPr>
              <w:pStyle w:val="Normal"/>
              <w:spacing w:lineRule="atLeast" w:line="100"/>
              <w:jc w:val="right"/>
              <w:textAlignment w:val="baseline"/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"Специальная (коррекционная)</w:t>
            </w:r>
          </w:p>
          <w:p>
            <w:pPr>
              <w:pStyle w:val="Normal"/>
              <w:spacing w:lineRule="atLeast" w:line="100"/>
              <w:jc w:val="right"/>
              <w:textAlignment w:val="baseline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начальная школа</w:t>
            </w:r>
            <w:r>
              <w:rPr>
                <w:rFonts w:eastAsia="Calibri" w:cs="Calibri"/>
                <w:kern w:val="2"/>
                <w:sz w:val="28"/>
                <w:szCs w:val="28"/>
                <w:lang w:val="ru-RU" w:eastAsia="ja-JP" w:bidi="fa-IR"/>
              </w:rPr>
              <w:t xml:space="preserve">- </w:t>
            </w: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детский сад № 10</w:t>
            </w:r>
          </w:p>
          <w:p>
            <w:pPr>
              <w:pStyle w:val="Normal"/>
              <w:spacing w:lineRule="atLeast" w:line="100"/>
              <w:jc w:val="right"/>
              <w:textAlignment w:val="baseline"/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de-DE" w:eastAsia="ja-JP" w:bidi="fa-IR"/>
              </w:rPr>
              <w:t>_______________Л.П. Грубая</w:t>
            </w:r>
          </w:p>
        </w:tc>
      </w:tr>
    </w:tbl>
    <w:p>
      <w:pPr>
        <w:pStyle w:val="Normal"/>
        <w:spacing w:lineRule="atLeast" w:line="100"/>
        <w:jc w:val="center"/>
        <w:textAlignment w:val="baseline"/>
        <w:rPr>
          <w:rFonts w:eastAsia="SimSun, 宋体" w:cs="Tahoma"/>
          <w:kern w:val="2"/>
          <w:sz w:val="28"/>
          <w:szCs w:val="28"/>
          <w:lang w:val="de-DE" w:eastAsia="ja-JP" w:bidi="fa-IR"/>
        </w:rPr>
      </w:pPr>
      <w:r>
        <w:rPr>
          <w:rFonts w:eastAsia="SimSun, 宋体" w:cs="Tahoma"/>
          <w:kern w:val="2"/>
          <w:sz w:val="28"/>
          <w:szCs w:val="28"/>
          <w:lang w:val="de-DE" w:eastAsia="ja-JP" w:bidi="fa-IR"/>
        </w:rPr>
      </w:r>
    </w:p>
    <w:tbl>
      <w:tblPr>
        <w:tblW w:w="1345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381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de-DE" w:eastAsia="ja-JP" w:bidi="fa-IR"/>
              </w:rPr>
            </w:r>
          </w:p>
        </w:tc>
        <w:tc>
          <w:tcPr>
            <w:tcW w:w="8381" w:type="dxa"/>
            <w:tcBorders/>
          </w:tcPr>
          <w:p>
            <w:pPr>
              <w:pStyle w:val="Normal"/>
              <w:snapToGrid w:val="false"/>
              <w:spacing w:lineRule="atLeast" w:line="100"/>
              <w:jc w:val="right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de-DE" w:eastAsia="ja-JP" w:bidi="fa-IR"/>
              </w:rPr>
            </w:r>
          </w:p>
        </w:tc>
      </w:tr>
    </w:tbl>
    <w:p>
      <w:pPr>
        <w:pStyle w:val="Normal"/>
        <w:autoSpaceDE w:val="false"/>
        <w:spacing w:lineRule="atLeast" w:line="0"/>
        <w:jc w:val="center"/>
        <w:textAlignment w:val="baseline"/>
        <w:rPr>
          <w:rFonts w:cs="Tahoma"/>
          <w:kern w:val="2"/>
          <w:lang w:val="de-DE" w:eastAsia="ja-JP" w:bidi="fa-IR"/>
        </w:rPr>
      </w:pPr>
      <w:r>
        <w:rPr>
          <w:rFonts w:eastAsia="Times New Roman" w:cs="Times New Roman"/>
          <w:b/>
          <w:bCs/>
          <w:color w:val="191919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ahoma"/>
          <w:b/>
          <w:bCs/>
          <w:color w:val="191919"/>
          <w:kern w:val="2"/>
          <w:sz w:val="28"/>
          <w:szCs w:val="28"/>
          <w:lang w:val="de-DE" w:eastAsia="ja-JP" w:bidi="fa-IR"/>
        </w:rPr>
        <w:t xml:space="preserve">Рабочая программа </w:t>
      </w:r>
      <w:r>
        <w:rPr>
          <w:rFonts w:cs="Tahoma"/>
          <w:b/>
          <w:bCs/>
          <w:color w:val="191919"/>
          <w:kern w:val="2"/>
          <w:sz w:val="28"/>
          <w:szCs w:val="28"/>
          <w:lang w:val="ru-RU" w:eastAsia="ja-JP" w:bidi="fa-IR"/>
        </w:rPr>
        <w:t>по предмету</w:t>
      </w:r>
    </w:p>
    <w:p>
      <w:pPr>
        <w:pStyle w:val="Normal"/>
        <w:autoSpaceDE w:val="false"/>
        <w:spacing w:lineRule="atLeast" w:line="0"/>
        <w:jc w:val="center"/>
        <w:textAlignment w:val="baseline"/>
        <w:rPr>
          <w:rFonts w:cs="Tahoma"/>
          <w:kern w:val="2"/>
          <w:lang w:val="de-DE" w:eastAsia="ja-JP" w:bidi="fa-IR"/>
        </w:rPr>
      </w:pPr>
      <w:r>
        <w:rPr>
          <w:rFonts w:cs="Tahoma"/>
          <w:b/>
          <w:bCs/>
          <w:color w:val="191919"/>
          <w:kern w:val="2"/>
          <w:sz w:val="28"/>
          <w:szCs w:val="28"/>
          <w:lang w:val="ru-RU" w:eastAsia="ja-JP" w:bidi="fa-IR"/>
        </w:rPr>
        <w:t>«Математика»</w:t>
      </w:r>
    </w:p>
    <w:p>
      <w:pPr>
        <w:pStyle w:val="Normal"/>
        <w:spacing w:lineRule="atLeast" w:line="0"/>
        <w:jc w:val="center"/>
        <w:textAlignment w:val="baseline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lang w:val="de-DE" w:eastAsia="ja-JP" w:bidi="fa-IR"/>
        </w:rPr>
      </w:r>
    </w:p>
    <w:p>
      <w:pPr>
        <w:pStyle w:val="Normal"/>
        <w:spacing w:lineRule="atLeast" w:line="0" w:before="0" w:after="200"/>
        <w:jc w:val="center"/>
        <w:textAlignment w:val="baseline"/>
        <w:rPr>
          <w:rFonts w:cs="Tahoma"/>
          <w:kern w:val="2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  <w:t>для учащихся 1</w:t>
      </w:r>
      <w:r>
        <w:rPr>
          <w:rFonts w:cs="Tahoma"/>
          <w:kern w:val="2"/>
          <w:sz w:val="28"/>
          <w:szCs w:val="28"/>
          <w:lang w:val="de-DE" w:eastAsia="ja-JP" w:bidi="fa-IR"/>
        </w:rPr>
        <w:t>класса</w:t>
      </w:r>
      <w:r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  <w:t>(первый год обучения)</w:t>
      </w:r>
    </w:p>
    <w:p>
      <w:pPr>
        <w:pStyle w:val="Normal"/>
        <w:spacing w:lineRule="atLeast" w:line="0" w:before="0" w:after="200"/>
        <w:jc w:val="center"/>
        <w:textAlignment w:val="baseline"/>
        <w:rPr>
          <w:rFonts w:cs="Tahoma"/>
          <w:kern w:val="2"/>
          <w:sz w:val="28"/>
          <w:szCs w:val="28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>с задержкой психического развития</w:t>
      </w:r>
    </w:p>
    <w:p>
      <w:pPr>
        <w:pStyle w:val="Normal"/>
        <w:spacing w:lineRule="atLeast" w:line="0" w:before="0" w:after="200"/>
        <w:jc w:val="center"/>
        <w:textAlignment w:val="baseline"/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  <w:t>на 2016-2017 учебный год</w:t>
      </w:r>
    </w:p>
    <w:p>
      <w:pPr>
        <w:pStyle w:val="Normal"/>
        <w:spacing w:lineRule="atLeast" w:line="0" w:before="0" w:after="200"/>
        <w:jc w:val="center"/>
        <w:textAlignment w:val="baseline"/>
        <w:rPr>
          <w:rFonts w:eastAsia="SimSun, 宋体" w:cs="font256, 'Times New Roman'"/>
          <w:kern w:val="2"/>
          <w:sz w:val="28"/>
          <w:szCs w:val="28"/>
          <w:lang w:val="ru-RU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ru-RU" w:eastAsia="ja-JP" w:bidi="fa-IR"/>
        </w:rPr>
        <w:t>Срок реализации: 1 год</w:t>
      </w:r>
    </w:p>
    <w:p>
      <w:pPr>
        <w:pStyle w:val="Normal"/>
        <w:spacing w:lineRule="atLeast" w:line="100"/>
        <w:ind w:firstLine="567"/>
        <w:jc w:val="right"/>
        <w:textAlignment w:val="baseline"/>
        <w:rPr>
          <w:rFonts w:cs="Tahoma"/>
          <w:kern w:val="2"/>
          <w:lang w:val="de-DE"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                                       </w:t>
      </w:r>
      <w:r>
        <w:rPr>
          <w:rFonts w:cs="Tahoma"/>
          <w:kern w:val="2"/>
          <w:sz w:val="28"/>
          <w:szCs w:val="28"/>
          <w:lang w:val="ru-RU" w:eastAsia="ja-JP" w:bidi="fa-IR"/>
        </w:rPr>
        <w:t>Составитель</w:t>
      </w:r>
      <w:r>
        <w:rPr>
          <w:rFonts w:cs="Tahoma"/>
          <w:kern w:val="2"/>
          <w:sz w:val="28"/>
          <w:szCs w:val="28"/>
          <w:lang w:val="de-DE" w:eastAsia="ja-JP" w:bidi="fa-IR"/>
        </w:rPr>
        <w:t>:</w:t>
      </w:r>
    </w:p>
    <w:p>
      <w:pPr>
        <w:pStyle w:val="Normal"/>
        <w:autoSpaceDE w:val="false"/>
        <w:jc w:val="right"/>
        <w:textAlignment w:val="baseline"/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  <w:t>Гень Оксана Владимировна</w:t>
      </w:r>
    </w:p>
    <w:p>
      <w:pPr>
        <w:pStyle w:val="Normal"/>
        <w:autoSpaceDE w:val="false"/>
        <w:jc w:val="right"/>
        <w:textAlignment w:val="baseline"/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ru-RU" w:eastAsia="ja-JP" w:bidi="fa-IR"/>
        </w:rPr>
        <w:t>у</w:t>
      </w:r>
      <w:r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  <w:t xml:space="preserve">читель </w:t>
      </w:r>
      <w:r>
        <w:rPr>
          <w:rFonts w:eastAsia="SimSun, 宋体" w:cs="font256, 'Times New Roman'"/>
          <w:kern w:val="2"/>
          <w:sz w:val="28"/>
          <w:szCs w:val="28"/>
          <w:lang w:val="ru-RU" w:eastAsia="ja-JP" w:bidi="fa-IR"/>
        </w:rPr>
        <w:t>начальных классов</w:t>
      </w:r>
    </w:p>
    <w:p>
      <w:pPr>
        <w:pStyle w:val="Normal"/>
        <w:autoSpaceDE w:val="false"/>
        <w:jc w:val="right"/>
        <w:textAlignment w:val="baseline"/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r>
    </w:p>
    <w:p>
      <w:pPr>
        <w:pStyle w:val="Normal"/>
        <w:autoSpaceDE w:val="false"/>
        <w:jc w:val="center"/>
        <w:textAlignment w:val="baseline"/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ru-RU" w:eastAsia="ja-JP" w:bidi="fa-IR"/>
        </w:rPr>
        <w:t>г. Троицк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center"/>
        <w:textAlignment w:val="baseline"/>
        <w:rPr>
          <w:rFonts w:eastAsia="SimSun, 宋体" w:cs="font256, 'Times New Roman'"/>
          <w:kern w:val="2"/>
          <w:sz w:val="28"/>
          <w:szCs w:val="28"/>
          <w:lang w:val="de-DE" w:eastAsia="ja-JP" w:bidi="fa-IR"/>
        </w:rPr>
      </w:pPr>
      <w:r>
        <w:rPr>
          <w:rFonts w:eastAsia="SimSun, 宋体" w:cs="font256, 'Times New Roman'"/>
          <w:kern w:val="2"/>
          <w:sz w:val="28"/>
          <w:szCs w:val="28"/>
          <w:lang w:val="ru-RU" w:eastAsia="ja-JP" w:bidi="fa-IR"/>
        </w:rPr>
        <w:t>2016г.</w:t>
      </w:r>
    </w:p>
    <w:p>
      <w:pPr>
        <w:pStyle w:val="Normal"/>
        <w:shd w:fill="FFFFFF" w:val="clear"/>
        <w:autoSpaceDE w:val="false"/>
        <w:ind w:left="4236" w:firstLine="706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u w:val="single"/>
          <w:lang w:val="ru-RU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lang w:val="en-US"/>
        </w:rPr>
        <w:t>I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. </w:t>
      </w:r>
      <w:r>
        <w:rPr>
          <w:rFonts w:eastAsia="Times New Roman"/>
          <w:sz w:val="28"/>
          <w:szCs w:val="28"/>
          <w:lang w:val="ru-RU"/>
        </w:rPr>
        <w:t xml:space="preserve">Рабочая программа по предмету «Математика» для 1 класса составлена в соответствии с    адаптированной основной образовательной программой начального общего образования (далее -     АООП НОО ЗПР)   Муниципального бюджетного специального коррекционного общеобразовательного учреждения «Специальная (коррекционная)начальная школа — детский сад №10»  для обучающихся, воспитанников с ограниченными возможностями здоровья (далее-   МБС(К)ОУ «Специальная (коррекционная)начальная школа — детский сад №10»)        для   обучающихся   с   ограниченными  возможностями   здоровья   (далее   –   ОВЗ)      с   задержкой психического   развития   (   далее-   ЗПР)   .       В   основу   рабочей   программы   по   предмету   «Математика»   для   1   класса   положена       авторская        программа общеобразовательных   учреждений   «Математика.1-4классы»   (М.И.Моро,   М.А.Бантовой,   Г.Б.Бельтюковой,   С.И.Волковой,   С.В.Степановой,   Просвещение 2014г.). 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  <w:lang w:val="ru-RU"/>
        </w:rPr>
        <w:t xml:space="preserve">Программа первого года обучения реализуется в течение 2-х лет, в связи с введением первого дополнительного класса. </w:t>
      </w:r>
      <w:r>
        <w:rPr>
          <w:rFonts w:eastAsia="Times New Roman"/>
          <w:sz w:val="28"/>
          <w:szCs w:val="28"/>
          <w:u w:val="single"/>
          <w:lang w:val="ru-RU"/>
        </w:rPr>
        <w:t xml:space="preserve">Рабочая программа по предмету «Математика» для 1 класса  </w:t>
      </w:r>
      <w:r>
        <w:rPr>
          <w:rFonts w:eastAsia="Times New Roman"/>
          <w:sz w:val="28"/>
          <w:szCs w:val="28"/>
          <w:lang w:val="ru-RU"/>
        </w:rPr>
        <w:t>МБС(К)ОУ «Специальная (коррекционная)начальная школа — детский сад №10»</w:t>
      </w:r>
      <w:r>
        <w:rPr>
          <w:rFonts w:eastAsia="Times New Roman"/>
          <w:sz w:val="28"/>
          <w:szCs w:val="28"/>
          <w:u w:val="single"/>
          <w:lang w:val="ru-RU"/>
        </w:rPr>
        <w:t xml:space="preserve"> разработана   в соответствии со следующими документами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едеральным Законом от 29.12.2012 № 273-ФЗ «Об образовании в Российской Федерации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 xml:space="preserve">-  Федеральным государственным образовательным стандартом начального общего образования обучающихся с ограниченными возможностями здоровья, утвержденным приказом Министерства образования и науки Российской Федерации от 19.12.2014 № 1598 (далее– ФГОС начального общего образования обучающихся с ОВЗ) (для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  <w:lang w:val="ru-RU"/>
        </w:rPr>
        <w:t xml:space="preserve"> классов образовательных учреждений)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  Постановлением Федеральной службы по надзору в сфере защиты прав потребителей и благополучия человека, Главного государственного санитарного врача Российской Федерации от 10.07.2015 №26 «Об утверждении СанПиН 2.4.2.3286-15 «Санитарно-эпидео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 xml:space="preserve">-  Приказом Министерства образования и науки Российской Федерации   от 31.03.2014 г.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ru-RU"/>
        </w:rPr>
        <w:t xml:space="preserve"> 253     "Об утверждении  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 xml:space="preserve">-   Приказом Министерства образования и науки Российской Федерации   от 26.01.2016 г.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ru-RU"/>
        </w:rPr>
        <w:t xml:space="preserve"> 38     "О внесении изменений в  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№253»,</w:t>
      </w:r>
    </w:p>
    <w:p>
      <w:pPr>
        <w:pStyle w:val="Normal"/>
        <w:shd w:fill="FFFFFF" w:val="clear"/>
        <w:autoSpaceDE w:val="false"/>
        <w:rPr>
          <w:rFonts w:eastAsia="Arial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Уставом МБС(К)ОУ «Специальная (коррекционная)начальная школа — детский сад №10» , утвержденным Распоряжением администрации г.Троицка Челябинской области от   806-р  № 24.12.15г. ;</w:t>
      </w:r>
    </w:p>
    <w:p>
      <w:pPr>
        <w:pStyle w:val="Normal"/>
        <w:shd w:fill="FFFFFF" w:val="clear"/>
        <w:autoSpaceDE w:val="false"/>
        <w:rPr/>
      </w:pPr>
      <w:r>
        <w:rPr>
          <w:rFonts w:eastAsia="Arial"/>
          <w:sz w:val="28"/>
          <w:szCs w:val="28"/>
          <w:lang w:val="ru-RU"/>
        </w:rPr>
        <w:t xml:space="preserve">-  </w:t>
      </w:r>
      <w:r>
        <w:rPr>
          <w:rFonts w:eastAsia="Times New Roman"/>
          <w:sz w:val="28"/>
          <w:szCs w:val="28"/>
          <w:lang w:val="ru-RU"/>
        </w:rPr>
        <w:t>Адаптированной основной общеобразовательной программой начального общего образования МБС(К)ОУ «Специальная (коррекционная)начальная школа — детский сад №10» для обучающихся с ограниченными возможностями здоровья   ( Приказ №   от   г.)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- Учебным планом на 2016/2017 учебный год МБС(К)ОУ «Специальная (коррекционная)начальная школа — детский сад №10»приказ 86-ОД  от 02.09.16г.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В соответствии с требованиями ФГОС НОО  обучающихся с ОВЗ    в  МБС(К)ОУ «Специальная (коррекционная)начальная школа — детский сад №10»   реализуется     АООП НОО для  детей с ЗПР  ,  программа разработана  с учетом варианта ЗПР 7.2 .   Программа рассчитана для обучающихся МБС(К)ОУ - вариант комплектования класса детей с задержкой психического развития : 2 учащихся ЗПР с нарушением опорно-двигательного аппарата, 2 учащихся ЗПР с расстройствами аустического спектра,1 учащийся ЗПР  с тяжелыми нарушениями речи, 2 учащихся с ЗПР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Содержание    образования    на    начальном    уровне    обучения    обеспечивает    введение   в    действие    и    реализацию    требований    ФГОС    начального    общего образования, обеспечивает целостное восприятие мира, деятельностный подход и индивидуализацию обучения по каждому предмету. Основным   средством   реализации   деятельностного   подхода   в   образовании   является   обучение,   как   процесс   организации   познавательной   и   предметно-практической деятельности обучающихся с ЗПР, обеспечивающий овладение ими содержанием образовании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II. Общая характеристика учебного предмет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ab/>
        <w:t xml:space="preserve">Основными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целями </w:t>
      </w:r>
      <w:r>
        <w:rPr>
          <w:rFonts w:eastAsia="Times New Roman"/>
          <w:sz w:val="28"/>
          <w:szCs w:val="28"/>
          <w:lang w:val="ru-RU"/>
        </w:rPr>
        <w:t>начального обучения математике являются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Математическое развитие младших школьников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Формирование системы начальных математических знаний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Воспитание интереса к математике, умствен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 xml:space="preserve">Программа определяет ряд </w:t>
      </w:r>
      <w:r>
        <w:rPr>
          <w:rFonts w:eastAsia="Times New Roman"/>
          <w:b/>
          <w:bCs/>
          <w:sz w:val="28"/>
          <w:szCs w:val="28"/>
          <w:lang w:val="ru-RU"/>
        </w:rPr>
        <w:t>задач</w:t>
      </w:r>
      <w:r>
        <w:rPr>
          <w:rFonts w:eastAsia="Times New Roman"/>
          <w:sz w:val="28"/>
          <w:szCs w:val="28"/>
          <w:lang w:val="ru-RU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формирование    элементов    самостоятельной    интеллектуальной    деятельности    на    основе    овладения    несложными    математическими    методами познания окружающего мира  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пространственного воображения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математической речи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умения вести поиск информации и работать с ней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первоначальных представлений о компьютерной грамотности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познавательных способностей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 воспитание стремления к расширению математических знаний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критичности мышления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- развитие умений аргументировано обосновывать и отстаивать высказанное суждение, оценивать и принимать суждения других. 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 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Начальный курс математики является курсом интегрированным</w:t>
      </w:r>
      <w:r>
        <w:rPr>
          <w:rFonts w:eastAsia="Times New Roman"/>
          <w:sz w:val="28"/>
          <w:szCs w:val="28"/>
          <w:lang w:val="ru-RU"/>
        </w:rPr>
        <w:t>: в нём объединён арифметический, геометрический и алгебраический материал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, «Геометрические фигуры», «Геометрические величины», «Работа с информацией»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Арифметическим ядром </w:t>
      </w:r>
      <w:r>
        <w:rPr>
          <w:rFonts w:eastAsia="Times New Roman"/>
          <w:sz w:val="28"/>
          <w:szCs w:val="28"/>
          <w:lang w:val="ru-RU"/>
        </w:rPr>
        <w:t>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Основа арифметического содержания </w:t>
      </w:r>
      <w:r>
        <w:rPr>
          <w:rFonts w:eastAsia="Times New Roman"/>
          <w:sz w:val="28"/>
          <w:szCs w:val="28"/>
          <w:lang w:val="ru-RU"/>
        </w:rPr>
        <w:t>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Программа предусматривает ознакомление с величинами </w:t>
      </w:r>
      <w:r>
        <w:rPr>
          <w:rFonts w:eastAsia="Times New Roman"/>
          <w:sz w:val="28"/>
          <w:szCs w:val="28"/>
          <w:lang w:val="ru-RU"/>
        </w:rPr>
        <w:t>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 xml:space="preserve">Важной особенностью программы является включение в неё элементов </w:t>
      </w:r>
      <w:r>
        <w:rPr>
          <w:rFonts w:eastAsia="Times New Roman"/>
          <w:i/>
          <w:iCs/>
          <w:sz w:val="28"/>
          <w:szCs w:val="28"/>
          <w:lang w:val="ru-RU"/>
        </w:rPr>
        <w:t xml:space="preserve">алгебраической пропедевтики </w:t>
      </w:r>
      <w:r>
        <w:rPr>
          <w:rFonts w:eastAsia="Times New Roman"/>
          <w:sz w:val="28"/>
          <w:szCs w:val="28"/>
          <w:lang w:val="ru-RU"/>
        </w:rPr>
        <w:t>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Особое место в содержании начального математического образования занимают текстовые задачи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>Работа с ними в данном курсе имеет свою специфику и требует более детального рассмотрения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обучаю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Программа включает рассмотрение пространственных отношений </w:t>
      </w:r>
      <w:r>
        <w:rPr>
          <w:rFonts w:eastAsia="Times New Roman"/>
          <w:sz w:val="28"/>
          <w:szCs w:val="28"/>
          <w:lang w:val="ru-RU"/>
        </w:rPr>
        <w:t>между объектами, ознакомление с различными геометрическими фигурами и геометрическими величинами. Обучаю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Программой предусмотрено целенаправленное формирование совокупности умений работать с информацией</w:t>
      </w:r>
      <w:r>
        <w:rPr>
          <w:rFonts w:eastAsia="Times New Roman"/>
          <w:sz w:val="28"/>
          <w:szCs w:val="28"/>
          <w:lang w:val="ru-RU"/>
        </w:rPr>
        <w:t>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ab/>
        <w:t xml:space="preserve">Предметное содержание программы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направлено на последовательное формирование и отработку универсальных учебных действий </w:t>
      </w:r>
      <w:r>
        <w:rPr>
          <w:rFonts w:eastAsia="Times New Roman"/>
          <w:b/>
          <w:bCs/>
          <w:i/>
          <w:iCs/>
          <w:sz w:val="28"/>
          <w:szCs w:val="28"/>
          <w:u w:val="single"/>
          <w:lang w:val="ru-RU"/>
        </w:rPr>
        <w:t>,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развитие логического и алгоритмического мышления, пространственного воображения и математической реч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 xml:space="preserve">Большое внимание в программе уделяется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формированию умений сравнивать математические объекты </w:t>
      </w:r>
      <w:r>
        <w:rPr>
          <w:rFonts w:eastAsia="Times New Roman"/>
          <w:sz w:val="28"/>
          <w:szCs w:val="28"/>
          <w:lang w:val="ru-RU"/>
        </w:rPr>
        <w:t>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ab/>
        <w:t xml:space="preserve">Изучение математики способствует </w:t>
      </w:r>
      <w:r>
        <w:rPr>
          <w:rFonts w:eastAsia="Times New Roman"/>
          <w:i/>
          <w:iCs/>
          <w:sz w:val="28"/>
          <w:szCs w:val="28"/>
          <w:lang w:val="ru-RU"/>
        </w:rPr>
        <w:t xml:space="preserve">развитию алгоритмического мышления </w:t>
      </w:r>
      <w:r>
        <w:rPr>
          <w:rFonts w:eastAsia="Times New Roman"/>
          <w:sz w:val="28"/>
          <w:szCs w:val="28"/>
          <w:lang w:val="ru-RU"/>
        </w:rPr>
        <w:t>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едмет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обучающихся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атематические знания и представление   о числ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 xml:space="preserve"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</w:t>
        <w:tab/>
        <w:t>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обучающихся начальных классов в познании окружающего мир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 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>Предмет «Математика» относится к образовательной области «Математика и информатика»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360"/>
        <w:rPr>
          <w:rFonts w:eastAsia="Times New Roman"/>
          <w:b/>
          <w:b/>
          <w:bCs/>
          <w:color w:val="800000"/>
          <w:sz w:val="28"/>
          <w:szCs w:val="28"/>
          <w:lang w:val="ru-RU"/>
        </w:rPr>
      </w:pPr>
      <w:r>
        <w:rPr>
          <w:rFonts w:eastAsia="Times New Roman"/>
          <w:color w:val="800000"/>
          <w:sz w:val="28"/>
          <w:szCs w:val="28"/>
          <w:lang w:val="ru-RU"/>
        </w:rPr>
        <w:t xml:space="preserve">В 1 классе на изучение предмета отводится </w:t>
      </w:r>
      <w:r>
        <w:rPr>
          <w:rFonts w:eastAsia="Times New Roman"/>
          <w:b/>
          <w:bCs/>
          <w:color w:val="800000"/>
          <w:sz w:val="28"/>
          <w:szCs w:val="28"/>
          <w:lang w:val="ru-RU"/>
        </w:rPr>
        <w:t xml:space="preserve">4 часа в неделю </w:t>
      </w:r>
      <w:r>
        <w:rPr>
          <w:rFonts w:eastAsia="Times New Roman"/>
          <w:color w:val="800000"/>
          <w:sz w:val="28"/>
          <w:szCs w:val="28"/>
          <w:lang w:val="ru-RU"/>
        </w:rPr>
        <w:t>- из обязательной части учебного плана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color w:val="800000"/>
          <w:sz w:val="28"/>
          <w:szCs w:val="28"/>
          <w:lang w:val="ru-RU"/>
        </w:rPr>
        <w:t>Всего за год: 132   часов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Планируемые результаты освоения учебного предмета 1 класса (первый год обучения)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Характеристика результатов формирования УУД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Личностными результатами </w:t>
      </w:r>
      <w:r>
        <w:rPr>
          <w:rFonts w:eastAsia="Times New Roman"/>
          <w:sz w:val="28"/>
          <w:szCs w:val="28"/>
          <w:lang w:val="ru-RU"/>
        </w:rPr>
        <w:t>изучения предметно-методического курса «Математика» в 1-м (первый год обучения) классе является формирование следующих умений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lang w:val="ru-RU"/>
        </w:rPr>
        <w:t xml:space="preserve">- 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>делать выбор</w:t>
      </w:r>
      <w:r>
        <w:rPr>
          <w:rFonts w:eastAsia="Times New Roman"/>
          <w:sz w:val="28"/>
          <w:szCs w:val="28"/>
          <w:lang w:val="ru-RU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 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витие адекватных представлений о собственных возможностях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овладение социально-бытовыми умениями, используемыми в повседневной жизни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Метапредметными результатами изучения курса «Математика» в 1-ом классе (первый год обучения) является формирование следующих универсальных учебных действий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Регулятивные универсальные учебные действия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 овладение   способностью   принимать  и   сохранять   цели   и   задачи   решения   типовых   учебных   и   практических   задач,   коллективного   поиска   средств   их осуществления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-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 xml:space="preserve">Познавательные универсальные учебные действия </w:t>
      </w:r>
      <w:r>
        <w:rPr>
          <w:rFonts w:eastAsia="Times New Roman"/>
          <w:sz w:val="28"/>
          <w:szCs w:val="28"/>
          <w:lang w:val="ru-RU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  <w:lang w:val="ru-RU"/>
        </w:rPr>
        <w:tab/>
        <w:t>Общеучебные универсальные действия</w:t>
      </w:r>
      <w:r>
        <w:rPr>
          <w:rFonts w:eastAsia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 использование    речевых    средств    и    средств    информационных   и    коммуникационных    технологий    (далее    -    ИКТ)    для    решения    коммуникативных    и познавательных задач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определение общей цели и путей ее достижения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умение договариваться о распределении функций и ролей в совместной деятельности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собую группу общеучебных универсальных действий составляют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Знаково-символические действия</w:t>
      </w:r>
      <w:r>
        <w:rPr>
          <w:rFonts w:eastAsia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реобразование модели с целью выявления общих законов, определяющих данную предметную область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Логические универсальные действия</w:t>
      </w:r>
      <w:r>
        <w:rPr>
          <w:rFonts w:eastAsia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установление причинно-следственных связей, представление цепочек объектов и явлений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остроение логической цепочки рассуждений, анализ истинности утверждений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 овладение   логическими   действиями   сравнения,   анализа,   синтеза,   обобщения,   классификации   по   родовидовым   признакам,   установления   аналогий   и причинно-следственных связей, построения рассуждений, отнесения к известным понятиям на уровне, соответствующем индивидуальным возможностям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Постановка и решение проблемы</w:t>
      </w:r>
      <w:r>
        <w:rPr>
          <w:rFonts w:eastAsia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формулирование проблемы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самостоятельное создание способов решения проблем творческого и поискового характер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ab/>
        <w:t>Коммуникативные универсальные учебные действия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остановка вопросов — инициативное сотрудничество в поиске и сборе информации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Предметными результатами изучения курса «Математика» в 1-м классе (первый год обучения) являются формирование следующих умений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использование начальных математических знаний о числах, величинах и геометрических фигурах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, исследовать, распознавать и изображать геометрические фигуры;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В результате изучения курса «Математика» обучающиеся   1 класса (первый год обучения) научатся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Считать предметы в пределах 10; читать, записывать и сравнивать числа первого десятк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Выполнять сложение, вычитание чисел   в пределах 10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Находить значение числового выражения в 1-2 действия в пределах 10 (без скобок)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Называть числа в порядке их следования при счете. Воспроизводить последовательность чисел в прямом и обратном порядке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Сравнивать две группы предметов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Писать цифры. Соотносить цифру и число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Чертить, измерять отрезки и выражать их длины в сантиметрах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Читать равенства, используя математическую терминологию (слагаемые, сумма)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Выделять задачи из предложенных текстов. Объяснять и обосновывать действие, выбранное для решения задач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Решать задачи в 1 действие, раскрывающие конкретный смысл действий сложения и вычитания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В результате изучения курса «Математика» обучающиеся 1 класса (первый год обучения)     получат возможность научиться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Соотносить реальные предметы и их элементы с изученными геометрическими линиями и фигурами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Моделировать разнообразные расположения объектов по их описанию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Сравнивать, упорядочивать предметы по массе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Решать примеры в пределах 10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Решать задачи, в 1 действие,   связанные с бытовыми жизненными ситуациями (покупка, измерение, взвешивание и др.)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Выполнять задания творческого и поискового характер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Работать в группах: составлять план работы, распределять виды работ, устанавливать сроки выполнения работы, оценивать результат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результате изучения курса математики будет обеспечена готовность обучающихся к дальнейшему образованию, достигнут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еобходимый уровень их математического воспитания и развития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800000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color w:val="8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800000"/>
          <w:sz w:val="28"/>
          <w:szCs w:val="28"/>
          <w:lang w:val="ru-RU"/>
        </w:rPr>
      </w:pPr>
      <w:r>
        <w:rPr>
          <w:rFonts w:eastAsia="Times New Roman"/>
          <w:b/>
          <w:bCs/>
          <w:color w:val="800000"/>
          <w:sz w:val="28"/>
          <w:szCs w:val="28"/>
          <w:u w:val="single"/>
          <w:lang w:val="ru-RU"/>
        </w:rPr>
        <w:t>V. Основное содержание курса «Математика»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800000"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color w:val="8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800000"/>
          <w:sz w:val="22"/>
          <w:szCs w:val="22"/>
          <w:lang w:val="ru-RU"/>
        </w:rPr>
      </w:pPr>
      <w:r>
        <w:rPr>
          <w:rFonts w:eastAsia="Times New Roman"/>
          <w:b/>
          <w:bCs/>
          <w:i/>
          <w:iCs/>
          <w:color w:val="800000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6035</wp:posOffset>
                </wp:positionH>
                <wp:positionV relativeFrom="paragraph">
                  <wp:posOffset>19050</wp:posOffset>
                </wp:positionV>
                <wp:extent cx="9270365" cy="310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365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87"/>
                              <w:gridCol w:w="1440"/>
                              <w:gridCol w:w="6307"/>
                              <w:gridCol w:w="1266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800000"/>
                                      <w:sz w:val="22"/>
                                      <w:szCs w:val="22"/>
                                      <w:lang w:val="ru-RU"/>
                                    </w:rPr>
                                    <w:t>Раздел учебного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8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800000"/>
                                      <w:sz w:val="22"/>
                                      <w:szCs w:val="22"/>
                                      <w:lang w:val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800000"/>
                                      <w:sz w:val="22"/>
                                      <w:szCs w:val="22"/>
                                      <w:lang w:val="ru-RU"/>
                                    </w:rPr>
                                    <w:t>Текущий и промежуточный контроль. Формы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одготовка     к    изучению     чисел.     Пространственные    и временные представле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Диагностическая работа №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исла от 1 до 10.   Число 0. Нумерац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ая работа № 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ая работа № 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ложение и вычитание в пределах 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Диагностическая работа № 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ая работа № 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95pt;height:244.15pt;mso-wrap-distance-left:0pt;mso-wrap-distance-right:9.05pt;mso-wrap-distance-top:0pt;mso-wrap-distance-bottom:0pt;margin-top:1.5pt;mso-position-vertical-relative:text;margin-left:-2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00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87"/>
                        <w:gridCol w:w="1440"/>
                        <w:gridCol w:w="6307"/>
                        <w:gridCol w:w="1266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587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2"/>
                                <w:szCs w:val="22"/>
                                <w:lang w:val="ru-RU"/>
                              </w:rPr>
                              <w:t>Раздел учебного кур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2"/>
                                <w:szCs w:val="22"/>
                                <w:lang w:val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2"/>
                                <w:szCs w:val="22"/>
                                <w:lang w:val="ru-RU"/>
                              </w:rPr>
                              <w:t>Текущий и промежуточный контроль. Формы контро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587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одготовка     к    изучению     чисел.     Пространственные    и временные представле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Диагностическая работа №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8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ая работа № 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87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исла от 1 до 10.   Число 0. Нумерац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87" w:type="dxa"/>
                            <w:tcBorders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ая работа № 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8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ая работа № 4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87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ложение и вычитание в пределах 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Диагностическая работа № 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587" w:type="dxa"/>
                            <w:tcBorders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8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7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ая работа № 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ма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Выполнение практической част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26035</wp:posOffset>
                </wp:positionH>
                <wp:positionV relativeFrom="paragraph">
                  <wp:posOffset>358140</wp:posOffset>
                </wp:positionV>
                <wp:extent cx="9271000" cy="857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45"/>
                              <w:gridCol w:w="2342"/>
                              <w:gridCol w:w="2059"/>
                              <w:gridCol w:w="2122"/>
                              <w:gridCol w:w="2664"/>
                              <w:gridCol w:w="21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II четверть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III четверть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IV четверть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Всего за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Диагностические   работы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Д-15, ММУ-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Д-10, ММУ-7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Д-12, ММУ-7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Д-8, ММУ-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Д-45, ММУ-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67.55pt;mso-wrap-distance-left:0pt;mso-wrap-distance-right:9.05pt;mso-wrap-distance-top:0pt;mso-wrap-distance-bottom:0pt;margin-top:28.2pt;mso-position-vertical-relative:text;margin-left:-2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01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45"/>
                        <w:gridCol w:w="2342"/>
                        <w:gridCol w:w="2059"/>
                        <w:gridCol w:w="2122"/>
                        <w:gridCol w:w="2664"/>
                        <w:gridCol w:w="21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II четверть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III четверть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IV четверть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Всего за год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Диагностические   работы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Д-15, ММУ-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Д-10, ММУ-7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Д-12, ММУ-7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Д-8, ММУ-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Д-45, ММУ-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firstLine="70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>VI.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Контроль предметных результатов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о время обучения в 1 классе (первый год обучения)   всячески поощряется и стимулируется работа обучающихся, используется только качественная оценка (без выставления бальной оценки). В целом оценка достижения обучающимися с ЗПР предметных результатов    базируется на принципах индивидуального и дифференцированного подходов. В процессе оценки достижения планируемых личностных, метапредметных и предметных результатов используются   разнообразные методы и формы, взаимно дополняющие друг друга (стандартизированные письменные и устные работы, проекты, практические работы, творческие работы, самоанализ и самооценка, наблюдения и др.)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Критерии оценивания: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 1-ом классе (первый год обучения) обучающийся с ЗПР имеет право на прохождение </w:t>
      </w:r>
      <w:r>
        <w:rPr>
          <w:rFonts w:eastAsia="Times New Roman"/>
          <w:b/>
          <w:bCs/>
          <w:sz w:val="28"/>
          <w:szCs w:val="28"/>
          <w:lang w:val="ru-RU"/>
        </w:rPr>
        <w:t>текущей</w:t>
      </w:r>
      <w:r>
        <w:rPr>
          <w:rFonts w:eastAsia="Times New Roman"/>
          <w:sz w:val="28"/>
          <w:szCs w:val="28"/>
          <w:lang w:val="ru-RU"/>
        </w:rPr>
        <w:t xml:space="preserve">,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промежуточной </w:t>
      </w:r>
      <w:r>
        <w:rPr>
          <w:rFonts w:eastAsia="Times New Roman"/>
          <w:sz w:val="28"/>
          <w:szCs w:val="28"/>
          <w:lang w:val="ru-RU"/>
        </w:rPr>
        <w:t xml:space="preserve">аттестации. </w:t>
      </w:r>
      <w:r>
        <w:rPr>
          <w:rFonts w:eastAsia="Times New Roman"/>
          <w:i/>
          <w:iCs/>
          <w:sz w:val="28"/>
          <w:szCs w:val="28"/>
          <w:lang w:val="ru-RU"/>
        </w:rPr>
        <w:t xml:space="preserve">Цель   текущего   оценивания   -  </w:t>
      </w:r>
      <w:r>
        <w:rPr>
          <w:rFonts w:eastAsia="Times New Roman"/>
          <w:sz w:val="28"/>
          <w:szCs w:val="28"/>
          <w:lang w:val="ru-RU"/>
        </w:rPr>
        <w:t>анализ   хода   формирования   знаний  и   умений   учащихся  на   уроках   математики   (наблюдение,   сопоставление,   установление взаимосвязей и т. д.)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Промежуточная   аттестация   </w:t>
      </w:r>
      <w:r>
        <w:rPr>
          <w:rFonts w:eastAsia="Times New Roman"/>
          <w:sz w:val="28"/>
          <w:szCs w:val="28"/>
          <w:lang w:val="ru-RU"/>
        </w:rPr>
        <w:t>учебной   деятельности   обучающихся      производится   по   четвертям   и   за   год   с   учетом   текущей   аттестации   обучающихся. Обучающиеся промежуточных классов, освоившие в полном объеме учебную программу по предметам, переводятся в следующий класс.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>Календарно - тематическое   планирование (Приложение №1)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>VIII.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Учебно- методическое и материально- 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Учебно- методическое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Детская энциклопедия «Я познаю мир»- М.: АСТ: Люкс: Харвест, 2008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С.Гаврина, Н.Кутявина Школа для малышей «Учимся считать»- М.: Из-во «Астрель», 2005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3. Детская энциклопедия «Что такое? Кто такой?»: в 3 т. – М.: Педагогика- Пресс, 1994г.4. 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 В.В.Волина   Праздник числа. Занимательная математика для детей. - М.: Знание, 1993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5.Н.Н.Агейчик Математика 1 класс «Тетрадь самоконтроля» 2-е изд.- Минск: Аверсев, 2011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6.Н.А. Жилич Урок в начальной школе «Математика» 1 класс – 3-е изд.- Минск: Аверсев, 2011г.</w:t>
      </w:r>
    </w:p>
    <w:p>
      <w:pPr>
        <w:pStyle w:val="Normal"/>
        <w:shd w:fill="FFFFFF" w:val="clear"/>
        <w:autoSpaceDE w:val="false"/>
        <w:ind w:first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Мультимедийный проектор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  <w:lang w:val="ru-RU"/>
        </w:rPr>
        <w:t>2.Ноутбук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>IX. Список литературы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1. Для обучающихс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  <w:u w:val="single"/>
          <w:lang w:val="ru-RU"/>
        </w:rPr>
        <w:t xml:space="preserve">В соответствии с образовательной программой школы использован следующий </w:t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 xml:space="preserve">учебно-методический комплекс в рамках программы «Школа России» </w:t>
      </w:r>
      <w:r>
        <w:rPr>
          <w:rFonts w:eastAsia="Times New Roman"/>
          <w:sz w:val="28"/>
          <w:szCs w:val="28"/>
          <w:lang w:val="ru-RU"/>
        </w:rPr>
        <w:t>1.М.И.Моро , С.И.Волковой «Математика» учебник 1 класс».(М.: Просвещение, 2014г.)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М.И.Моро   Тетрадь по математике для 1 класса: (М.И.Моро, С.И.Волкова - М.: Просвещение, 2014г. ) 3.Электронное приложение к учебнику «Математика», 1 класс (Диск СД), автор М.И.Моро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2. Для учителя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u w:val="single"/>
          <w:lang w:val="ru-RU"/>
        </w:rPr>
        <w:t>Литература, которая использовалась при составлении Рабочей программы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Сборник рабочих программ «Школа России» - Москва, «Просвещение», 2011г.; 1 класс УМК «Школа России »- М.: Планета, 2013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Примерные программы по учебным предметам. Начальная школа. - М., «Школьная пресса», 2004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 М.И.Моро, С.И.Волкова. Математика 1 класс. 1 ч.- М.: Просвещение, 2014г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М.А. Бантова, Г.В. Бельтюкова,  С.В. Степанова Поурочные разработки по математике. 1  класс: к учебнику М.И.Моро, С.И.Волкова «Математика» М.: Просвещение,2014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3. Электронные ресурсы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Компьютерные и информационно-коммуникативные средства: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  Электронное приложение к учебнику «Математика», 1 класс (Диск СД), автор: М.И.Моро, 2014г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  Тематические мультипликационные фильмы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  Тематические художественные фильмы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  Тематические аудиокассеты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Интернет - ресурсы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1. Электронная версия газеты «Начальная школа».- Режим доступа: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lang w:val="ru-RU"/>
          </w:rPr>
          <w:t>http://nsc.1september.ru/index.php</w:t>
        </w:r>
      </w:hyperlink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2.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val="ru-RU"/>
          </w:rPr>
          <w:t>http://ru.wikipedia.org/wiki</w:t>
        </w:r>
      </w:hyperlink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3.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lang w:val="ru-RU"/>
          </w:rPr>
          <w:t>http://www.proshkolu.ru</w:t>
        </w:r>
      </w:hyperlink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  <w:lang w:val="ru-RU"/>
        </w:rPr>
        <w:t>4.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lang w:val="ru-RU"/>
          </w:rPr>
          <w:t xml:space="preserve"> http://standart.edu.ru/catalog.aspx?Catalogld=443 </w:t>
        </w:r>
      </w:hyperlink>
      <w:r>
        <w:rPr>
          <w:rFonts w:eastAsia="Times New Roman"/>
          <w:sz w:val="28"/>
          <w:szCs w:val="28"/>
          <w:lang w:val="ru-RU"/>
        </w:rPr>
        <w:t xml:space="preserve">  (дид. и раздат. материалы.)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u w:val="single"/>
          <w:lang w:val="ru-RU"/>
        </w:rPr>
        <w:t>VII. Календарно - тематическое   планирование (Приложение №1)</w:t>
      </w:r>
    </w:p>
    <w:p>
      <w:pPr>
        <w:pStyle w:val="Normal"/>
        <w:shd w:fill="FFFFFF" w:val="clear"/>
        <w:autoSpaceDE w:val="false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b/>
          <w:bCs/>
          <w:u w:val="single"/>
          <w:lang w:val="en-US"/>
        </w:rPr>
        <w:t xml:space="preserve">I </w:t>
      </w:r>
      <w:r>
        <w:rPr>
          <w:rFonts w:eastAsia="Times New Roman"/>
          <w:b/>
          <w:bCs/>
          <w:u w:val="single"/>
          <w:lang w:val="ru-RU"/>
        </w:rPr>
        <w:t>четверть – 33 часа</w:t>
      </w:r>
    </w:p>
    <w:tbl>
      <w:tblPr>
        <w:tblW w:w="13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042"/>
        <w:gridCol w:w="848"/>
        <w:gridCol w:w="4351"/>
        <w:gridCol w:w="2126"/>
        <w:gridCol w:w="414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етвер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ru-RU"/>
              </w:rPr>
              <w:t>урока тем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бота с учебником и рабочей тетрадью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ируемые результаты обучения                (личностные, метапредметные, предметные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  <w:lang w:val="ru-RU"/>
              </w:rPr>
              <w:t>Подготовка к изучению чисел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  <w:lang w:val="ru-RU"/>
              </w:rPr>
              <w:t>Пространственные и временны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  <w:lang w:val="ru-RU"/>
              </w:rPr>
              <w:t>представл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чебник математики. Роль математики в жизни людей и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  <w:t>С.4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Научатся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делать   выводы    о   значении   математических знаний     в      жизни;            называть      числа      в      порядке     их следования     при     счѐте,     используя     количественные     и порядковые   числительные;      отсчитывать   из   множества предметов       заданное       количество       (8—10       отдельных предметов)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Назыв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числа в порядке их следования при сче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Отсчитывать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из        множества        предметов        заданно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личество предм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равнив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2 группы предметов: объединяя предметы 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ары    и    опираясь    на    сравнение    чисел    в    порядке    и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следования   при   счете; 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делать   вывод,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в   каких   группах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едметов   поровну,   в   какой   группе   предметов   больш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(меньше) и на скольк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Моделировать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разнообразные   расположения   объекто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    плоскости     и     в     пространстве    по    их     описанию    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описывать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расположение   объектов    с    использование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в: вверху, внизу, слева, спра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Упорядочивать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события,     располагая     их     в     порядке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едова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чет предметов. Один, два, три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чет предметов. Первый, второй, третий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, р/т с.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верху. Внизу. Слева. Спр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, р/т с 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верху. Внизу. Слева. Спр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7, р/т с 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ньше. Позже. Сначала. По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, р/т с 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ньше. Позже. Сначала. По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, р/т с 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м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лько же. Больше. Меньш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, р/т с 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9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м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олько же. Больше. Меньш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1, р/т с 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 сколько больше? На сколько меньш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2, р/т с 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 сколько больше? На сколько меньш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3, р/т с 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 сколько больше? На сколько меньш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4, р/т с 8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крепление изу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5, р/т с 8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ранички для любозн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6-1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то узнали. Чему научились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роверочная работа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8-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/>
              <w:t>Диагнос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Пис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цифр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оотноси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цифру и числ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Образовыв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следующее число прибавлением 1 к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едыдущему числу или вычитанием 1 из следующего з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им в ряду чисе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Выполн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задания творческого и поисковог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характера, применять знания и способы действий 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измененных услов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Упорядочив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заданные числа по их расположению 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туральном ряду чисе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оставл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из двух чисел числа от 2 до 5 ( 4-это 2 и 2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-это 3и 1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Воспроизводи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последовательность чисел от 1 до 5 как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 прямом, так и в обратном поря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Определять    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место           каждого           числа           в           этой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следова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читать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различные        объекты        (предметы,        группы предметов,      звуки,      слова      и      т.п.)      и    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устанавлив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порядковый номер того или иного объекта при заданном порядке с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 М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ного. Од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2, р/т с.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ного. Од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4,р/т с.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6, р/т с.1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7, р/т с.1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 М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наки +, -, =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8, р/т с.1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наки +, -, =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2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м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0,р/т с.1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1,р/т с.1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линнее, короч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2,р/т с.1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линнее, короч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3,р/т с.1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4,р/т с.1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5,р/т с.1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5. Состав числа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6,р/т с.1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5. Состав числа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37,р/т с.1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С</w:t>
            </w:r>
            <w:r>
              <w:rPr>
                <w:rFonts w:eastAsia="Times New Roman"/>
                <w:b/>
                <w:bCs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транички для любозн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lang w:val="ru-RU"/>
              </w:rPr>
              <w:t>С.38-3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u w:val="single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u w:val="single"/>
          <w:lang w:val="en-US"/>
        </w:rPr>
        <w:t>II</w:t>
      </w:r>
      <w:r>
        <w:rPr>
          <w:rFonts w:eastAsia="Times New Roman"/>
          <w:b/>
          <w:bCs/>
          <w:u w:val="single"/>
          <w:lang w:val="ru-RU"/>
        </w:rPr>
        <w:t>четверть -30 часов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u w:val="single"/>
          <w:lang w:val="ru-RU"/>
        </w:rPr>
      </w:r>
    </w:p>
    <w:tbl>
      <w:tblPr>
        <w:tblW w:w="13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2"/>
        <w:gridCol w:w="801"/>
        <w:gridCol w:w="4394"/>
        <w:gridCol w:w="2126"/>
        <w:gridCol w:w="41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етвер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ru-RU"/>
              </w:rPr>
              <w:t>урока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бота с учебником и рабочей тетрадью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ируемые результаты обучения                (личностные, метапредметные, предметны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07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очка. Линии: кривая, прямая. Отрезок. Лу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0, р/т с. 15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Различ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и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назыв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прямую линию, кривую, отрезок, луч, ломанную. Составлять модель числа.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оотноси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реальные предметы и их элементы с изученными геометрическими линиями и фигурами.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оставл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модель чис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Образовывать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следующее     число     прибавлением     1     к предыдущему  числу  и  вычитанием  1  из  следующего за ним в ряду чисел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Выполнять 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задания         творческого         и         поискового характер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Примен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знания и способы действий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Различать,  называть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многоугольники,  прямую линию, кривую, отрезок, луч, ломаную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равнивать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любые   два   числа   и   записывать   результат сравнения, используя знаки сравн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оставл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числовые равенства и неравенств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Научатся          различать</w:t>
            </w:r>
            <w:r>
              <w:rPr>
                <w:rFonts w:eastAsia="Times New Roman"/>
                <w:sz w:val="22"/>
                <w:szCs w:val="22"/>
                <w:lang w:val="ru-RU"/>
              </w:rPr>
              <w:t>,          называть          многоугольники (треугольники, четырехугольники и т. д.)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троить   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многоугольники           из           соответствующего количества палочек; соотносить реальные предметы и их элементы    с    изученными    геометрическими    линиями    и фигурами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Составл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из двух чисел числа от 2 до 5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Измер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отрезки и выражать их длины в С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Отбир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загадки, пословицы и поговорки, содержащие чис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Работа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в группе: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распределять </w:t>
            </w:r>
            <w:r>
              <w:rPr>
                <w:rFonts w:eastAsia="Times New Roman"/>
                <w:sz w:val="22"/>
                <w:szCs w:val="22"/>
                <w:lang w:val="ru-RU"/>
              </w:rPr>
              <w:t>работу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, планировать</w:t>
            </w:r>
            <w:r>
              <w:rPr>
                <w:rFonts w:eastAsia="Times New Roman"/>
                <w:sz w:val="22"/>
                <w:szCs w:val="22"/>
                <w:lang w:val="ru-RU"/>
              </w:rPr>
              <w:t>, оценива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Использовать п</w:t>
            </w:r>
            <w:r>
              <w:rPr>
                <w:rFonts w:eastAsia="Times New Roman"/>
                <w:sz w:val="22"/>
                <w:szCs w:val="22"/>
                <w:lang w:val="ru-RU"/>
              </w:rPr>
              <w:t>онятия «увеличить на …, уменьшить на …» при составлении схем и при записи числовых выражений; применять навыки счѐта и знание состава чис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08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очка. Линии: кривая, прямая. Отрезок. Лу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1, р/т с. 1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09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оманая линия. Звено, вершина лома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2, р/т с. 1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оманая линия. Звено, вершина лома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3, р/т с. 1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4, р/т с. 1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5, р/т с. 1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наки сравнения   &gt; (больше),   &lt; (меньше), = (равн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6, р/т с.18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наки сравнения   &gt; (больше),   &lt; (меньше), = (равн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7, р/т с.18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венство. Неравен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8, р/т с.1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венство. Неравен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49, р/т с.1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0, р/т с.2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1, р/т с.2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2, р/т с.2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4, р/т с.2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6,р/т с.2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8,р/т с.2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и цифра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5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10. Запись числа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0,р/т с.2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о 10. Запись числа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1,р/т.2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10. Повторение и обобщ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2-6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оект «Числа в загадках, пословицах и поговорка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4-6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роверочная работа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антиметр. Измерение отрезков в сантимет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6, р/т с.2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антиметр. Измерение отрезков в сантимет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7,р/т с.2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Увеличить на …     Уменьшить на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8,р/т с.2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величить на …     Уменьшить 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68,р/т с.2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7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крепление изу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u w:val="single"/>
          <w:lang w:val="ru-RU"/>
        </w:rPr>
      </w:r>
    </w:p>
    <w:p>
      <w:pPr>
        <w:pStyle w:val="Normal"/>
        <w:rPr/>
      </w:pPr>
      <w:r>
        <w:rPr>
          <w:lang w:val="en-US"/>
        </w:rPr>
        <w:t xml:space="preserve">III </w:t>
      </w:r>
      <w:r>
        <w:rPr>
          <w:lang w:val="ru-RU"/>
        </w:rPr>
        <w:t>четверть – 35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2"/>
        <w:gridCol w:w="801"/>
        <w:gridCol w:w="4394"/>
        <w:gridCol w:w="2126"/>
        <w:gridCol w:w="41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етвер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ru-RU"/>
              </w:rPr>
              <w:t>урока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абота с учебником и рабочей тетрадью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ланируемые результаты обучения                (личностные, метапредметные, предметны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и цифра 0.Свойства 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.70, р/т с.26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спроизводить последовательность чисел от 0 до 10 как в прямом, так и в обратном порядке, начиная с любого числа; определять место каждого числа в этой последовательности, а также место числа 0 среди изученных чисел; применять навыки счѐта и знание состава чисел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Моделировать </w:t>
            </w:r>
            <w:r>
              <w:rPr>
                <w:rFonts w:eastAsia="Times New Roman"/>
                <w:lang w:val="ru-RU"/>
              </w:rPr>
              <w:t xml:space="preserve">действия </w:t>
            </w:r>
            <w:r>
              <w:rPr>
                <w:rFonts w:eastAsia="Times New Roman"/>
                <w:i/>
                <w:iCs/>
                <w:lang w:val="ru-RU"/>
              </w:rPr>
              <w:t>сложение и вычита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Составлять </w:t>
            </w:r>
            <w:r>
              <w:rPr>
                <w:rFonts w:eastAsia="Times New Roman"/>
                <w:lang w:val="ru-RU"/>
              </w:rPr>
              <w:t>по рисункам схемы арифметических действий, записывать по ним числовые равен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Читать </w:t>
            </w:r>
            <w:r>
              <w:rPr>
                <w:rFonts w:eastAsia="Times New Roman"/>
                <w:lang w:val="ru-RU"/>
              </w:rPr>
              <w:t>равенства, используя математическую терминологию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учаться выполнять сложение и вычитание вида: □ ± 1, □ ± 2; моделировать действия сложение и вычитание с помощью предметов (разрезного материала), рисунков, числового отрез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lang w:val="ru-RU"/>
              </w:rPr>
              <w:t xml:space="preserve">Научатся </w:t>
            </w:r>
            <w:r>
              <w:rPr>
                <w:rFonts w:eastAsia="Times New Roman"/>
                <w:b/>
                <w:bCs/>
                <w:lang w:val="ru-RU"/>
              </w:rPr>
              <w:t xml:space="preserve">присчитывать и отсчитывать   </w:t>
            </w:r>
            <w:r>
              <w:rPr>
                <w:rFonts w:eastAsia="Times New Roman"/>
                <w:lang w:val="ru-RU"/>
              </w:rPr>
              <w:t>по 1; моделировать действия сложение и вычитание с помощью предметов (разрезного материала), рисунков, числового отрез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>Составлять по рисункам схемы арифметических действий сложение и вычитание, записывать по ним числовые равенства; читать равенства, используя математическую терминологию (слагаемые, сумм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Научатся </w:t>
            </w:r>
            <w:r>
              <w:rPr>
                <w:rFonts w:eastAsia="Times New Roman"/>
                <w:lang w:val="ru-RU"/>
              </w:rPr>
              <w:t>выполнять анализ задачи; моделировать с помощью предметов, рисунков, схематических рисунков и решать задачи,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скрывающие смысл действий сложение и вычитание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ъяснять и обосновывать действие, выбранное дл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ешения задач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ополнять условие задачи недостающим данным ил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опросо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учатся составлять таблицы прибавления и вычитания; решать примеры вида   □ + 2, □ – 2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ыделять задачи из предложенных текстов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оделировать с помощью предметов, рисунков,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хематических рисунков и решать   задачи в одн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йствие на увеличение (уменьшение) числа н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сколько единиц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ъяснять и обосновывать действие, выбранное дл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ешения задач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ополнять условие задачи недостающим данным или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опрос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.0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и цифра 0.Свойства 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71, р/т с.2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.0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а от 1 до 10. Число 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мерация.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7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а от 1 до 10. Число 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мерация.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73, р/т. С.2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ички для любозн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74-7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а от 1 до 10. Число 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мерация.Что узнали. Чему 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76-77, р/т. С.28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8.0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а от 1 до 10. Число 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мерация.Что узнали. Чему научил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78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u w:val="single"/>
                <w:lang w:val="ru-RU"/>
              </w:rPr>
              <w:t>Сложение и вычитание в пределах 10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. Знаки « + » (плюс), « - » (минус), «=» (равно). □ + 1, □ -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0,р/т с.2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4.0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. Знаки « + » (плюс), « - » (минус), «=» (равно). □ + 1, □ -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1,р/т с.2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 □ + 1 + 1, □ - 1 -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2,р/т с.3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7.0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 □ + 1 + 1, □ - 1 -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3,р/т с.3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 □ + 2, □ -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4,р/т с.3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 □ + 2, □ -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5,р/т с.3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1.0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6,р/т с.3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7,р/т с.3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дача. Структура задачи (условие,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прос). Анализ задачи. Запись решения 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твета задачи. Составление задач н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 по рисун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8, р/т с.3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дача. Структура задачи (условие,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прос). Анализ задачи. Запись решения 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твета задачи. Составление задач н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ложение и вычитание по рисун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89,р/т с.3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ставление задач на сложение 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ычитание по рисунку, по схематическо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исунку, по записи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0, р/т с.3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ставление задач на сложение 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ычитание по рисунку, по схематическо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исунку, по записи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0,р/т стр 3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 xml:space="preserve"> С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ставление задач на сложение 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ычитание по рисунку, по схематическо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исунку, по записи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2, р/т с.3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ставление таблицы □ ±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2, р/т с.3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3</w:t>
            </w:r>
            <w:r>
              <w:rPr/>
              <w:t xml:space="preserve"> М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оставление таблицы □ ±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3, р/т с.3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исчитывание и отсчитывание по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4, р/т с.3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исчитывание и отсчитывание по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дачи на увеличение (уменьшение) числа на несколько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6, р/т с.3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1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дачи на увеличение (уменьшение) числа на несколько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7, р/т с.3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ранички для любозн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98-9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10. Сложение и вычита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ешение задач. Что узнали. Че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10. Сложение и вычита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ешение задач. Что узнали. Че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0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10. Сложение и вычита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ешение задач. Что узнали. Че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Числа от 1 до 10. Сложение и вычита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Решение задач. Что узнали. Чем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роверочная работа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5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ранички для любозн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транички для любозн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.10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lang w:val="en-US"/>
        </w:rPr>
        <w:t xml:space="preserve">IV </w:t>
      </w:r>
      <w:r>
        <w:rPr>
          <w:lang w:val="ru-RU"/>
        </w:rPr>
        <w:t xml:space="preserve">четверть </w:t>
      </w:r>
      <w:r>
        <w:rPr>
          <w:lang w:val="en-US"/>
        </w:rPr>
        <w:t xml:space="preserve"> – 30 </w:t>
      </w:r>
      <w:r>
        <w:rPr>
          <w:lang w:val="ru-RU"/>
        </w:rPr>
        <w:t>часов</w:t>
      </w:r>
    </w:p>
    <w:p>
      <w:pPr>
        <w:sectPr>
          <w:type w:val="nextPage"/>
          <w:pgSz w:orient="landscape" w:w="16838" w:h="11906"/>
          <w:pgMar w:left="1800" w:right="1954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70510</wp:posOffset>
                </wp:positionV>
                <wp:extent cx="9429750" cy="7292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7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993"/>
                              <w:gridCol w:w="41"/>
                              <w:gridCol w:w="795"/>
                              <w:gridCol w:w="14"/>
                              <w:gridCol w:w="4348"/>
                              <w:gridCol w:w="46"/>
                              <w:gridCol w:w="2065"/>
                              <w:gridCol w:w="62"/>
                              <w:gridCol w:w="4110"/>
                              <w:gridCol w:w="42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176" w:hanging="1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176" w:hanging="1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176" w:hanging="176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лану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в четверти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урока темы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абота с учебником и рабочей тетрадью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ланируемые результаты обучения                (личностные, метапредметные, предметны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3, □ - 3. Приемы вычисл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4,р/т с3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атся   пользоваться   приѐмами   прибавления   и   вычитания числа     3;     решать     задачи,     раскрывающие    смысл     действий сложение и вычитани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дачи в одно действие на увеличение (уменьшение) числа на несколько     единиц;     объяснять     и     обосновывать     действие, выбранное для решения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Дополнять       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условие       задачи       одним       недостающим данны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Выполнять        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задания         творческого         и         поисков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Контролировать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свою работ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Учащиеся научатся пользоваться приѐмами прибавления и вычитания числа 3; анализировать и решать текстовые задачи; измерять отрезки и сравнивать их длин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оставлять таблицы сложения и вычитания с числом 3; решать примеры вида   □ + 3, □ – 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ать   задачи в одно действие на увеличение числа 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есколько единиц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бъяснять и обосновывать действие, выбранное для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атся воспроизводить последовательность чисел от 1 до 10 как в прямом, так и в обратном порядке, начиная с любого числа; определять место каждого числа в этой последовательности среди изученных чисел; 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ѐта; определять состав числа 10; писать число 10. Работать в парах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 М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3, □ - 3. Приемы вычисл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5,р/т с.3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3, □ - 3. Приемы вычисл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6,р/т с.3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3, □ - 3. Приемы вычисл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равнение длин отрезко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8,р/т с.3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равнение длин отрезко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 М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оставление таблицы □ ± 3. Присчитывание и отсчитывание по 3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0,р/т с.4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 3, □ - 3. Приемы вычисл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04,р/т с3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оставление таблицы □ ± 3. Присчитывание и отсчитывание по 3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1,р/т с.4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9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исчитывание и отсчитывание по 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крепление. Сложение и соответствующие случаи вычита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2,р/т с.4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исчитывание и отсчитывание по 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крепление. Сложение и соответствующие случаи вычита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3,р/т с.4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Диагностическая работа № 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2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4,р/т с.4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4,р/т с.4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4 М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5,р/т с.4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Анализ контрольной работы. 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8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Дополнение услов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дачи числом, постановка вопросов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пись решения задачи в таблиц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6,р/т с.4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9 М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Дополнение услов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дачи числом, постановка вопросов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пись решения задачи в таблиц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6,р/т с.4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Дополнение услов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дачи числом, постановка вопросов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запись решения задачи в таблиц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7,р/т с.4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1 М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Дополнение условия задачи числом, постановка вопросов, запись решения задачи в таблиц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7,р/т с.4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транички для любознательны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18-11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3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исла от 1 до 10. Сложение и выч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Что узнали. Че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ились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20,р/т с.4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4 ММ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исла от 1 до 10. Сложение и выч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Что узнали. Че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ились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21,р/т с.4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исла от 1 до 10. Сложение и выч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Что узнали. Че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ились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6 С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исла от 1 до 10. Сложение и выч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Что узнали. Че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ились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2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очная работа № 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Числа от 1 до 10. Сложение и выч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ешение задач. Что узнали. Че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учились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24-12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роверим себя и оценим свои достиже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с.126-12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бобщение за го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74.2pt;mso-wrap-distance-left:0pt;mso-wrap-distance-right:9.05pt;mso-wrap-distance-top:0pt;mso-wrap-distance-bottom:0pt;margin-top:21.3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59" w:type="dxa"/>
                        <w:jc w:val="left"/>
                        <w:tblInd w:w="7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993"/>
                        <w:gridCol w:w="41"/>
                        <w:gridCol w:w="795"/>
                        <w:gridCol w:w="14"/>
                        <w:gridCol w:w="4348"/>
                        <w:gridCol w:w="46"/>
                        <w:gridCol w:w="2065"/>
                        <w:gridCol w:w="62"/>
                        <w:gridCol w:w="4110"/>
                        <w:gridCol w:w="42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176" w:hanging="176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176" w:hanging="176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176" w:hanging="176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лану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уро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в четверти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урока темы</w:t>
                            </w:r>
                          </w:p>
                        </w:tc>
                        <w:tc>
                          <w:tcPr>
                            <w:tcW w:w="4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абота с учебником и рабочей тетрадью</w:t>
                            </w:r>
                          </w:p>
                        </w:tc>
                        <w:tc>
                          <w:tcPr>
                            <w:tcW w:w="45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ланируемые результаты обучения                (личностные, метапредметные, предметны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+ 3, □ - 3. Приемы вычислений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4,р/т с38</w:t>
                            </w:r>
                          </w:p>
                        </w:tc>
                        <w:tc>
                          <w:tcPr>
                            <w:tcW w:w="4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атся   пользоваться   приѐмами   прибавления   и   вычитания числа     3;     решать     задачи,     раскрывающие    смысл     действий сложение и вычитани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дачи в одно действие на увеличение (уменьшение) числа на несколько     единиц;     объяснять     и     обосновывать     действие, выбранное для решения зад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 xml:space="preserve">Дополнять       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условие       задачи       одним       недостающим данн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 xml:space="preserve">Выполнять        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задания         творческого         и         поискового характе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 xml:space="preserve">Контролировать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 xml:space="preserve">оценивать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свою рабо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Учащиеся научатся пользоваться приѐмами прибавления и вычитания числа 3; анализировать и решать текстовые задачи; измерять отрезки и сравнивать их дли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оставлять таблицы сложения и вычитания с числом 3; решать примеры вида   □ + 3, □ –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ать   задачи в одно действие на увеличение числа 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есколько единиц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объяснять и обосновывать действие, выбранное для ре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атся воспроизводить последовательность чисел от 1 до 10 как в прямом, так и в обратном порядке, начиная с любого числа; определять место каждого числа в этой последовательности среди изученных чисел; 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ѐта; определять состав числа 10; писать число 10. Работать в парах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 ММУ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+ 3, □ - 3. Приемы вычислений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5,р/т с.38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+ 3, □ - 3. Приемы вычислений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6,р/т с.39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+ 3, □ - 3. Приемы вычислений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7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5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равнение длин отрезков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8,р/т с.39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равнение длин отрезков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9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7 ММУ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оставление таблицы □ ± 3. Присчитывание и отсчитывание по 3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0,р/т с.40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+ 3, □ - 3. Приемы вычислений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04,р/т с38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оставление таблицы □ ± 3. Присчитывание и отсчитывание по 3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1,р/т с.40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9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исчитывание и отсчитывание по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крепление. Сложение и соответствующие случаи вычитания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2,р/т с.41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исчитывание и отсчитывание по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крепление. Сложение и соответствующие случаи вычитания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3,р/т с.41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Диагностическая работа № 2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2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4,р/т с.42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4,р/т с.42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4 ММУ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5,р/т с.43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Анализ контрольной работы. Работа над ошибками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8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Дополнение услов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дачи числом, постановка вопрос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пись решения задачи в таблице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6,р/т с.44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9 ММУ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Дополнение услов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дачи числом, постановка вопрос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пись решения задачи в таблице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6,р/т с.44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Дополнение услов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дачи числом, постановка вопрос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запись решения задачи в таблице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7,р/т с.45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1 ММУ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Дополнение условия задачи числом, постановка вопросов, запись решения задачи в таблице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7,р/т с.46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транички для любознательных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18-119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3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исла от 1 до 10. Сложение и вычит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Что узнали. Ч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ились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20,р/т с.47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4 ММУ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исла от 1 до 10. Сложение и вычит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Что узнали. Ч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ились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21,р/т с.48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исла от 1 до 10. Сложение и вычит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Что узнали. Ч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ились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22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6 С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исла от 1 до 10. Сложение и вычит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Что узнали. Ч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ились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23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очная работа № 5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Числа от 1 до 10. Сложение и вычит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Решение задач. Что узнали. Ч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научились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24-125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Проверим себя и оценим свои достиже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с.126-127</w:t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  <w:t>Обобщение за год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VI четверть – 30 часов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/>
          <w:sz w:val="32"/>
          <w:szCs w:val="32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>18</w:t>
      </w:r>
      <w:r>
        <w:rPr>
          <w:rFonts w:eastAsia="Times New Roman"/>
          <w:b/>
          <w:bCs/>
          <w:sz w:val="32"/>
          <w:szCs w:val="32"/>
          <w:lang w:val="ru-RU"/>
        </w:rPr>
        <w:t>Лист корректировки</w:t>
      </w:r>
    </w:p>
    <w:tbl>
      <w:tblPr>
        <w:tblW w:w="14870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8059"/>
        <w:gridCol w:w="5577"/>
      </w:tblGrid>
      <w:tr>
        <w:trPr>
          <w:trHeight w:val="379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>Дата</w:t>
            </w:r>
          </w:p>
        </w:tc>
        <w:tc>
          <w:tcPr>
            <w:tcW w:w="8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>Примечание</w:t>
            </w:r>
          </w:p>
        </w:tc>
      </w:tr>
      <w:tr>
        <w:trPr>
          <w:trHeight w:val="658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>19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b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eastAsia="Times New Roman"/>
      <w:lang w:val="ru-RU"/>
    </w:rPr>
  </w:style>
  <w:style w:type="character" w:styleId="WW8Num2z1">
    <w:name w:val="WW8Num2z1"/>
    <w:qFormat/>
    <w:rPr>
      <w:lang w:val="ru-RU"/>
    </w:rPr>
  </w:style>
  <w:style w:type="character" w:styleId="WW8Num3z2">
    <w:name w:val="WW8Num3z2"/>
    <w:qFormat/>
    <w:rPr>
      <w:rFonts w:eastAsia="Times New Roman"/>
      <w:b/>
      <w:bCs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index.php" TargetMode="External"/><Relationship Id="rId3" Type="http://schemas.openxmlformats.org/officeDocument/2006/relationships/hyperlink" Target="http://ru.wikipedia.org/wiki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standart.edu.ru/catalog.aspx?Catalogld=44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27:00Z</dcterms:created>
  <dc:creator>1</dc:creator>
  <dc:description/>
  <cp:keywords/>
  <dc:language>en-US</dc:language>
  <cp:lastModifiedBy>1</cp:lastModifiedBy>
  <cp:lastPrinted>2016-12-16T09:19:00Z</cp:lastPrinted>
  <dcterms:modified xsi:type="dcterms:W3CDTF">2016-12-16T06:31:00Z</dcterms:modified>
  <cp:revision>4</cp:revision>
  <dc:subject/>
  <dc:title/>
</cp:coreProperties>
</file>