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Памятка для родителей</w:t>
      </w:r>
    </w:p>
    <w:p>
      <w:pPr>
        <w:pStyle w:val="Heading1"/>
        <w:jc w:val="center"/>
        <w:rPr/>
      </w:pPr>
      <w:r>
        <w:rPr/>
        <w:t>«Как приучить ребенка к порядку и дисциплине»</w:t>
      </w:r>
    </w:p>
    <w:p>
      <w:pPr>
        <w:pStyle w:val="Style14"/>
        <w:ind w:firstLine="708"/>
        <w:rPr/>
      </w:pPr>
      <w:r>
        <w:rPr/>
        <w:t>Прежде всего, давайте выясним, для чего нужно приучать детей к чему бы то ни было? Есть несколько причин, по которым необходимо приучать ребенка к аккуратности. Во-первых, ПОРЯДОК РАЗВИВАЕТ. Мышление ребенка устроено таким образом, что его раз</w:t>
        <w:softHyphen/>
        <w:t>витие происходит путем упорядо</w:t>
        <w:softHyphen/>
        <w:t xml:space="preserve">чивания всего, что он видит. Если он постоянно видит перед собой хаос, то и развитие его замедляется. Во-вторых, НАДО УЧИТЬСЯ ЖИТЬ С ЛЮДЬМИ. В течение жизни вашему ребенку придется много раз оказываться в ситуациях, когда необходимо существовать бок о бок с другими людьми. Для того чтобы неаккуратность не мешала вашему ребенку строить с ними отношения, важно правильно организовать жизнь своей семьи. Чтобы ребенок был самостоятельным и уверенным в себе, просто необходимо научить его помогать по дому, </w:t>
      </w:r>
      <w:r>
        <w:rPr>
          <w:rStyle w:val="StrongEmphasis"/>
        </w:rPr>
        <w:t>приучить к порядку</w:t>
      </w:r>
      <w:r>
        <w:rPr/>
        <w:t>. Лучше с самого детства начать бороться с детской ленью, тогда в будущем будет намного легче и вам, и вашему ребенку. Уже с двух лет следует начинать приучать ребенка к труду. В этом возрасте детки сами стремятся помогать родителям, им хочется повторять за взрослыми. Поэтому, именно в этом возрасте можно научить детей помогать, не заставляя их это делать, а следуя их желанию. В возрасте трех лет дети уже обращают внимание на беспорядок в доме, поэтому, если их не учить убирать за собой, из них могут вырасти неряхи.</w:t>
      </w:r>
    </w:p>
    <w:p>
      <w:pPr>
        <w:pStyle w:val="Style14"/>
        <w:rPr/>
      </w:pPr>
      <w:r>
        <w:rPr/>
        <w:t>Психологи выделяют несколько принципов, которые нужно соблю</w:t>
        <w:softHyphen/>
        <w:t>дать, чтобы вся семья усвоила пра</w:t>
        <w:softHyphen/>
        <w:t>вила соблюдения порядка в доме.</w:t>
      </w:r>
    </w:p>
    <w:p>
      <w:pPr>
        <w:pStyle w:val="Style14"/>
        <w:rPr/>
      </w:pPr>
      <w:r>
        <w:rPr>
          <w:u w:val="single"/>
        </w:rPr>
        <w:t>ПРИНЦИП 1: Живи и давай жить другим.</w:t>
      </w:r>
    </w:p>
    <w:p>
      <w:pPr>
        <w:pStyle w:val="Style14"/>
        <w:rPr/>
      </w:pPr>
      <w:r>
        <w:rPr/>
        <w:t>Правила просты: если ты что-то взял – верни на место, если ты что-то открыл – закрой, а если в доме кто-то спит – не шуми... С детства необходимо приучить ребенка ухаживать за собой.</w:t>
      </w:r>
    </w:p>
    <w:p>
      <w:pPr>
        <w:pStyle w:val="Style14"/>
        <w:rPr/>
      </w:pPr>
      <w:r>
        <w:rPr>
          <w:u w:val="single"/>
        </w:rPr>
        <w:t>ПРИНЦИП 2: Только положительные эмоции.</w:t>
      </w:r>
    </w:p>
    <w:p>
      <w:pPr>
        <w:pStyle w:val="Style14"/>
        <w:rPr/>
      </w:pPr>
      <w:r>
        <w:rPr/>
        <w:t>Никогда не наказывайте ребенка за не слишком фанатичное стрем</w:t>
        <w:softHyphen/>
        <w:t>ление к уборке. Было бы парадок</w:t>
        <w:softHyphen/>
        <w:t>сально, если бы ему нравилось драить полы или мыть посуду.     </w:t>
      </w:r>
    </w:p>
    <w:p>
      <w:pPr>
        <w:pStyle w:val="Style14"/>
        <w:rPr/>
      </w:pPr>
      <w:r>
        <w:rPr/>
        <w:t>Не заставляйте ребенка зани</w:t>
        <w:softHyphen/>
        <w:t>маться уборкой, он сам должен дозреть до этого: «Я убираю, пото</w:t>
        <w:softHyphen/>
        <w:t>му что мне нравится, когда чисто».</w:t>
      </w:r>
    </w:p>
    <w:p>
      <w:pPr>
        <w:pStyle w:val="Style14"/>
        <w:rPr/>
      </w:pPr>
      <w:r>
        <w:rPr/>
        <w:t>Придумывайте разные сценарии для уборки игрушек (например, мягкие игрушки отправляются «на другую планету» - в коробку).</w:t>
      </w:r>
    </w:p>
    <w:p>
      <w:pPr>
        <w:pStyle w:val="Style14"/>
        <w:rPr/>
      </w:pPr>
      <w:r>
        <w:rPr/>
        <w:t>Устраивайте конкурсы (кто поло</w:t>
        <w:softHyphen/>
        <w:t>жит игрушки в ящик быстрее).</w:t>
      </w:r>
    </w:p>
    <w:p>
      <w:pPr>
        <w:pStyle w:val="Style14"/>
        <w:rPr/>
      </w:pPr>
      <w:r>
        <w:rPr/>
        <w:t>НЕ МЕШАЙТЕ ЕМУ ПОДРАЖАТЬ.  Любой ребенок деятелен от приро</w:t>
        <w:softHyphen/>
        <w:t>ды: в нем заложен инстинкт подра</w:t>
        <w:softHyphen/>
        <w:t>жания взрослым. Именно поэтому он бросается помогать нам или копировать наши действия. Если в этот момент он услышит «Не лезь!», «Ты еще маленький» или «У тебя не получится», этот порыв будет пре</w:t>
        <w:softHyphen/>
        <w:t>сечен на корню. А потом вы удив</w:t>
        <w:softHyphen/>
        <w:t>ляетесь: почему он такой ленивый? Потому что ловить момент надо было раньше, когда он предлагал вам свою неумелую помощь.</w:t>
      </w:r>
    </w:p>
    <w:p>
      <w:pPr>
        <w:pStyle w:val="Style14"/>
        <w:rPr/>
      </w:pPr>
      <w:r>
        <w:rPr>
          <w:u w:val="single"/>
        </w:rPr>
        <w:t>ПРИНЦИП 3: Все надо объяснять.</w:t>
      </w:r>
    </w:p>
    <w:p>
      <w:pPr>
        <w:pStyle w:val="Style14"/>
        <w:rPr/>
      </w:pPr>
      <w:r>
        <w:rPr/>
        <w:t>Вы должны не только подавать ребенку хороший пример обращения с вещами, но и объяснять, почему вы это делаете. Только тогда ребе</w:t>
        <w:softHyphen/>
        <w:t>нок будет поддерживать порядок не механически, а впол</w:t>
        <w:softHyphen/>
        <w:t>не сознательно.</w:t>
      </w:r>
    </w:p>
    <w:p>
      <w:pPr>
        <w:pStyle w:val="Style14"/>
        <w:rPr/>
      </w:pPr>
      <w:r>
        <w:rPr/>
        <w:t xml:space="preserve">• </w:t>
      </w:r>
      <w:r>
        <w:rPr/>
        <w:t>Расскажите ребенку про пыль: она вредна (в пыли живут клещи, которые вызывают аллергию).</w:t>
      </w:r>
    </w:p>
    <w:p>
      <w:pPr>
        <w:pStyle w:val="Style14"/>
        <w:rPr/>
      </w:pPr>
      <w:r>
        <w:rPr/>
        <w:t xml:space="preserve">• </w:t>
      </w:r>
      <w:r>
        <w:rPr/>
        <w:t>Объясните, почему надо класть вещи на место: потому что иначе в нужный момент вы их не найдете.</w:t>
      </w:r>
    </w:p>
    <w:p>
      <w:pPr>
        <w:pStyle w:val="Style14"/>
        <w:rPr/>
      </w:pPr>
      <w:r>
        <w:rPr/>
        <w:t xml:space="preserve">• </w:t>
      </w:r>
      <w:r>
        <w:rPr/>
        <w:t>Почему надо оставлять за собой все в том же виде, как было (закры</w:t>
        <w:softHyphen/>
        <w:t>вать дверцы, не бросать открытым тюбик зубной пасты)? Потому что другой человек тоже захочет этим воспользоваться, и ему может быть неприятно.</w:t>
      </w:r>
    </w:p>
    <w:p>
      <w:pPr>
        <w:pStyle w:val="Style14"/>
        <w:rPr/>
      </w:pPr>
      <w:r>
        <w:rPr>
          <w:u w:val="single"/>
        </w:rPr>
        <w:t>ПРИНЦИП 4: Поддерживать порядок должно быть легко.</w:t>
      </w:r>
    </w:p>
    <w:p>
      <w:pPr>
        <w:pStyle w:val="Style14"/>
        <w:rPr/>
      </w:pPr>
      <w:r>
        <w:rPr/>
        <w:t>Разумеется, не нужно излишне романтизировать процесс наведе</w:t>
        <w:softHyphen/>
        <w:t>ния домашней и телесной чистоты: дела это рутинные и вряд ли стоят того, чтобы класть на них жизнь. Поэтому нужно постараться, чтобы эта необходимая часть бытия при</w:t>
        <w:softHyphen/>
        <w:t>сутствовала в вашей жизни по минимуму. Сегодня, к счастью, для этого есть много способов. Обустройте свою квартиру так, чтобы содержать ее в порядке было легко и приятно:</w:t>
      </w:r>
    </w:p>
    <w:p>
      <w:pPr>
        <w:pStyle w:val="Style14"/>
        <w:rPr/>
      </w:pPr>
      <w:r>
        <w:rPr/>
        <w:t xml:space="preserve">• </w:t>
      </w:r>
      <w:r>
        <w:rPr/>
        <w:t>не используйте покрытия и отделки, которые собирают пыль (ковры, ковролин, драпировки);</w:t>
      </w:r>
    </w:p>
    <w:p>
      <w:pPr>
        <w:pStyle w:val="Style14"/>
        <w:rPr/>
      </w:pPr>
      <w:r>
        <w:rPr/>
        <w:t xml:space="preserve">• </w:t>
      </w:r>
      <w:r>
        <w:rPr/>
        <w:t>держите мелкие вещицы в шка</w:t>
        <w:softHyphen/>
        <w:t>фах или на застекленных полках;</w:t>
      </w:r>
    </w:p>
    <w:p>
      <w:pPr>
        <w:pStyle w:val="Style14"/>
        <w:rPr/>
      </w:pPr>
      <w:r>
        <w:rPr/>
        <w:t xml:space="preserve">• </w:t>
      </w:r>
      <w:r>
        <w:rPr/>
        <w:t>избавьтесь от горизонтальных поверхностей, которые нужно часто протирать от пыли;</w:t>
      </w:r>
    </w:p>
    <w:p>
      <w:pPr>
        <w:pStyle w:val="Style14"/>
        <w:rPr/>
      </w:pPr>
      <w:r>
        <w:rPr/>
        <w:t xml:space="preserve">• </w:t>
      </w:r>
      <w:r>
        <w:rPr/>
        <w:t>заведите много коробок и кон</w:t>
        <w:softHyphen/>
        <w:t>тейнеров для мелких вещей;</w:t>
      </w:r>
    </w:p>
    <w:p>
      <w:pPr>
        <w:pStyle w:val="Style14"/>
        <w:rPr/>
      </w:pPr>
      <w:r>
        <w:rPr/>
        <w:t xml:space="preserve">• </w:t>
      </w:r>
      <w:r>
        <w:rPr/>
        <w:t>не держите «на поверхности» сразу все детские игрушки: часть из них нужно прятать на верхние полки, а когда ребенок уже успеет их подзабыть, менять «экспозицию»;</w:t>
      </w:r>
    </w:p>
    <w:p>
      <w:pPr>
        <w:pStyle w:val="Style14"/>
        <w:rPr/>
      </w:pPr>
      <w:r>
        <w:rPr/>
        <w:t xml:space="preserve">• </w:t>
      </w:r>
      <w:r>
        <w:rPr/>
        <w:t>в ванной поставьте несколько контейнеров для грязного белья: для белого, черного и цветного - и объясните всем домашним, куда что следует класть (сразу приучай</w:t>
        <w:softHyphen/>
        <w:t>те ребенка ежедневно менять тру</w:t>
        <w:softHyphen/>
        <w:t>сики, носки, а также другую одеж</w:t>
        <w:softHyphen/>
        <w:t>ду, если она стала «несвежей» по запаху).</w:t>
      </w:r>
    </w:p>
    <w:p>
      <w:pPr>
        <w:pStyle w:val="Style14"/>
        <w:rPr/>
      </w:pPr>
      <w:r>
        <w:rPr>
          <w:u w:val="single"/>
        </w:rPr>
        <w:t>ПРИНЦИП 5: Не торопиться.</w:t>
      </w:r>
    </w:p>
    <w:p>
      <w:pPr>
        <w:pStyle w:val="Style14"/>
        <w:rPr/>
      </w:pPr>
      <w:r>
        <w:rPr/>
        <w:t>Стремление к порядку, появив</w:t>
        <w:softHyphen/>
        <w:t>шись в раннем возрасте, претерпе</w:t>
        <w:softHyphen/>
        <w:t>вает всевозможные изменения и метаморфозы. Часто дети по мере взросления из чистюль превраща</w:t>
        <w:softHyphen/>
        <w:t>ются в нерях или наоборот. На это могут влиять самые разные психо</w:t>
        <w:softHyphen/>
        <w:t>логические факторы. Но смысл остается один: полностью потреб</w:t>
        <w:softHyphen/>
        <w:t>ность в чистоте и порядке форми</w:t>
        <w:softHyphen/>
        <w:t>руется у человека достаточно поздно – уже к моменту полного созревания личности (примерно в 25 лет). Поэтому, если у вашего чада вдруг («Непонятно откуда – мы же такие чистоплотные») появ</w:t>
        <w:softHyphen/>
        <w:t>ляются не совсем приятные при</w:t>
        <w:softHyphen/>
        <w:t>вычки, не надо поднимать панику и бить во все колокола. Почти навер</w:t>
        <w:softHyphen/>
        <w:t>няка, если в детстве у ребенка были заложены здоровые правила гигие</w:t>
        <w:softHyphen/>
        <w:t>ны и аккуратности, то, став взрос</w:t>
        <w:softHyphen/>
        <w:t>лым, он к ним вернется. Просто всему свое время. Иногда человеку нужно «перерасти» какой-то слож</w:t>
        <w:softHyphen/>
        <w:t>ный период: чаще всего беспорядок в комнате подростка – это некая вещественная материализация неразберихи, которая творится у него в душе.</w:t>
      </w:r>
    </w:p>
    <w:p>
      <w:pPr>
        <w:pStyle w:val="Style14"/>
        <w:rPr>
          <w:u w:val="single"/>
        </w:rPr>
      </w:pPr>
      <w:r>
        <w:rPr>
          <w:u w:val="single"/>
        </w:rPr>
        <w:t>Эта таблица подскажет вам, как приучать ребенка к порядку и дисциплине более эффективно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3154"/>
        <w:gridCol w:w="3241"/>
      </w:tblGrid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Возраст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Что может делать ребёнок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Как ему помочь</w:t>
            </w:r>
          </w:p>
        </w:tc>
      </w:tr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 1-го года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собирать разбросанные игрушки</w:t>
            </w:r>
          </w:p>
          <w:p>
            <w:pPr>
              <w:pStyle w:val="Style14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складывать в стопку книги и журналы</w:t>
            </w:r>
          </w:p>
          <w:p>
            <w:pPr>
              <w:pStyle w:val="Style14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самостоятельно относить в ванную мокрые штанишки</w:t>
            </w:r>
          </w:p>
          <w:p>
            <w:pPr>
              <w:pStyle w:val="Style14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разгружать стиральную машину (выкладывать бельё в тазик)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вешать курточку на крючок после прогулки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се действия стараться производить вместе с ребёнком, всё показывать и по многу раз объяснять</w:t>
            </w:r>
          </w:p>
        </w:tc>
      </w:tr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 2 лет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помогать накрывать на стол (расставлять тарелки, раскладывать вилки и ложки)</w:t>
            </w:r>
          </w:p>
          <w:p>
            <w:pPr>
              <w:pStyle w:val="Style14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помогать на кухне (размешивать тесто для блинов, чистить картошку в мундире и т. д.)</w:t>
            </w:r>
          </w:p>
          <w:p>
            <w:pPr>
              <w:pStyle w:val="Style14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мыть за собой тарелку и чашку</w:t>
            </w:r>
          </w:p>
          <w:p>
            <w:pPr>
              <w:pStyle w:val="Style14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вытирать пыль специальной тряпочкой</w:t>
            </w:r>
          </w:p>
          <w:p>
            <w:pPr>
              <w:pStyle w:val="Style14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поливать комнатные цветы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выносить за собой горшок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еобходимо оборудовать для ребенка личное пространство. Комната (или уголок в ней) должна быть устроена таким образом, чтобы каждая вещь имела в ней собственное место, досягаемое для ребенка</w:t>
            </w:r>
          </w:p>
        </w:tc>
      </w:tr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 4 лет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раскладывать в детской игрушки так, как ему нравится и кажется красивым (не мешайте ему и не навязывайте его волю)</w:t>
            </w:r>
          </w:p>
          <w:p>
            <w:pPr>
              <w:pStyle w:val="Style14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стирать в тазике свои мелкие вещицы: носовой платочек, носочки, трусики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пылесосить и простирать с помощью швабры пол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 ребёнка просыпается чувство прекрасного: в этом возрасте для него особенно важно, как выглядит окружающее пространство. Следите за своей квартирой.</w:t>
            </w:r>
          </w:p>
        </w:tc>
      </w:tr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 7 лет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иметь постоянные домашние обязанности (например, следить за комнатными растениями, вытирать пыль в своей комнате, мыть раковину в ванной)</w:t>
            </w:r>
          </w:p>
          <w:p>
            <w:pPr>
              <w:pStyle w:val="Style14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самостоятельно следить за своим внешним видом (брать чистую одежду, отправлять в стирку грязную)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уметь готовить простые блюда (яичницу, салат)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е ругайте ребёнка, если он что-то сделает не так. Давайте ему больше самостоятельности. Поддержание порядка должно восприниматься как тяжёлая работа.</w:t>
            </w:r>
          </w:p>
        </w:tc>
      </w:tr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 12 лет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поддерживать порядок в зонах общего пользования (ванная, туалет, коридор, гостиная)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 Unicode MS" w:ascii="Arial Unicode MS" w:hAnsi="Arial Unicode MS"/>
              </w:rPr>
              <w:t>✓</w:t>
            </w:r>
            <w:r>
              <w:rPr/>
              <w:t xml:space="preserve"> </w:t>
            </w:r>
            <w:r>
              <w:rPr/>
              <w:t>свою комнату убирать самостоятельно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аксимально удобно устроить интерьер и купить хорошую технику.</w:t>
            </w:r>
          </w:p>
        </w:tc>
      </w:tr>
    </w:tbl>
    <w:p>
      <w:pPr>
        <w:pStyle w:val="Style14"/>
        <w:ind w:firstLine="708"/>
        <w:rPr/>
      </w:pPr>
      <w:r>
        <w:rPr/>
        <w:t xml:space="preserve">Наилучших успехов в воспитании дисциплины добьются те родители, которые любят и уважают своих детей, считаются с их запросами, желаниями, индивидуальными особенностями, у которых разумная строгость умело сочетаться с мягкостью и требованием уважительного отношения к себе. Важным фактором дисциплины является последовательность требований. Таким образом, ребенок будет в том случае дисциплинированным, если в семье он получает правильное воспитание. 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7:08:00Z</dcterms:created>
  <dc:creator>SamLab.ws</dc:creator>
  <dc:description/>
  <cp:keywords/>
  <dc:language>en-US</dc:language>
  <cp:lastModifiedBy>SamLab.ws</cp:lastModifiedBy>
  <dcterms:modified xsi:type="dcterms:W3CDTF">2015-01-26T15:25:00Z</dcterms:modified>
  <cp:revision>7</cp:revision>
  <dc:subject/>
  <dc:title>Консультация «Как приучить ребенка к дисциплине»</dc:title>
</cp:coreProperties>
</file>