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НОД по познавательному развит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ршей логопедической группе «Яблонь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 Железнова А. П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Тема: «Витамины всем нужны — для здоровья важны»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знакомить детей с понятием «Витамины» и их значением для жизни и здоровья человека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чить различать полезные и вредные продукты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бъяснить детям, как витамины влияют на организм человека, о пользе и значении витаминов для здоровья человека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мочь детям понять, что здоровье зависит от правильного питания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Воспитывать желание заботиться о своем здоровье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Материал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ллюстрации овощей, фруктов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лезные и вредные продукты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яч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Игрушка Заяц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Индивидуальная работа с</w:t>
      </w:r>
      <w:r>
        <w:rPr>
          <w:b w:val="false"/>
          <w:bCs w:val="false"/>
          <w:sz w:val="28"/>
          <w:szCs w:val="28"/>
          <w:u w:val="none"/>
        </w:rPr>
        <w:t xml:space="preserve"> Артемом — называть полезные продукты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Ход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рганизационный момент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пражнение «Улыбка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стать в круг, взяться за руки и улыбнуться друг другу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Ребята, когда у нас хорошее настроение мы всегда улыбаемся и можем подарить улыбку окружающим, поделиться хорошим настроением. А у вас какое сейчас настроение? (ответы детей: хорошее, отличное, веселое)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юрпризный момент: «Грустный заяц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спитатель вносит игрушку зайц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Сегодня у зайки очень плохое настроение. Вы случайно не знаете почему? (предположение детей)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Оказывается Зайка заболел. У него болит живот, голова, тяжело дышать, лапки совсем ослабли он не может прыгать и скакать. Он мне рассказал, что любит кушать только вкусные продукты: мороженое, пирожное, лимонад, кока-колу, чипсы, конфеты, колбасу. Он кушает только их, но ему становится все хуже и хуже. Как вы думаете почему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 Зайка заболел потому, что в этих продуктах нет витаминов, а только вредные добавки, от которых организм слабеет и появляются разные болезни. Ребята, давайте подскажем зайчику, какие продукты нужно кушать, чтобы быть здоровым, сильным, крепким и не болеть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гра «Овощи, фрукты и полезные продукты»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Дети встают в круг, передают мяч друг другу и называют сначала овощи, затем фрукты и молочные продукты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</w:rPr>
        <w:t xml:space="preserve">Воспитатель: Дети, а почему они питают наш организм полезными веществами, которые защищают от болезней, делают нас сильными и крепкими. Эти вещества называют «Витамины». Витаминов много, но самые главные из них витамины А, В, С,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D. </w:t>
      </w:r>
      <w:r>
        <w:rPr>
          <w:b w:val="false"/>
          <w:bCs w:val="false"/>
          <w:sz w:val="28"/>
          <w:szCs w:val="28"/>
          <w:u w:val="none"/>
          <w:lang w:val="ru-RU"/>
        </w:rPr>
        <w:t>Без них человек не может жить и может заболеть опасными болезнями. Вот зайка, теперь ты понял, от чего ты заболел?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Витаминные продукты (вокруг стола). Витамины, как солдаты охраняют наш организм от злых микробов и разных болезней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 xml:space="preserve">В каких продуктах содержатся витамины А, В, С,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D. </w:t>
      </w:r>
      <w:r>
        <w:rPr>
          <w:b w:val="false"/>
          <w:bCs w:val="false"/>
          <w:sz w:val="28"/>
          <w:szCs w:val="28"/>
          <w:u w:val="none"/>
          <w:lang w:val="ru-RU"/>
        </w:rPr>
        <w:t>Смотри Зайка и запоминай: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Воспитатель кладет на стол букву А — для глаз и для рост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 xml:space="preserve">Помни истину простую -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Лучше видит только тот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Кто жуёт морковь сыру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Или сок морковный пьё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(Разложить вокруг буквы иллюстрации продуктов морковь, дыня, красный перец, сливочное-масло, тыква, помидоры, яйца, петрушка)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Упражнение для глаз «Далеко-близко», «Вверх-вниз»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Следующий витамин «В» - этот витамин отвечает за работу сердца и наших мышц. Послушайте-ка, как стучит ваше сердце. Сожмите кулаки и согните руки в локтях, как силачи. Кто у нас самый сильный? Витамин В — содержится в молоке, рисе, изюме, бананах хлебе, овсяной и гречневой каше, в мясе, крабах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Не напрасно овсяную кашу называют богатырской, от нее растут мышцы и прибавляется сила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А есть витамины, который делает наши руки и ноги крепкими — это витамин «</w:t>
      </w:r>
      <w:r>
        <w:rPr>
          <w:b w:val="false"/>
          <w:bCs w:val="false"/>
          <w:sz w:val="28"/>
          <w:szCs w:val="28"/>
          <w:u w:val="none"/>
          <w:lang w:val="en-US"/>
        </w:rPr>
        <w:t>D</w:t>
      </w:r>
      <w:r>
        <w:rPr>
          <w:b w:val="false"/>
          <w:bCs w:val="false"/>
          <w:sz w:val="28"/>
          <w:szCs w:val="28"/>
          <w:u w:val="none"/>
          <w:lang w:val="ru-RU"/>
        </w:rPr>
        <w:t>». Его можно найти в молоке, яйцах, рыбе, в рыбьем жире, печени и в солнечных лучах. Поэтому полезно не только кушать полезные продукты, но и гулять на свежем воздухе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Есть еще одни витамины — это витамин С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От простуды и ангины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омогают апельсин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Ну, а лучше съесть лимон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Хоть и очень кислый он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Витамин «С» содержится в апельсинах, лимонах. Ягодах, в репе, редьке, в капусте, луке, картофел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Вот сколько полезных продуктов вы узнали.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сть и вредные продукты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Полезно-вредно» (полезно руку вверх, вредно-опустить»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ть фрукты - полез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ить кока-колу — вред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улять в парке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елый день смотреть телевизор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итать книги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лать зарядку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шать кашу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иться в грязи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шать чипсы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шать овощной салат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ить лимонад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время ложиться спать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ть конфеты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устить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грать в подвижные иг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Молодцы, вы хорошо запомнили, что полезно для здоровья, а что вредно. А, зайке, пожелаем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  <w:lang w:val="ru-RU"/>
        </w:rPr>
        <w:t>Итог: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Что было интересно?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Что нового узнали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sz w:val="28"/>
          <w:szCs w:val="28"/>
          <w:u w:val="none"/>
          <w:lang w:val="ru-RU"/>
        </w:rPr>
        <w:t>Что понравилось на занятии?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9:04:13Z</dcterms:created>
  <dc:creator/>
  <dc:description/>
  <dc:language>en-US</dc:language>
  <cp:lastModifiedBy/>
  <dcterms:modified xsi:type="dcterms:W3CDTF">2015-09-26T09:49:12Z</dcterms:modified>
  <cp:revision>2</cp:revision>
  <dc:subject/>
  <dc:title/>
</cp:coreProperties>
</file>