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НОД по познавательному развит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ршей логопедической группе «Яблонь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 Железнова А. П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Тема: «Как дикие животные к зиме готовятся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одолжать обогащать представление детей об образе жизни диких животных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чить устанавливать простейшие связи между сезонными ищменениями в природе и поведением животных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асширять представления о диких животных: заяц, медведь, белка при помощи метода моделирования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одолжать учить детей отгадывать загадки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азвивать умение в сравнении геометрических фигур с животными по форме, цвету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крепить знание геометрических фигур и цветов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none"/>
        </w:rPr>
        <w:t>Развивать мыслительные операции: воображение, внимание, память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Предварительная работа</w:t>
      </w:r>
      <w:r>
        <w:rPr>
          <w:b w:val="false"/>
          <w:bCs w:val="false"/>
          <w:sz w:val="28"/>
          <w:szCs w:val="28"/>
          <w:u w:val="none"/>
        </w:rPr>
        <w:t>: Чтение сказок, загадок, рассматривание картин и иллюстраций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Дидактические игры</w:t>
      </w:r>
      <w:r>
        <w:rPr>
          <w:b w:val="false"/>
          <w:bCs w:val="false"/>
          <w:sz w:val="28"/>
          <w:szCs w:val="28"/>
          <w:u w:val="none"/>
        </w:rPr>
        <w:t>: «Найди животное и его детеныша», «Кто, где живет?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Игры и упражнения</w:t>
      </w:r>
      <w:r>
        <w:rPr>
          <w:b w:val="false"/>
          <w:bCs w:val="false"/>
          <w:sz w:val="28"/>
          <w:szCs w:val="28"/>
          <w:u w:val="none"/>
        </w:rPr>
        <w:t>: «Что, какой формы?», «Каким цветом?», «Что бывает круглым (квадратным, треугольным)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Материал: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single"/>
        </w:rPr>
        <w:t>Демонстрационный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Кубики 8 штук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Картины животных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Белый лист бумаги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none"/>
        </w:rPr>
        <w:t>- Силуэты белого и серого зайца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single"/>
        </w:rPr>
        <w:t>Раздаточный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Круг белый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Треугольник серый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Квадрат коричневый по одному на ребенка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none"/>
        </w:rPr>
        <w:t>- Фотографии животных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single"/>
        </w:rPr>
        <w:t>Ход: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оспитатель: (на ковре) — Ребята, скажите какое сейчас время года? Правильно, поздняя осень. А какая погода сегодня? (холодно, пасмурно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Холод, ветер на дворе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уки мёрзнут в ноябр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сень поздняя несе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ервый снег и первый лед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А после осени какое будет время года? Правильно, скоро наступит зима. Но мы зимы не боимся. 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ы оденемся теплее и отправимся в путешествие по лесу. Хотите! (-Да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Какую одежду мы наденем, чтобы не замерзнуть? (Теплую: шапки, куртки, варежки, шарфики и т. д.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Правильно. Давайте одеваться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овые сапожки наденем на ножки. (Ногу вперед на пятку-»показать сапожки»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Теплый шарф завяжем (Руки руки перекрестно к шее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И зиме мы скажем: (Поворачивание из стороны в сторону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«Здравствую, зимушка-зима, (Вытянуть руки вперед, развести в стороны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е боимся мы тебя!! (Прыжки на двух ногах с хлопками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- Молодцы, к путешествию готовы! Тогда отправляемся! Нам нужно пройти через лес (проходим между кубиками под музыку)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Ребята, а мы с вами в лесу одни? Или кто-то здесь живет?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Какие животные живут в лесу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Как называются животные, которые живут в лесу? (дикие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А где же они все, почему так тихо в лесу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Оказывается у лесных зверей сейчас много забот, они готовятся к зим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Ну, а нам пора отправляться дальше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Ой, смотрите, кто у нас на пути? Да это заяц! (показываю картинку зайца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Почему заяц белый? А почему заяц поменял к зиме серую шубку на белую? (был серый (картинка), а стал белый). Посмотрите сюда (показываю белый лист бумаги, на нем силуэт белого зайца). Вы что-нибудь видите? А сейчас (показываю силуэт серого зайца на белой бумаге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Так почему же заяц поменял шубку? (чтобы на снегу его не заметили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Давайте отпустим зайчика и пойдем дальше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Посмотрите, кто это? (медведь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А вы знаете, как медведь готовится к зиме? Все лето и осень он готовится: ест много ягод, ловит рыбу в реке, накапливает жир на зиму. В конце осени он находит себе место под сосной, где лежит много веток, листьев и ложится спать до весны. Зимой снег выпадает, засыпает медвежью берлогу и медведю будет тепло (картинка медведь в берлоге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Давайте не будем мешать медведю и пойдем дальше. Может быть еще кого-нибудь встретим)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Посмотрите, кто это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Правильно, белка (картинка белки). Наверно она тоже готовится к зиме?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А что любит белка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Какой у нее хвост? Какого цвета шерсть у белки? Как называется домик белки? (ответы детей последовательно: орешки, пушистый, серая, живет в дупле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Белка всегда делает запасы орешек на зиму в разных места, по всему лесу и запоминает эти места. А зимой, белка раскапывает их и съедает. Вот как интересно мы погуляли по лесу, и много чего узнали. Давайте вспомним кого мы повстречали сегодня. (Зайца, медведя, белку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Молодцы! (звучит гром, треск)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Ой, ребята, что-то случилось! Это злая волшебница заколдовала наших животных, она превратила их в разные геометрические фигуры. (дети подходят к столу, усаживаемся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Как вы думаете, в какую геометрическую фигуру она превратила зайчика? (на мольберте три фигуры разных цветов: белый круг, серый треугольник, коричневый квадрат. Дети поднимают белый круг)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Да, зайчик превратился в белый кружок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Белочка-оранжевый треугольник. А медведь-коричневый квадрат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Ребята, нужно помочь зверям и расколдовать их. Поможем! (да) У вас на столах лежат геометрические фигуры, давайте разложим их по порядку. Нам нужно вспомнить, кого первого мы встретили в лесу? (дети выкладывают по очереди: круг, квадрат, треугольник)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none"/>
        </w:rPr>
        <w:t>Молодцы! Но для того чтобы расколдовать животных, нам нужно разгадать про ним загадки. Нужно поднять геометрическую фигуру того животного про кого загадк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single"/>
        </w:rPr>
        <w:t>Загадки</w:t>
      </w:r>
      <w:r>
        <w:rPr>
          <w:b w:val="false"/>
          <w:bCs w:val="false"/>
          <w:sz w:val="28"/>
          <w:szCs w:val="28"/>
          <w:u w:val="none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Летом ходит без дороги                              Он коричневый, лохматы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озле сосен и берез,                                    Угадайте-ка, ребята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А зимой он спит в берлоге,                         Кто, построив теплый дом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От мороза прячет нос.                                 Спит всю зиму в доме том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</w:t>
      </w:r>
      <w:r>
        <w:rPr>
          <w:b w:val="false"/>
          <w:bCs w:val="false"/>
          <w:sz w:val="28"/>
          <w:szCs w:val="28"/>
          <w:u w:val="none"/>
        </w:rPr>
        <w:t>(медведь)                                                              (медведь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Кто косой и очень ловкий            Длинные ушки, раскосые глазки-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Любит сладкую морковку?          Очень трусливый и в жизни, и в сказк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Хоть видны во рту два зуба,         Прячется он от лисицы и волк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н грызет ее не худо.                    Любимые блюда: капуста, морковк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</w:t>
      </w:r>
      <w:r>
        <w:rPr>
          <w:b w:val="false"/>
          <w:bCs w:val="false"/>
          <w:sz w:val="28"/>
          <w:szCs w:val="28"/>
          <w:u w:val="none"/>
        </w:rPr>
        <w:t>(заяц)                                                                      (заяц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С ветки на ветку могу я летать-                  Рыжий маленький звере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ыженький хвост никому не поймать.       По деревьям прыг да ско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екогда летом в лесу мне играть-               Он живет не на земле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адо грибы для зимы собирать.                  А на дереве в дупл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  </w:t>
      </w:r>
      <w:r>
        <w:rPr>
          <w:b w:val="false"/>
          <w:bCs w:val="false"/>
          <w:sz w:val="28"/>
          <w:szCs w:val="28"/>
          <w:u w:val="none"/>
        </w:rPr>
        <w:t>(белка)                                                              (белка)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Д/И «Кто где живет?»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- В берлоге живет (кто?) - медведь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В норе живет — лис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В логове живет — вол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none"/>
        </w:rPr>
        <w:t>- В дупле живет — белка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single"/>
        </w:rPr>
        <w:t>Итог: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 каких животных мы говорили сегодня?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Лесничие помогают животным в голодное зимнее время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 других животных мы еще поговорим на занятиях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А сегодня вы все, молодцы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9:04:13Z</dcterms:created>
  <dc:creator/>
  <dc:description/>
  <dc:language>en-US</dc:language>
  <cp:lastModifiedBy/>
  <dcterms:modified xsi:type="dcterms:W3CDTF">2015-09-26T09:49:12Z</dcterms:modified>
  <cp:revision>2</cp:revision>
  <dc:subject/>
  <dc:title/>
</cp:coreProperties>
</file>