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</w:rPr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Концепции духовно-нравственного воспитания и развития личности гражданина России, а также планируемыми результатами начального общего образования, с учетом возможностей учебно-методической системы «Перспектива» и ориентирована на работу</w:t>
      </w:r>
      <w:r>
        <w:rPr>
          <w:rFonts w:cs="Times New Roman" w:ascii="Times New Roman" w:hAnsi="Times New Roman"/>
          <w:spacing w:val="45"/>
        </w:rPr>
        <w:t xml:space="preserve"> по учебно-методическому комплекту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Плешаков А.А.</w:t>
      </w:r>
      <w:r>
        <w:rPr>
          <w:rFonts w:cs="Times New Roman" w:ascii="Times New Roman" w:hAnsi="Times New Roman"/>
        </w:rPr>
        <w:t xml:space="preserve"> Окружающий мир. 2 класс: учебник: в 2 ч. / А.А.Плешаков, М.Ю.Новицкая. – М.: «Просвещение», 2016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Плешаков А.А</w:t>
      </w:r>
      <w:r>
        <w:rPr>
          <w:rFonts w:cs="Times New Roman" w:ascii="Times New Roman" w:hAnsi="Times New Roman"/>
        </w:rPr>
        <w:t>. Окружающий мир. 2 класс: рабочая тетрадь: в 2 ч. / А.А.Плешаков, М.Ю.Новицкая. – М.: «Просвещение», 2016.</w:t>
      </w:r>
    </w:p>
    <w:p>
      <w:pPr>
        <w:pStyle w:val="ParagraphStyle"/>
        <w:spacing w:lineRule="auto" w:line="252"/>
        <w:ind w:firstLine="3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Новицкая М.Ю</w:t>
      </w:r>
      <w:r>
        <w:rPr>
          <w:rFonts w:cs="Times New Roman" w:ascii="Times New Roman" w:hAnsi="Times New Roman"/>
        </w:rPr>
        <w:t>. Уроки по окружающему миру. 2 класс : пособие для учителей / М.Ю.Новицкая. – М.: «Просвещение», 2016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 данной программы состоит в том, что она создана с опорой на культурологические принципы, понятия, категории, которые являются основой для построения содержания образовательного компонента (предмета) «Окружающий мир», гармонично соединяя естественно - научные сведения и опыт гуманитарных наук. Ведущей, с точки зрения организации содержания, является идея единства мира природы и мира культуры. С этой  принципиальной позиции окружающий мир рассматривается как природно-культурное ЦЕЛОЕ, а человек – как часть природы, как создатель культуры и как ее продукт, то есть тоже природно-культурное ЦЕЛО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знакомит учащихся с природой и традиционной культурой календаря на фоне сезонных изменений. При этом происходит формирование знаний о природном многообразии, об экологических связях, о правилах поведения человека в природе, необходимых для ее сбережения и сохранения здоровья детей в течение года. Программа нацеливает на осуществление экологического воспитания младших школьников, на развитие у них таких качеств, как наблюдательность, интерес к природе своей местности, желание узнать традиционную трудовую и праздничную культуру народов своего кра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включает разделы «Время и календарь», «Осень», «Зима», «Весна и лето». В каждом разделе вначале рассматриваются сезонные изменения в неживой природе, затем – жизнь растений, животных различных групп (деревья и кустарники, травянистые растения, насекомые, птицы, звери и др.). Наряду с этим учащиеся знакомятся с сезонным трудом людей и праздниками, тесно связанными с соответствующими изменениями в природе.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еста учебного предмета в учебном плане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На  изучение  окружающего  мира  в  каждом  классе  начальной  школы отводится  2  часа  в  неделю.  Программа  рассчитана  на  66 ч (33 учебные недели).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результаты освоения учебной дисциплины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ами освоения программы «Окружающий мир» являются личностные, метапредметные и предметные результаты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уважительного отношения к иному мнению, истории и культуре других народ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начальными навыками адаптации в динамично изменяющемся и развивающемся мир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эстетических потребностей, ценностей и чувст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гулятивные умения:</w:t>
      </w:r>
    </w:p>
    <w:p>
      <w:pPr>
        <w:pStyle w:val="ParagraphStyle"/>
        <w:tabs>
          <w:tab w:val="clear" w:pos="709"/>
          <w:tab w:val="left" w:pos="462" w:leader="none"/>
        </w:tabs>
        <w:spacing w:lineRule="auto" w:line="252"/>
        <w:ind w:firstLine="299"/>
        <w:jc w:val="both"/>
        <w:rPr/>
      </w:pPr>
      <w:r>
        <w:rPr>
          <w:rFonts w:cs="Times New Roman" w:ascii="Times New Roman" w:hAnsi="Times New Roman"/>
          <w:caps/>
        </w:rPr>
        <w:t>–</w:t>
      </w: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определять цель учебной деятельности: при работе с компасом, термометром; при работе с атласом-определителем; при определении невидимых нитей;</w:t>
      </w:r>
    </w:p>
    <w:p>
      <w:pPr>
        <w:pStyle w:val="ParagraphStyle"/>
        <w:tabs>
          <w:tab w:val="clear" w:pos="709"/>
          <w:tab w:val="left" w:pos="462" w:leader="none"/>
        </w:tabs>
        <w:spacing w:lineRule="auto" w:line="252"/>
        <w:ind w:firstLine="299"/>
        <w:jc w:val="both"/>
        <w:rPr/>
      </w:pPr>
      <w:r>
        <w:rPr>
          <w:rFonts w:cs="Times New Roman" w:ascii="Times New Roman" w:hAnsi="Times New Roman"/>
          <w:caps/>
        </w:rPr>
        <w:t>–</w:t>
      </w: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составлять план (алгоритм) решения учебной задачи совместно с учителем и одноклассниками при работе с компасом; с атласом-определителем; при определении невидимых нитей;</w:t>
      </w:r>
    </w:p>
    <w:p>
      <w:pPr>
        <w:pStyle w:val="ParagraphStyle"/>
        <w:tabs>
          <w:tab w:val="clear" w:pos="709"/>
          <w:tab w:val="left" w:pos="462" w:leader="none"/>
        </w:tabs>
        <w:spacing w:lineRule="auto" w:line="252"/>
        <w:ind w:firstLine="299"/>
        <w:jc w:val="both"/>
        <w:rPr/>
      </w:pPr>
      <w:r>
        <w:rPr>
          <w:rFonts w:cs="Times New Roman" w:ascii="Times New Roman" w:hAnsi="Times New Roman"/>
          <w:caps/>
        </w:rPr>
        <w:t>–</w:t>
      </w: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контролировать способ (алгоритм) решения и результат учебной задачи по ранее составленному плану при работе с компасом, термометром; при работе с атласом-определителем; при определении невидимых нитей;</w:t>
      </w:r>
    </w:p>
    <w:p>
      <w:pPr>
        <w:pStyle w:val="ParagraphStyle"/>
        <w:tabs>
          <w:tab w:val="clear" w:pos="709"/>
          <w:tab w:val="left" w:pos="462" w:leader="none"/>
        </w:tabs>
        <w:spacing w:lineRule="auto" w:line="252"/>
        <w:ind w:firstLine="299"/>
        <w:jc w:val="both"/>
        <w:rPr/>
      </w:pPr>
      <w:r>
        <w:rPr>
          <w:rFonts w:cs="Times New Roman" w:ascii="Times New Roman" w:hAnsi="Times New Roman"/>
          <w:caps/>
        </w:rPr>
        <w:t>–</w:t>
      </w: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сравнивать свои ответы с тем, что изображено на фотографиях учебника (с образцом);</w:t>
      </w:r>
    </w:p>
    <w:p>
      <w:pPr>
        <w:pStyle w:val="ParagraphStyle"/>
        <w:tabs>
          <w:tab w:val="clear" w:pos="709"/>
          <w:tab w:val="left" w:pos="462" w:leader="none"/>
        </w:tabs>
        <w:spacing w:lineRule="auto" w:line="252"/>
        <w:ind w:firstLine="299"/>
        <w:jc w:val="both"/>
        <w:rPr/>
      </w:pPr>
      <w:r>
        <w:rPr>
          <w:rFonts w:cs="Times New Roman" w:ascii="Times New Roman" w:hAnsi="Times New Roman"/>
          <w:caps/>
        </w:rPr>
        <w:t>–</w:t>
      </w: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осуществлять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самоконтроль во время прогулки (экскурсии) в парке, лес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знавательные умени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ентироваться в учебнике, осуществлять поиск и выделение необходимой информаци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внивать, как менялись предметы домашнего обихода, как развивалось производство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авливать связь между названиями естественного спутника Земли и единицей измерения времени «месяц»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внивать фотографии двух пейзажей с Луной в разных фазах (называют эти фазы, определив, «стареет» или «растет» Луна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блюдать за погодой, за изменениями в окружающем мире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зависимость осенних изменений в неживой природе от положения земной поверхности по отношению к Солнцу и от характера ее освещен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внивать, чем отличаются осенние дожди от летни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авнивать обряды и обычаи, характерные для быта и хозяйственной жизни земледельцев, охотников, скотоводов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внивать, что понимали под созвездиями древние и что называют созвездиями современные учены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влекать необходимую информацию из текст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авливать причинно-следственные связ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внивать фазы развития насекомых, отличать паукообразных от насекомы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одить под понят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бщать и систематизировать наблюдения над зимними природными явлениями; наблюдать за формой снежинок (подготовка к усвоению сведений о кристаллизации замерзающей воды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ровать и преобразовывать модел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ходить  необходимую  информацию  на  вопросы  рубрики  «Подумаем!»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одить итоги урока по вопросам рубрики «Проверим себя»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аивать технологию поиска информации (находят информацию в атласе-определителе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 логическую цепочку рассуждений, доказатель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ммуникативные умени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жать свои мысли с достаточной полнотой и точностью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гументировать свое мнение и позицию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ределять операции между собой в групп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чать «компетентно» на поставленные вопрос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вовать в диалоге, слушать и понимать других, высказывать свою точку зрени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кать правильный ответ на вопрос о причинах смены дня и ночи и обсуждать это явлен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ормлять свои мысли в устной речи (составлять рассказ по картинкам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и аргументировать свое мнение при наблюдении за живой природо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ариваться об условиях игр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е отношение к России, родному краю, своей семье, истории, культуре, природе нашей страны, её современной жизн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-сберегающего поведения в природной и социальной сред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навыков установления и выявления причинно-следственных связей в окружающем мире. 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сновные требования к знаниям, умениям и навыкам учащихся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Обучающиеся долж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зна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ные признаки лета, осени, зимы, весны в неживой природе, в жизни травянистых растений, деревьев и кустарников, насекомых, птиц, звер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вания и важнейшие отличительные признаки изученных грибов, растений, насекомых, птиц, зверей и других животны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которые экологические связи в природ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и сезонного труда людей и его зависимость от сезонных изменений в природ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ученные правила поведения в природ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и охраны здоровья в разное время год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ные названия месяце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ные приметы и присловья о временах год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и - погодоуказатели, характерные для климата своего кра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е календарные праздники народов своего кра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Обучающиеся долж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уме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ь наблюдения в природе по заданиям учебник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ать изученные растения, грибы, насекомых, птиц, зверей и других животных (в природе, гербарии, на рисунке или фотографии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ять на примерах  некоторые экологические связ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изученные правила поведения в природ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правила охраны здоровья в разное время год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ыгрывать народные игры, характерные для разных времен года и связанные с главными календарными праздниками народов своего кра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адывать и отгадывать загадки народов своего края о явлениях живой и неживой природы;</w:t>
      </w:r>
    </w:p>
    <w:p>
      <w:pPr>
        <w:pStyle w:val="ParagraphStyle"/>
        <w:numPr>
          <w:ilvl w:val="0"/>
          <w:numId w:val="1"/>
        </w:numPr>
        <w:spacing w:lineRule="auto" w:line="252" w:before="0" w:after="12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2–3 сказки о животных из устного творчества народов своего края.</w:t>
      </w:r>
    </w:p>
    <w:p>
      <w:pPr>
        <w:pStyle w:val="ParagraphStyle"/>
        <w:spacing w:lineRule="auto" w:line="252" w:before="0" w:after="12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2 «Е» класса.</w:t>
      </w:r>
    </w:p>
    <w:p>
      <w:pPr>
        <w:pStyle w:val="Standard"/>
        <w:spacing w:lineRule="atLeast" w:line="100"/>
        <w:ind w:firstLine="584"/>
        <w:jc w:val="both"/>
        <w:rPr/>
      </w:pPr>
      <w:bookmarkStart w:id="1" w:name="_GoBack11"/>
      <w:r>
        <w:rPr/>
        <w:t>В классе обучаются 26  девочек. Учебная мотивация к предмету сформирована у  83,2% учащихся. В большинстве своем девочки  научились извлекать из текста и иллюстраций учебника информацию о связях в природе, анализировать рисунки и схемы учебника, моделировать связи в природных сообществах и формулировать соответствующие правила экологической этики. Учащиеся используют приобретенные знания и умения  на уроках окружающего мира в практической деятельности и повседневной жизни</w:t>
      </w:r>
      <w:r>
        <w:rPr>
          <w:sz w:val="28"/>
          <w:szCs w:val="28"/>
        </w:rPr>
        <w:t>.</w:t>
      </w:r>
      <w:bookmarkEnd w:id="1"/>
    </w:p>
    <w:p>
      <w:pPr>
        <w:pStyle w:val="ParagraphStyle"/>
        <w:spacing w:lineRule="auto" w:line="252" w:before="0" w:after="120"/>
        <w:ind w:firstLine="360"/>
        <w:jc w:val="center"/>
        <w:rPr/>
      </w:pPr>
      <w:r>
        <w:rPr/>
        <w:t>Тематическое планирование</w:t>
      </w:r>
    </w:p>
    <w:tbl>
      <w:tblPr>
        <w:tblW w:w="6825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5"/>
        <w:gridCol w:w="3568"/>
        <w:gridCol w:w="2362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де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ичество часо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еленная, время, календар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ен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им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сна и лет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pacing w:lineRule="auto" w:line="288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СОДЕРЖАНИЕ ПРОГРАММЫ</w:t>
      </w:r>
    </w:p>
    <w:p>
      <w:pPr>
        <w:pStyle w:val="Normal"/>
        <w:jc w:val="center"/>
        <w:rPr/>
      </w:pPr>
      <w:r>
        <w:rPr>
          <w:rStyle w:val="1"/>
          <w:b/>
          <w:bCs/>
        </w:rPr>
        <w:t xml:space="preserve">I четверть </w:t>
      </w:r>
      <w:r>
        <w:rPr>
          <w:rStyle w:val="1"/>
          <w:b/>
        </w:rPr>
        <w:t>(18 часов)</w:t>
      </w:r>
    </w:p>
    <w:tbl>
      <w:tblPr>
        <w:tblW w:w="14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1"/>
        <w:gridCol w:w="1668"/>
        <w:gridCol w:w="11823"/>
      </w:tblGrid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</w:tr>
      <w:tr>
        <w:trPr/>
        <w:tc>
          <w:tcPr>
            <w:tcW w:w="145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Тема: «Вселенная, время, календарь» (</w:t>
            </w:r>
            <w:r>
              <w:rPr>
                <w:rStyle w:val="1"/>
                <w:b/>
              </w:rPr>
              <w:t>14 часов)</w:t>
            </w:r>
            <w:r>
              <w:rPr>
                <w:rStyle w:val="1"/>
                <w:b/>
                <w:bCs/>
              </w:rPr>
              <w:t>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ы — союз народов России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ы — жители Вселенной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 «космический» корабль — Земля (практическая работа с компасом )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 «космический» корабль — Земля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ремя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утки и неделя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есяц и год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ремена года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года ( практическая работа с термометром ).</w:t>
            </w:r>
          </w:p>
          <w:p>
            <w:pPr>
              <w:pStyle w:val="Style20"/>
              <w:rPr/>
            </w:pPr>
            <w:r>
              <w:rPr>
                <w:rStyle w:val="1"/>
                <w:u w:val="single"/>
              </w:rPr>
              <w:t xml:space="preserve">ОБЖ. </w:t>
            </w:r>
            <w:r>
              <w:rPr/>
              <w:t>Какими бывают чрезвычайные ситуации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алендарь — хранитель времени, страж памяти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расные дни календаря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родный календарь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Экологический календарь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вторение  и закрепление пройденного материала.</w:t>
            </w:r>
          </w:p>
        </w:tc>
      </w:tr>
      <w:tr>
        <w:trPr/>
        <w:tc>
          <w:tcPr>
            <w:tcW w:w="145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Тема: «Осень»</w:t>
            </w:r>
            <w:r>
              <w:rPr>
                <w:rStyle w:val="1"/>
                <w:b/>
              </w:rPr>
              <w:t xml:space="preserve"> (18 часов)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сенние месяцы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сень в неживой природе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родные праздники в пору осеннего равноденствия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сенняя экскурсия.</w:t>
            </w:r>
          </w:p>
        </w:tc>
      </w:tr>
    </w:tbl>
    <w:p>
      <w:pPr>
        <w:pStyle w:val="TextBody"/>
        <w:jc w:val="center"/>
        <w:rPr/>
      </w:pPr>
      <w:r>
        <w:rPr>
          <w:rStyle w:val="1"/>
          <w:b/>
          <w:bCs/>
        </w:rPr>
        <w:t>II четверть</w:t>
      </w:r>
      <w:r>
        <w:rPr/>
        <w:t xml:space="preserve"> (14 часов).</w:t>
      </w:r>
    </w:p>
    <w:tbl>
      <w:tblPr>
        <w:tblW w:w="14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1"/>
        <w:gridCol w:w="1668"/>
        <w:gridCol w:w="11823"/>
      </w:tblGrid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вёздное небо осенью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рава у нашего дома.</w:t>
            </w:r>
          </w:p>
          <w:p>
            <w:pPr>
              <w:pStyle w:val="Style20"/>
              <w:rPr/>
            </w:pPr>
            <w:r>
              <w:rPr>
                <w:rStyle w:val="1"/>
                <w:u w:val="single"/>
              </w:rPr>
              <w:t>ОБЖ.</w:t>
            </w:r>
            <w:r>
              <w:rPr/>
              <w:t xml:space="preserve"> В лес за ягодами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таринная женская работа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еревья и кустарники осенью.</w:t>
            </w:r>
          </w:p>
          <w:p>
            <w:pPr>
              <w:pStyle w:val="Style20"/>
              <w:rPr/>
            </w:pPr>
            <w:r>
              <w:rPr>
                <w:rStyle w:val="1"/>
                <w:u w:val="single"/>
              </w:rPr>
              <w:t>ОБЖ.</w:t>
            </w:r>
            <w:r>
              <w:rPr/>
              <w:t xml:space="preserve"> Ориентиры местности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удесные цветники осенью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рибы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ОБЖ.</w:t>
            </w:r>
            <w:r>
              <w:rPr/>
              <w:t xml:space="preserve"> В лес за грибами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Шестиногие и восьминогие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тичьи секреты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ак разные животные готовятся к зиме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евидимые нити в осеннем лесу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сенний труд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удь здоров! (Подвижные старинные игры).</w:t>
            </w:r>
          </w:p>
          <w:p>
            <w:pPr>
              <w:pStyle w:val="Style20"/>
              <w:rPr/>
            </w:pPr>
            <w:r>
              <w:rPr>
                <w:rStyle w:val="1"/>
                <w:u w:val="single"/>
              </w:rPr>
              <w:t>ОБЖ.</w:t>
            </w:r>
            <w:r>
              <w:rPr/>
              <w:t xml:space="preserve"> Опасные игры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храна природы осенью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вторение и закрепление пройденного материала.</w:t>
            </w:r>
          </w:p>
          <w:p>
            <w:pPr>
              <w:pStyle w:val="Style20"/>
              <w:rPr/>
            </w:pPr>
            <w:r>
              <w:rPr/>
              <w:t>За страницами учебника.</w:t>
            </w:r>
          </w:p>
        </w:tc>
      </w:tr>
    </w:tbl>
    <w:p>
      <w:pPr>
        <w:pStyle w:val="Normal"/>
        <w:jc w:val="center"/>
        <w:rPr/>
      </w:pPr>
      <w:r>
        <w:rPr>
          <w:rStyle w:val="1"/>
          <w:rFonts w:cs="Times New Roman"/>
          <w:b/>
        </w:rPr>
        <w:t>ΙΙΙ</w:t>
      </w:r>
      <w:r>
        <w:rPr>
          <w:rStyle w:val="1"/>
          <w:b/>
        </w:rPr>
        <w:t xml:space="preserve"> четверть (22</w:t>
      </w:r>
      <w:r>
        <w:rPr/>
        <w:t xml:space="preserve"> часов)</w:t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1704"/>
        <w:gridCol w:w="11855"/>
      </w:tblGrid>
      <w:tr>
        <w:trPr/>
        <w:tc>
          <w:tcPr>
            <w:tcW w:w="1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: «Зима» (15 часов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ние месяцы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а – время науки и сказок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а в неживой природе.</w:t>
            </w:r>
          </w:p>
          <w:p>
            <w:pPr>
              <w:pStyle w:val="Normal"/>
              <w:rPr/>
            </w:pPr>
            <w:r>
              <w:rPr/>
              <w:t>ОБЖ: «Опасности в зимний период»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ёздное небо зимой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а в мире растений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ние праздник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ения в домашней аптечке.</w:t>
            </w:r>
          </w:p>
          <w:p>
            <w:pPr>
              <w:pStyle w:val="Normal"/>
              <w:rPr/>
            </w:pPr>
            <w:r>
              <w:rPr/>
              <w:t>ОБЖ: «Оказание первой помощи»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няя жизнь птиц и зверей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идимые нити в зимнем лесу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феврале зима с весной встречается первой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ний труд.</w:t>
            </w:r>
          </w:p>
        </w:tc>
      </w:tr>
      <w:tr>
        <w:trPr>
          <w:trHeight w:val="3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ь здоров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природы зимой.</w:t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няя экскурсия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 закрепление пройденного материала.</w:t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Тема: «Весна и лето»  (16 час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енние месяцы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на в неживой природе.</w:t>
            </w:r>
          </w:p>
          <w:p>
            <w:pPr>
              <w:pStyle w:val="Normal"/>
              <w:rPr/>
            </w:pPr>
            <w:r>
              <w:rPr/>
              <w:t>ОБЖ: «Опасности в весенний период»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на — утро года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ёздное небо весной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еннее пробуждение растений.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десные цветники весной.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на в мире насекомых.</w:t>
            </w:r>
          </w:p>
          <w:p>
            <w:pPr>
              <w:pStyle w:val="Normal"/>
              <w:rPr/>
            </w:pPr>
            <w:r>
              <w:rPr/>
              <w:t>ОБЖ: «Осторожно: клещ»</w:t>
            </w:r>
          </w:p>
        </w:tc>
      </w:tr>
    </w:tbl>
    <w:p>
      <w:pPr>
        <w:pStyle w:val="TextBody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V четверть (12</w:t>
      </w:r>
      <w:r>
        <w:rPr/>
        <w:t xml:space="preserve"> часов)</w:t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8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на в мире птиц и звер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идимые нити в весеннем лес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енний тру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инные весенние праздники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енняя экскурсия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ь здоров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природы весной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о красное.</w:t>
            </w:r>
          </w:p>
          <w:p>
            <w:pPr>
              <w:pStyle w:val="Normal"/>
              <w:rPr/>
            </w:pPr>
            <w:r>
              <w:rPr/>
              <w:t>ОБЖ: «Основы безопасного поведения  на воде»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ние праздники и труд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Тема: «Повторение»</w:t>
            </w:r>
            <w:r>
              <w:rPr>
                <w:rStyle w:val="1"/>
                <w:b/>
              </w:rPr>
              <w:t xml:space="preserve"> (3 часа)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 закрепление пройденного материала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контрольная работа за год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утешествие «Времена года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spacing w:lineRule="auto" w:line="252" w:before="240" w:after="120"/>
        <w:jc w:val="center"/>
        <w:rPr/>
      </w:pPr>
      <w:r>
        <w:rPr>
          <w:b/>
          <w:bCs/>
        </w:rPr>
        <w:tab/>
        <w:tab/>
        <w:tab/>
        <w:tab/>
      </w:r>
      <w:r>
        <w:rPr>
          <w:rFonts w:cs="Times New Roman" w:ascii="Times New Roman" w:hAnsi="Times New Roman"/>
          <w:b/>
          <w:bCs/>
          <w:caps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Печатные пособия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 мире природы, истории и литературы : сб. загадок / сост. М.П.Филипченко. – Волгоград: «Учитель», 2008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Жадаев Д.Н. Окружающий мир. Компетентностно-ориентированные задания. 2–4 классы / Д.Н.Жадаев, Р.А.Брехач. – М.: «Легион», 2011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к человек исследует, изучает, использует природу. 2–3 кл. / авт.-сост. В.С.Грибов. – Волгоград: «Учитель», 2005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ртографическая грамотность младших школьников: рекомендации, материалы к урокам/ авт.-сост. Р.С.Гайсина. – Волгоград: «Учитель», 2011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лепинина З.А. Подготовка к олимпиадам по окружающему миру. 1–4 классы / З.А.Клепинина. – М.: «Айрис-Пресс», 2012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Модестов С.Ю. Космос: справочник школьника. – СПб.: «Литера», 2009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Модестова Т.В. Животные: справочник школьника. – СПб.: «Литера», 2009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Модестова Т.В. Птицы: справочник школьника. – СПб.: «Литера», 2008.</w:t>
      </w:r>
    </w:p>
    <w:p>
      <w:pPr>
        <w:pStyle w:val="ParagraphStyle"/>
        <w:tabs>
          <w:tab w:val="clear" w:pos="709"/>
          <w:tab w:val="left" w:pos="63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9. Новицкая М.Ю. Уроки по окружающему миру 2 класс: пособие для учителя /</w:t>
      </w:r>
      <w:r>
        <w:rPr>
          <w:rFonts w:cs="Times New Roman" w:ascii="Times New Roman" w:hAnsi="Times New Roman"/>
        </w:rPr>
        <w:t xml:space="preserve"> М.Ю.</w:t>
      </w:r>
      <w:r>
        <w:rPr>
          <w:rFonts w:cs="Times New Roman" w:ascii="Times New Roman" w:hAnsi="Times New Roman"/>
          <w:color w:val="000000"/>
        </w:rPr>
        <w:t>Новицкая, Н.М.Белянкова. – М.:  «Просвещение», 2009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Окружающий мир. 1–4 классы: конспекты уроков и внеклассных занятий / авт.-сост. Е.М.Васина [и др.]. – Волгоград: «Учитель», 2011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Окружающий мир. 2–4 кл. Внеклассные занятия на тему «Времена года» / авт.-сост. Г.Т.Дьячкова. – Волгоград: «Учитель», 2007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Окружающий мир. 2–4 классы : доп. материалы к разделу «Общество» / авт.-сост. Е.А.Лященко. – Волгоград: «Учитель», 2008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Окружающий мир. Тематический тестовый контроль в начальной школе / авт.-сост. Н.Н.Бобкова. – Волгоград: «Учитель», 2007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Интернет-ресурс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– Режим доступа : http://schoolcollection.edu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М-Школа (образовательная среда для комплексной информатизации школы). – Режим доступа : http://www.km-school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езентация уроков «Начальная школа». – Режим доступа : http://nachalka/info/about/193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Я иду на урок начальной школы (материалы к уроку). – Режим доступа : http://nsc.1september.ru/urok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Наглядные пособ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Таблицы. Растения и животный ми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Географические карты. Физическая кар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Глобус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Иллюстрации с изображением растений, животных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Информационно-коммуникативные сред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еофильм «Береги природу» (DVD)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Телевиз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агнитофон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ерсональный компьютер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Учебно-практическ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Шкаф для хранения карт, таблиц.</w:t>
      </w:r>
    </w:p>
    <w:p>
      <w:pPr>
        <w:pStyle w:val="ParagraphStyle"/>
        <w:tabs>
          <w:tab w:val="clear" w:pos="709"/>
          <w:tab w:val="left" w:pos="7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пециализированная учебная меб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ьютерный сто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6">
    <w:name w:val="Символ сноски"/>
    <w:qFormat/>
    <w:rPr>
      <w:sz w:val="16"/>
      <w:vertAlign w:val="superscript"/>
    </w:rPr>
  </w:style>
  <w:style w:type="character" w:styleId="11">
    <w:name w:val="Знак сноски1"/>
    <w:qFormat/>
    <w:rPr>
      <w:sz w:val="16"/>
      <w:vertAlign w:val="superscript"/>
    </w:rPr>
  </w:style>
  <w:style w:type="character" w:styleId="Style17">
    <w:name w:val="Текст выноски Знак"/>
    <w:qFormat/>
    <w:rPr>
      <w:rFonts w:ascii="Tahoma" w:hAnsi="Tahoma" w:cs="Mangal"/>
      <w:sz w:val="16"/>
      <w:szCs w:val="14"/>
    </w:rPr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Wingdings" w:hAnsi="Wingdings" w:cs="Wingdings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7LVL1">
    <w:name w:val="WW_CharLFO7LVL1"/>
    <w:qFormat/>
    <w:rPr>
      <w:b w:val="false"/>
      <w:bCs w:val="false"/>
    </w:rPr>
  </w:style>
  <w:style w:type="character" w:styleId="WWCharLFO8LVL1">
    <w:name w:val="WW_CharLFO8LVL1"/>
    <w:qFormat/>
    <w:rPr>
      <w:rFonts w:ascii="Times New Roman" w:hAnsi="Times New Roman" w:eastAsia="Arial Unicode MS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15">
    <w:name w:val="Название объекта1"/>
    <w:basedOn w:val="Normal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15"/>
    <w:next w:val="TextBody"/>
    <w:qFormat/>
    <w:pPr>
      <w:suppressAutoHyphens w:val="true"/>
      <w:jc w:val="center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Style23">
    <w:name w:val="Текст выноски"/>
    <w:basedOn w:val="14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Arial Unicode MS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0:00Z</dcterms:created>
  <dc:creator>User</dc:creator>
  <dc:description/>
  <cp:keywords/>
  <dc:language>en-US</dc:language>
  <cp:lastModifiedBy>1</cp:lastModifiedBy>
  <cp:lastPrinted>2013-09-21T16:53:00Z</cp:lastPrinted>
  <dcterms:modified xsi:type="dcterms:W3CDTF">2017-09-04T19:49:00Z</dcterms:modified>
  <cp:revision>14</cp:revision>
  <dc:subject/>
  <dc:title/>
</cp:coreProperties>
</file>