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6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 Магнитогор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  <w:gridCol w:w="453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ого цикл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2017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нбаева Г.Р. 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2017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«СОШ № 62»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Афонькин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201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 ПРОГРАММА ПО ПРЕДМЕТУ </w:t>
      </w:r>
    </w:p>
    <w:p>
      <w:pPr>
        <w:pStyle w:val="Normal"/>
        <w:tabs>
          <w:tab w:val="clear" w:pos="708"/>
          <w:tab w:val="left" w:pos="6165" w:leader="none"/>
          <w:tab w:val="center" w:pos="7285" w:leader="none"/>
        </w:tabs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олохова О.В.,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гнитогорс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является компонентом ООП ООО и составлена на основа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щеобразовательной программы основного общего образования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ной программы по учебному предмету «Русский язык 5-9 класс». </w:t>
      </w:r>
      <w:r>
        <w:rPr>
          <w:rFonts w:cs="Times New Roman" w:ascii="Times New Roman" w:hAnsi="Times New Roman"/>
          <w:sz w:val="24"/>
          <w:szCs w:val="24"/>
        </w:rPr>
        <w:t xml:space="preserve">Проект. – 2-е изд. – М.: Просвещение, 2011. – 112 с. – (Стандарты второго поколения). 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«Русский язык. Рабочие программы». Предметная линия учебников Т.А. Ладыженской, М.Т. Баранова, Л.А. Тростенцовой и других. 5-9-х классы: пособие для учителей общеобразоват. учреждений/ М.Т. Баранов, Т.А. Ладыженская, Н.М. Шанский и др. – 12-е изд., перераб. – М.: Просвещение, 2011. – 111 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пись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еподавании русского языка, утвержденного приказом № 1213/5227 от 06.06.2017г. 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ОУ «СОШ № 62» г. Магнитогорска на 2017-2018 учебный год, утвержденный приказом МОУ «СОШ № 62» г. Магнитогорска от № 102/1 от 24.08.2017</w:t>
      </w:r>
    </w:p>
    <w:p>
      <w:pPr>
        <w:pStyle w:val="Style20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ого календарного графика на 2017-2018 учебный год, утвержденный приказом МОУ «СОШ № 62» г. Магнитогорска от </w:t>
      </w:r>
      <w:r>
        <w:rPr>
          <w:rFonts w:cs="Times New Roman" w:ascii="Times New Roman" w:hAnsi="Times New Roman"/>
          <w:sz w:val="24"/>
          <w:szCs w:val="24"/>
        </w:rPr>
        <w:t>№ 109 от 01.09.2017</w:t>
      </w:r>
    </w:p>
    <w:p>
      <w:pPr>
        <w:pStyle w:val="Style20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ой части учебного плана МОУ «СОШ № 62» г. Магнитогорска изучение учебного предмета «Русский язык» предусматривается  в количестве: 5 класс – 5 часов; 6 класс – 6 часов; 7 класс – 4 часа; 8 класс – 3 часа, 9 класс – 3 часа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6 учебных часов в неделю на 34 </w:t>
      </w:r>
      <w:r>
        <w:rPr>
          <w:rFonts w:cs="Times New Roman" w:ascii="Times New Roman" w:hAnsi="Times New Roman"/>
          <w:sz w:val="24"/>
          <w:szCs w:val="24"/>
          <w:highlight w:val="yellow"/>
        </w:rPr>
        <w:t>учебные недели и  день, что составляет 204 часа в год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. К ним относятся следующие убеждения и каче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 в основной школе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 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 знания и умени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ечевая деятельность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ab/>
        <w:t xml:space="preserve">    аудирова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онимать основное содержание небольшого по объему научно-учебного и художественного текста, воспринимаемого на слух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ыделять основную мысль, структурные части исходного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ab/>
        <w:t xml:space="preserve">    чт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владеть техникой чтения; выделять в тексте главную и второстепенную информацию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разбивать текст на смысловые части и составлять простой план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твечать на вопросы по содержанию прочитанного текста; владеть ознакомительным и изучающим видами чтения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рогнозировать содержание текста по заголовку, названию параграфа учебник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извлекать информацию из лингвистических словарей разных видов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равильно расставлять логические ударения, пауз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ыбирать уместный тон речи при чтении текста в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говор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доказательно отвечать на вопросы учителя; подробно и сжато излагать прочитанный текст, сохраняя его строение, тип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создавать устные высказывания, раскрывая тему и развивая основную мысль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ыражать свое отношение к предмету речи с помощью разнообразных языковых средств и инто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письмо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одробно и сжато пересказывать тексты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создавать письменные высказывания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ставлять план сочинения и соблюдать его в процессе письм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определять и раскрывать тему и основную мысль высказыва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делить текст на абзац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исать небольшие по объему тексты (сочинения-миниатюры разных стилей)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ользоваться разными видами словарей в процессе написания текст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выражать свое отношение к предмету речи; находить в тексте типовые фрагменты описания, повествования, рассужде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дбирать заголовок, отражающий тему и основную мысль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правлять недочеты в содержании высказывания и его постро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нетика и орфоэпия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ыделять в слове звуки речи, давать им фонетическую характеристику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зличать ударные и безударные слоги, не смешивать звуки и буквы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использовать элементы упрощенной транскрипции для обозначения анализируемого звука и объяснения написания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находить в художественном тексте явления звукопис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равильно произносить гласные, согласные звуки и их сочетания в слове, а также наиболее употребительные слова и формы изученных частей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ботать с орфоэпическим словар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раф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авильно произносить названия букв русского алфави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свободно пользоваться алфавитом, работая со словарям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оводить сопоставительный анализ звукового и буквенного состава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орфем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выделять морфемы на основе смыслового анализа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дбирать однокоренные слова с учетом значения слов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читывать различия в значении однокоренных слов, вносимые приставками и суффиксами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льзоваться словарем значения морфем и словарем морфемного строения слов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бъяснять особенности использования слов с эмоционально-оценочными суффиксами в художественных тек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ексикология и фразе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объяснять лексическое значение слов и фразеологизмов разными способами (описание, краткое толкование, подбор синонимов, антонимов, однокоренных слов)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ользоваться толковыми словарями для определения и уточнения лексического значения слова, словарями синонимов, антонимов, фразеологизмов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спределять слова на тематические групп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потреблять слова в соответствии с их лексическим значение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зличать прямое и переносное значение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тличать омонимы от многозначных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дбирать синонимы и антоним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ыбирать из синонимического ряда наиболее точное и уместное слово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аходить в тексте выразительные приемы, основанные на употреблении слова в переносном значен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ладеть наиболее употребительными оборотами русского речевого этикета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орф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зличать части реч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авильно указывать морфологические признак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уметь изменять части реч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рфограф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аходить орфограммы в морфемах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руппировать слова по видам орфограм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устно объяснять выбор написания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амостоятельно подбирать слова на изученные прав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интаксис и пунктуация: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ыделять словосочетания в предложен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определять главное и зависимое слово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ставлять схемы словосочетаний изученных видов и конструировать словосочетания по заданной схеме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ыделять основы предложений с двумя главными членам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конструировать предложения по заданным типам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характеризовать предложения по цели высказывания, наличию или отсутствию второстепенных членов, количеству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составлять простые и сложные предложения изученных вид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ладеть правильным способом действия при применении изученных правил пунктуац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амостоятельно подбирать примеры на изученное пунктуационное прав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6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. К ним относятся следующие убеждения и каче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 в основной школе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 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 учащимися включаю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а понятий: речь устная и письменная; монолог, диалог; сфера и ситуация речевого 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изнаков разговорной речи, научного, публицистического, официaльно-делового стилей, языка художественной литератур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основных жанров научного, публицистического, официaльно-делового стилей и разговорной р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текста и его функционa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единиц языка, их призна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орм русского литературного языка (орфоэпические, лексические, грамматические, орфографические, пунктуационные); норм речевого этик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ознавать языковые единицы, проводить различные виды их анaлиз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текст c заданной степенью свернутости (план, пересказ, изложение, конспект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различных стилей и жанров (отзыв, выступление, письмо, заявлени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правила орфографии 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yаци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свою речь с точк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ее правильности, находить грамматические и речевы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;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e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роли родного языка в развитии интеллектуaльных и творческих способностей личности, значения родного языка 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человека и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чевой культуры, бережного и сознательного отношения к родному языкy, сохранения чистоты русского языка как явления кy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 коммуникативных потребностей в yчебных, бытовых, социaльно-культурных ситуациях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одного языка как средства полyчения знаний по другим учебным предметам и продолжения образ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РЕБОВАНИЯ К УРОВНЮ ПОДГОТОВКИ УЧЕНИКОВ 7 КЛА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 знания и ум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иметь предусмотренные образов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оизводить фонетический, лексический, словообразовательный, морфологический, синтаксически разбор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меть различать изученные стили речи; определять тему, основную мысль текста; опознавать языковые единицы; проводить различные виды их анализ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ладеть разными видами чтения ( изучающее, ознакомительное, просмотровое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оспроизводить текст с заданной степенью свёрнутости; создавать самостоятельные текс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соблюдать в практике общения литературные нормы язы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использовать приобретённые навыки для увеличения словарного запаса, получения знания по други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знания и ум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составлять компьютерную презентацию по интернет источникам, выступать с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формированные компетентно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Культуроведческая: </w:t>
      </w:r>
      <w:r>
        <w:rPr>
          <w:rFonts w:eastAsia="Calibri"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Языковедческ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Личностные результаты обучения : </w:t>
      </w:r>
      <w:r>
        <w:rPr>
          <w:rFonts w:eastAsia="Calibri" w:cs="Times New Roman" w:ascii="Times New Roman" w:hAnsi="Times New Roman"/>
          <w:sz w:val="24"/>
          <w:szCs w:val="24"/>
        </w:rPr>
        <w:t>сознательное отношение к языку как к духовной ценности, средству общения и получения знан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РЕБОВАНИЯ К УРОВНЮ ПОДГОТОВКИ УЧЕНИКОВ 8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 знания и уме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знать определения основных изучаемых в 8 классе языковых единиц, речеведческих понятий, орфографических и пунктуационных правил, обосновывать свои ответы, приводя нужные пример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производить словообразовательный разбор слов с ясной структурой, морфологический разбор изученных в 8 классе частей речи, синтаксический разбор предложе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с помощью толкового словаря выяснять нормы употребления сло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правильно писать слова с непроверяемыми орфограммами, изученными в 6 класс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находить в предложениях смысловые отрезки, которые необходимо выделять знаками препинания, обосновывать выбор знаков препинания и расставлять их в соответствии с изученными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знания и ум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составлять компьютерную презентацию по интернет источникам, выступать с н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 обу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ность к межличностному и межкультурному общению, сотрудничеств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формированные компетентност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Культуроведческая: </w:t>
      </w:r>
      <w:r>
        <w:rPr>
          <w:rFonts w:eastAsia="Calibri"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Языковедческ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Arial"/>
          <w:b/>
          <w:b/>
          <w:bCs/>
          <w:sz w:val="24"/>
          <w:szCs w:val="24"/>
        </w:rPr>
      </w:pPr>
      <w:r>
        <w:rPr>
          <w:rFonts w:eastAsia="Calibri" w:cs="Arial" w:ascii="Times New Roman" w:hAnsi="Times New Roman"/>
          <w:b/>
          <w:bCs/>
          <w:sz w:val="24"/>
          <w:szCs w:val="24"/>
        </w:rPr>
        <w:t>ТРЕБОВАНИЯ  К  УРОВНЮ  ПОДГОТОВКИ  ОБУЧАЮЩИХСЯ 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иметь предусмотренные образовательным минимумом знания о фонетической, лексической и грамматической системах русско</w:t>
        <w:softHyphen/>
        <w:t>го языка, о тексте и стилях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ладеть орфографической, пунктуационной, речевой грамотнос</w:t>
        <w:softHyphen/>
        <w:t>тью в объеме, достаточном для свободного пользования русским языком в учебных и иных целях в устной и письменной формах; исправлять речевые недочёты и грамматические ошибки; производить фонетический, лексический, словообразователь</w:t>
        <w:softHyphen/>
        <w:t>ный, морфологический, синтаксический, речеведческий разбор, анализ художествен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иметь представление о социальной сущности языка, его функциях и структуре, о языковой норме и происходящих в русском язы</w:t>
        <w:softHyphen/>
        <w:t>ке изменениях, о его взаимосвязи с другими язы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ь речи, тему вы</w:t>
        <w:softHyphen/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сказывания и его основную мысль, указывать спосо</w:t>
        <w:softHyphen/>
      </w:r>
      <w:r>
        <w:rPr>
          <w:rFonts w:eastAsia="Calibri" w:cs="Times New Roman" w:ascii="Times New Roman" w:hAnsi="Times New Roman"/>
          <w:sz w:val="24"/>
          <w:szCs w:val="24"/>
        </w:rPr>
        <w:t>бы и средства связи предложений в тексте; анализ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ровать строение текста, языковые и речевые средст</w:t>
        <w:softHyphen/>
        <w:t>ва, характерные для изученных стилей реч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троить устные и письменные высказывания типа рассуждения-объяснения и рас</w:t>
        <w:softHyphen/>
        <w:t>суждения-доказательства. Писать сочинение в пуб</w:t>
        <w:softHyphen/>
        <w:t>лицистическом и художественном стиле с исполь</w:t>
        <w:softHyphen/>
        <w:t>зованием разных типов речи. Составлять заявление, автобиографию. Составлять тезисы и конспект не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большой статьи (или фрагмента из большой статьи)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исать изложения по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текстам публицистического, художественного стиля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храняя композиционную форму, типологическое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строение, характерные языковые средства; вводить в </w:t>
      </w:r>
      <w:r>
        <w:rPr>
          <w:rFonts w:eastAsia="Calibri" w:cs="Times New Roman" w:ascii="Times New Roman" w:hAnsi="Times New Roman"/>
          <w:sz w:val="24"/>
          <w:szCs w:val="24"/>
        </w:rPr>
        <w:t>текст элементы сочинения (типа рассуждения, опи</w:t>
        <w:softHyphen/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сания, повествования). Исправлять ре</w:t>
        <w:softHyphen/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евые недочеты и  грамматические ошибки, наруше</w:t>
        <w:softHyphen/>
      </w:r>
      <w:r>
        <w:rPr>
          <w:rFonts w:eastAsia="Calibri" w:cs="Times New Roman" w:ascii="Times New Roman" w:hAnsi="Times New Roman"/>
          <w:sz w:val="24"/>
          <w:szCs w:val="24"/>
        </w:rPr>
        <w:t>ние логики высказывания; повышать выразитель</w:t>
        <w:softHyphen/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ность речи, добиваться целесообразного выбора язы</w:t>
        <w:softHyphen/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ков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ладеть читательскими умениями, достаточными для продуктив</w:t>
        <w:softHyphen/>
        <w:t>ной самостоятельной работы с литературой разных стилей и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уметь передавать содержание прочитанного близко к тексту, сжа</w:t>
        <w:softHyphen/>
        <w:t>то, выборочно, с изменением последовательности содержания, с выделением элементов, отражающих идейный смысл произведе</w:t>
        <w:softHyphen/>
        <w:t>ния, с выражением собственных суждений о прочитанном в устной и письменной ф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зъяснять значение слов общественно-политической и морально-этической тематике, правильно их употребля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составлять компьютерную презентацию по интернет источникам, выступать с ней,  отвечать на вопросы по теме, защищать развиваемые в ней по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формированные компетент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ультуроведческая: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Отражение в русском языке материальной и духовной культуры русского и других наро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 xml:space="preserve">Языковедческая: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 xml:space="preserve">Личностные результаты обучени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стными результатами освоения выпускниками основной школы программы по русскому (родному) языку являются:</w:t>
        <w:b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-шенствованию;</w:t>
        <w:br/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  <w:t>Метапредметными результатами освоения выпускниками основной школы программы по русскому (родному) языку являются:</w:t>
        <w:br/>
        <w:t>1) владение всеми видами речевой деятельности:</w:t>
        <w:br/>
        <w:t>Аудирование и чтение:</w:t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t xml:space="preserve"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<w:br/>
        <w:t>свободно пользоваться словарями различных типов, справочной литературой, в том числе и на электронных носителях;</w:t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t>• умение создавать устные и письменные тексты разных типов, стилей речи и жанров с учетом замысла, адресата и ситуации общения;</w:t>
        <w:br/>
        <w:t>• 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<w:br/>
        <w:br/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</w:t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 и речевое 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нормы речевого поведения в типичных ситуация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едупреждать коммуникативные неудачи в процессе речев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основные причины коммуникативных неудач и объясня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деятельность 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ередавать схематически представленную информацию в виде связ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 докладом; публично защищать проект, рефе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 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исать рецензии, рефер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аннотации, тезисы выступления, конспе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исать резюме, деловые письма, объявления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различать и анализировать тексты разных жанр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устные и письменные высказывания разных стилей, жанров и типов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равлять речевые недостатки, редактировать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 с 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язы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использование основных изобразительных средств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. Граф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фонетики (звукопис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разительно читать прозаические и поэтически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 и слово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изученные способы слово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 из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 и фразе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руппировать слова по тематическим групп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дбирать к словам синонимы, антони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фразеологические обор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лексические нормы в устных и письменных высказыв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общие принципы классификации словарного состава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ргументировать различие лексического и грамматического значений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монимы разных в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самостоятельные (знаменательные) части речи и их формы, служебные част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инонимические средства морф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грамматические омони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: орфография и пункту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0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коммуникативной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ечь и речевое 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чь и речевое общение. Речевая ситуация. Речь устная и письменная. Речь диалогическая и монологическая. Монолог и его виды. Диалог и его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ечевая деятельност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иды речевой деятельности: чтение, аудирование (слушание), говорение, письмо. Культура чтения аудирования, говорения и пись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ернутом виде в соответствии с ситуацией речевого общения. Овладение практическими умениями просмотрового, ознакомительного, изучающего чтения, прие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тных и письменных монологических, а также устных диалогических высказываний разной коммуникативной направленности с учетом целей и ситуации общения. Отбор и систематизация материала на определенную тему; поиск, анализ и преобразование информации, извлеченной из различных источнико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Текст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текста, основные признаки текста (членимость, смысловая цельность, связность). Тема, основная мысль текста. Микротема текст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связи предложений и частей текста. Абзац как средство композиционно-стилистического членения текст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: описание, повествование, рассуждение. Структура текста. План текста и тезисы как виды информационной переработки текст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 и ситуации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 Оценивание и редактирование устного и письменного речевого высказывания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Функциональные разновидности язык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научного (отзыв, выступление, доклад), публицистического (выступление, интервью), официально-делового(расписка, доверенность, заявление) стилей, разговорной речи (рассказ, бесе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становление принадлежности текста к определе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вание, описание, рассуждение. Выступление перед аудиторией сверстников с небольшими сообщениями, доклад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, обеспечивающее формирование языковой и лингвистической (языковедческой) компетенции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Общие сведения о языке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усский язык — национальный язык русского народа, государственный язык Российской Федерации и язык межнационального общения. Русский язык в современном мире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в кругу других славянских языков. Роль старославянского (церковнославянского) языка в развитии русского язык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4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4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— язык русской художественной литературы. Основные изобразительные средства русского язык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 как наука о языке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делы лингвистик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лингвисты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40" w:hanging="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Осознание важности коммуникативных умений в жизни человека, понимание роли русского языка в жизни общества и государства, в современном мире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40" w:hanging="2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различий между литературным языком и диалектами, просторечием, профессиональными разновидностями языка, жаргоном. 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      </w:r>
          </w:p>
          <w:p>
            <w:pPr>
              <w:pStyle w:val="25"/>
              <w:shd w:fill="auto" w:val="clear"/>
              <w:spacing w:lineRule="auto" w:line="24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Фонетика и орфоэпия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ind w:left="20" w:hanging="0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Фонетика как раздел лингвистик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я как раздел лингвистики. Основные правила нормативного произношения и ударе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ческий словарь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20" w:right="2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</w:rPr>
              <w:t>Совершенствование навыков различения ударных и безударных гласных, звонких и глухих, тве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20" w:right="2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ормативное произношение слов. Оценка собственной и чужой речи с точки зрения орфоэпической правильност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20" w:right="2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менение фонетико-орфоэпических знаний и умений в собственной речевой практике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20" w:right="240" w:hanging="0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спользование орфоэпического словаря для овладения произносительной культурой.</w:t>
            </w:r>
          </w:p>
          <w:p>
            <w:pPr>
              <w:pStyle w:val="25"/>
              <w:shd w:fill="auto" w:val="clear"/>
              <w:spacing w:lineRule="auto" w:line="24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7. Графика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12" w:leader="none"/>
              </w:tabs>
              <w:spacing w:lineRule="auto" w:line="240" w:before="0" w:after="0"/>
              <w:ind w:left="20" w:right="240" w:hanging="0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Графика как раздел лингвистики. Соотношение звука и буквы. Обозначение на письме твердости и мягкости согласных. Способы обозначения О’]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55" w:leader="none"/>
              </w:tabs>
              <w:spacing w:lineRule="auto" w:line="240" w:before="0" w:after="0"/>
              <w:ind w:left="20" w:right="240" w:hanging="0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</w:rPr>
              <w:t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      </w:r>
          </w:p>
          <w:p>
            <w:pPr>
              <w:pStyle w:val="25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дел 8. Морфемика и словообразование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027" w:leader="none"/>
              </w:tabs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Морфемика как раздел лингвистики. Морфема как минимальная значимая единица язык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ующие и формообразующие морфемы. Окончание как формообразующая морфем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, суффикс как словообразующие морфемы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. Однокоренные слова. Чередование гласных и согласных в корнях слов. Варианты морфем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исторических изменений в структуре слова. Понятие об этимологии. Этимологический словарь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ловообразование как раздел лингвистики. Исходная (производящая) основа и словообразующая морфем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тельный и морфемный словар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066" w:leader="none"/>
              </w:tabs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</w:rPr>
              <w:t>Осмысление морфемы как значимой единицы языка. Осознание роли морфем в процессах формо- и словообразования. Проведение морфемного разбора слов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</w:rPr>
              <w:t>Определение основных способов словообразования, построение словообразовательных цепочек слов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менение знаний и умений по морфемике и словообразованию в практике правописа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спользование словообразовательного, морфемного и этимологического словарей при решении разнообразных учебных задач.</w:t>
            </w:r>
          </w:p>
          <w:p>
            <w:pPr>
              <w:pStyle w:val="12"/>
              <w:shd w:fill="auto" w:val="clear"/>
              <w:spacing w:lineRule="auto" w:line="240"/>
              <w:ind w:left="72"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. Лексикология и фразеолог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ксикология как раздел лингвистики. Слово как единица языка. Лексическое значение слов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778" w:leader="none"/>
              </w:tabs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</w:rPr>
              <w:t>Однозначные и многозначные слова; прямое и переносное значения слова. Переносное значение слов как основа тропов.</w:t>
              <w:tab/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группы слов. Толковые словари русского язык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. Антонимы. Омонимы. Словари синонимов и антонимов русского язык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</w:rPr>
              <w:t>Лексика русского языка с точки зрения ее происхождения: исконно русские и заимствованные слова. Словари иностранных слов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</w:rPr>
              <w:t>Лексика русского языка с точки зрения ее активного и пассивного запаса. Архаизмы, историзмы, неологизмы. Словари устаревших слов и неологизмов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</w:rPr>
              <w:t>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ие пласты лексик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160" w:hanging="0"/>
              <w:rPr/>
            </w:pPr>
            <w:r>
              <w:rPr>
                <w:sz w:val="24"/>
                <w:szCs w:val="24"/>
              </w:rPr>
              <w:t>Фразеология как раздел лингвистики. Фразеологизмы. Пословицы, поговорки, афоризмы, крылатые слова. Фразеологические словар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160" w:hanging="0"/>
              <w:rPr/>
            </w:pPr>
            <w:r>
              <w:rPr>
                <w:sz w:val="24"/>
                <w:szCs w:val="24"/>
              </w:rPr>
              <w:t>Разные виды лексических словарей и их роль в овладении словарным богатством родного язык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160" w:hanging="0"/>
              <w:rPr/>
            </w:pPr>
            <w:r>
              <w:rPr>
                <w:sz w:val="24"/>
                <w:szCs w:val="24"/>
              </w:rPr>
              <w:t>2. Дифференциация лексики по типам лексического значения с точки зрения ее активного и пассивного запаса, происхождение сферы употребления, экспрессивной окраски и стилистической принадлежност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160" w:hanging="0"/>
              <w:rPr/>
            </w:pPr>
            <w:r>
              <w:rPr>
                <w:sz w:val="24"/>
                <w:szCs w:val="24"/>
              </w:rPr>
      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сического разбора слов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е в различных видах деятельности.</w:t>
            </w:r>
          </w:p>
          <w:p>
            <w:pPr>
              <w:pStyle w:val="25"/>
              <w:shd w:fill="auto" w:val="clear"/>
              <w:spacing w:lineRule="auto" w:line="240"/>
              <w:ind w:left="6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дел 10. Морфология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14" w:leader="none"/>
              </w:tabs>
              <w:spacing w:lineRule="auto" w:line="240" w:before="0" w:after="0"/>
              <w:ind w:hanging="0"/>
              <w:rPr/>
            </w:pPr>
            <w:r>
              <w:rPr>
                <w:bCs/>
                <w:spacing w:val="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Морфология как раздел грамматики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 как лексико-грамматические разряды слов. Система частей речи в русском языке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160" w:hanging="0"/>
              <w:rPr/>
            </w:pPr>
            <w:r>
              <w:rPr>
                <w:sz w:val="24"/>
                <w:szCs w:val="24"/>
              </w:rPr>
      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части речи, их разряды по значению, структуре </w:t>
            </w:r>
            <w:r>
              <w:rPr>
                <w:rStyle w:val="Style15"/>
                <w:sz w:val="24"/>
                <w:szCs w:val="24"/>
                <w:lang w:eastAsia="ru-RU"/>
              </w:rPr>
              <w:t>и синтаксическому употреблению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ометия и звукоподражательные слова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ия слов разных частей речи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 грамматических трудностей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ind w:right="160" w:hanging="0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</w:rPr>
      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160" w:hanging="0"/>
              <w:rPr/>
            </w:pPr>
            <w:r>
              <w:rPr>
                <w:sz w:val="24"/>
                <w:szCs w:val="24"/>
              </w:rPr>
              <w:t>Применение морфологических знаний и умений в практике правописа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спользование словарей грамматических трудностей в речевой практике.</w:t>
            </w:r>
          </w:p>
          <w:p>
            <w:pPr>
              <w:pStyle w:val="25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1. Синтаксис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026" w:leader="none"/>
              </w:tabs>
              <w:spacing w:lineRule="auto" w:line="240" w:before="0" w:after="0"/>
              <w:ind w:left="72" w:right="40" w:hanging="0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Синтаксис как раздел грамматики. Словосочетание и предложение как единицы синтаксиса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 как синтаксическая единица, типы словосочетаний. Виды связи в словосочетани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/>
            </w:pPr>
            <w:r>
              <w:rPr>
                <w:sz w:val="24"/>
                <w:szCs w:val="24"/>
              </w:rPr>
      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/>
            </w:pPr>
            <w:r>
              <w:rPr>
                <w:sz w:val="24"/>
                <w:szCs w:val="24"/>
              </w:rPr>
              <w:t>Структурные типы простых предложений: двусоставные и односоставные, распространенные и нераспространенные, предложения осложненной и неосложненной структуры, полные и неполные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дносоставных предложений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осложненной структуры. Однородные члены предложения, обособленные члены предложения, обращение, вводные и вставные конструкци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/>
            </w:pPr>
            <w:r>
              <w:rPr>
                <w:sz w:val="24"/>
                <w:szCs w:val="24"/>
              </w:rPr>
      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енные, сложноподчиненные) и бессоюзные. Сложные предложения с различными видами связ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ередачи чужой реч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006" w:leader="none"/>
              </w:tabs>
              <w:spacing w:lineRule="auto" w:line="240" w:before="0" w:after="0"/>
              <w:ind w:left="72" w:right="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</w:rPr>
              <w:t>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006" w:leader="none"/>
              </w:tabs>
              <w:spacing w:lineRule="auto" w:line="240" w:before="0" w:after="0"/>
              <w:ind w:left="72" w:right="40" w:hanging="0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именение синтаксических знаний и умений в практике правописания.</w:t>
            </w:r>
          </w:p>
          <w:p>
            <w:pPr>
              <w:pStyle w:val="25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2. Правописание: орфография и пунктуац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/>
            </w:pPr>
            <w:r>
              <w:rPr>
                <w:sz w:val="24"/>
                <w:szCs w:val="24"/>
              </w:rPr>
              <w:t>1. Орфография как система правил правописания. Понятие орфограммы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и согласных в составе морфем. Правописание ъ и ь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ые, дефисные и раздельные написа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и строчной буквы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е словари и справочник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 как система правил правописа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и их функции. Одиночные и парные знаки препина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предложе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40" w:hanging="0"/>
              <w:rPr/>
            </w:pPr>
            <w:r>
              <w:rPr>
                <w:sz w:val="24"/>
                <w:szCs w:val="24"/>
              </w:rPr>
              <w:t>Знаки препинания в простом неосложненном предложени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rFonts w:eastAsia="Times New Roman"/>
                <w:spacing w:val="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Знаки препинания в простом осложненном предложени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/>
            </w:pPr>
            <w:r>
              <w:rPr>
                <w:rFonts w:eastAsia="Times New Roman"/>
                <w:spacing w:val="0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</w:rPr>
              <w:t>Знаки препинания в сложном предложении: сложносочиненном, сложноподчиненном, бессоюзном, а также в сложном предложении с разными видами связ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right="20" w:hanging="0"/>
              <w:rPr/>
            </w:pPr>
            <w:r>
              <w:rPr>
                <w:sz w:val="24"/>
                <w:szCs w:val="24"/>
              </w:rPr>
              <w:t>Знаки препинания при прямой речи и цитировании, в диалоге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четание знаков препина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      </w:r>
          </w:p>
          <w:p>
            <w:pPr>
              <w:pStyle w:val="12"/>
              <w:shd w:fill="auto" w:val="clear"/>
              <w:spacing w:lineRule="auto" w:line="240" w:before="0" w:after="0"/>
              <w:ind w:left="72"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</w:rPr>
              <w:t>Использование орфографических словарей и справочников по правописани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обеспечивающее формирование культуроведческой компетенции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left="20" w:firstLine="4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13. Язык и культура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46" w:leader="none"/>
              </w:tabs>
              <w:spacing w:lineRule="auto" w:line="240" w:before="0" w:after="0"/>
              <w:ind w:left="20" w:right="20" w:hanging="0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Взаимосвязь языка и истории, культуры народа. Русский речевой этик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явление единиц языка с национально-культурным компонентом значения в произведениях устного народного творчества,- в художественной литературе и исторических текстах; объяснение их значений с помощью лингвистических словарей (толковых, этимологических и др.). Уместное использование правил русского речевого этикета в учебной деятельности и повседневной жизн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 с определением основных видов учебной деятельности обучающихс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5 КЛАСС(204ч.)</w:t>
      </w:r>
    </w:p>
    <w:p>
      <w:pPr>
        <w:pStyle w:val="Normal"/>
        <w:spacing w:lineRule="auto" w:line="240" w:before="0" w:after="0"/>
        <w:jc w:val="center"/>
        <w:rPr/>
      </w:pPr>
      <w:r>
        <w:rPr/>
        <w:t>ЧАСТЬ 1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учеб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ОБЩЕНИЕ (3ч + 1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челове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роль человеческой культуры, общения, коммуникативных умений в жизни человека. Читают и анализируют текст. Озаглавливают текст упражнения. Пишут мини-сочин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устное и письменн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сновные особенности устной и письменной речи, анализируют устные и письменные высказывания с точки зрения их цели, условий общения. Рассматривают и объясняют схему. Отвечают на вопросы, анализируя пословицы и поговорки русского народа. Списывают текст, учат его наизусть и подготавливают его торжественное произношение. Приводят примеры ситуаций, в которых происходит устное и письменное общ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учебни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приемами работы с учебной книгой; знакомятся с особенностями ознакомительного и изучающего чтения. Читают текст, анализируют его структуру, пересказывают его содержание, пользуясь выделенными слов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на урок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приемами и правилами эффективного слушания устной монологической речи и речи в ситуации диалога. Работают в группе. Сочиняют продолжение сказки, моделируя ситуацию диалога. Работают дома: слушают информационное сообщение в СМИ и готовят его пересказ в класс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собенности разговорной речи, языка художественной литературы и стилей речи. Устанавливают принадлежность текста к определенной функциональной разновидности языка. Анализируют тексты упражнений с точки зрения целей высказывания; ищут в школьных учебниках примеры научных и художественных текстов; сравнивают выражения приветствия. Знакомятся с понятием речевого этикета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, ИЗУЧАЕМ (19ч + 4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Произношение и правописание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определяют тему, анализируют содержание, высказывают  и обосновывают своё мнение о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соотношение произношения и правописания. Знакомятся с понятием транскрипции, отрабатывают его в упражнениях. Вспоминают понятие орфографического правила. Работают в группе. Читают и списывают текст, выделяя безударные гласные; определяют основную мысль текста. Знакомятся с репродукцией картин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 орфограммы, ее признаками; письменно выполняют упражнения, опознавая различные виды орфограмм. Знакомятся с понятием морфемы, графически выделяют морфемы в слов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безударных гласных в корн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определяя ударные и безударные гласные. Усваивают правило написания безударных гласных в корне слова. Выполняют упражнения, отрабатывающие данное правило: вставляют пропущенные буквы, проставляя ударение и подбирая проверочные слова. Учатся различать одинаково произносимые слова с разным написанием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согласных в корн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лова и распределяют их в группы по способу проверки написания согласных в корне. Усваивают правило написания проверяемых согласных в корне слова. Выполняют упражнения, отрабатывающие данное правило. Учатся различать одинаково произносимые слова с разным написанием. Участвуют в лингвистической игре, направленной на запоминание правописания словарных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 в корн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непроизносимых согласных в корне слова. Выполняют упражнение, отрабатывающее данное правило. Пишут диктант; выбирают заголовок, отражающий содержа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 правило написания букв и, у, а после шипящих. Выполняют упражнения, отрабатывающие данное правило: вставляют пропущенные буквы, составляют предложения со словами-исключениями из правила, работают с орфографическим словарем, составляю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Ъ и 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и анализируют правило написания разделительных ъ и ь. выполняют упражнения. Выполняют упражнения, отрабатывающие данное правило: составляю предложения со словами, иллюстрирующими правило, изменяют форму слов так, чтобы появилась орфограмма, пишут диктант и выделяют те случаи, когда ь не является разделительным знак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 другими слов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правило раздельного написания предлогов с другими словами. Выполняют упражнения, закрепляющие данное правило. Списывают текст, выделяя орфограммы-буквы и орфограммы-пробелы. Запоминают предлоги,  пишущиеся через дефис, и составляют с ними предложения. Работают с иллюстрацией, описывают происходящее на 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текст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знаки текста. Выполняют упражнения, направленные на анализ текстов с точки зрения смысловой цельности. Пишут изложение по тексту при помощи план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 помощью вопросов и заданий распознают самостоятельные части речи. Характеризуют слова с точки зрения их принадлежности к той или иной части речи. Знакомятся со всеми частями речи. Читают рассказ и выписывают наречия и относящиеся  к ним слова, попутно знакомясь с признаками этой части речи. Участвуют в игре, применяя уже известные приемы слушания. Списывают текст, предварительно разбив его на абзацы, определяют главные члены в одном предложении. Пишут сочин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ие признаки глагола. Составляют предложения по рисунку. Определяют лицо и время глаголов, приведенных в упражнениях. Ставят глаголы в неопределенную фор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ся и –ться в глаго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правило написания –тся и –ться в глаголах. Выполняют упражнения, руководствуясь правил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мы сочинений. Подбирают заголовок к приведенному в упражнении сочинению ученика, анализируют само сочинение. Перерабатывают сочинение и записывают исправленных вари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 личных окончаниях глаголов при помощи таблицы. Выделяют окончания глаголов в текстах упражнений. Составляют предложения с глаголами. Определяют написание Не с глагол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ие признаки имени существительного. Определяют род, число, склонение, падеж имен существительных. Активизируют правило написания ь на конце имён существительных. Анализируют таблицы. Выделяют окончания в именах существительны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ие признаки имени прилагательного. Составляют предложения с именами прилагательными. Согласуют имена прилагательные с именами существительными. Выделяют окончания в именах прилагательных, определяют их род, число, падеж. Устно или письменно описывают картину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ие признаки местоимения. Указывают лицо, падеж и число местоимений, приведенных в упражнениях. Читают и пересказывают текст, выписывают из него местоим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текс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пособы выражения основной мысли текста. Анализируют заметку и замечания к ней, редактируют заметку. Пишут сочинение на заданную тему и по возможности делают  к нему иллюстрации. Отвечают на контрольные вопросы и задан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КТУАЦИЯ. КУЛЬТУРА РЕЧИ (28ч + 7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основными понятиями синтаксиса. Анализируют тексты с точки зрения их смысла и связи слов в предложении и предложений в текс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ют знаниями о пунктуации как разделе науки о языке. Осознают значение знаков препинания для понимания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ы с точки зрения роли в них знаков препинания. Списывают тексты, пишут краткие из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ловосочетания в составе предложения, определяют главное и зависимое слова в словосочетании. Обозначают смысловые связи между главными и зависимыми словами в словосочетании. Пишут диктант. Работают с иллюстрацией - составляют словосочетания, соответствующие теме рисун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словосочетания по морфологическим признакам главного слова и средствам грамматической связи (выделяют окончание и/или предлог). Выполняют разборы словосочета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раницы предложений и способы их передачи в устной и письменной речи. Анализируют интонационные конструкции. Определяют главные члены в предложении. Пишут сжатое изложение по текст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виды предложений по цели высказывания. Характеризуют смысловые и интонационные особенности повествовательных, вопросительных, побудительных предложений. Пишут диктант. Моделируют интонационную окраску различных по цели высказывания предложений. Обращаются к знаниям, полученным на уроках литературы: определяют принадлежность цитат к тем или иным произведениям А. С. Пушкин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виды предложений по эмоциональной окраске (восклицательные и невосклицательные). Соотносят эмоциональную окраску предложения и цель высказывании. Работают в парах. Пишут сочинение и готовят устный отзыв о сочинении товарищ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главное и второстепенные члены предложения. Выделяют основы в предложен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знаки, способы выражения подлежащего, его связь со сказуемы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иды сказуемого и способы его выражения. Пишут мини-сочинение, используя глаголы - сказуемые. Описывают действия человека при помощи глаголов-сказуемы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опознавательный признак употребления тире между главными членами: выражение подлежащего и сказуемого существительными в именительном падеже. Отрабатывают в упражнениях навыки определения главных членов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енные и распространенные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распространенные и нераспространенные предложения. Составляют нераспространенные предложения и распространяют их однородными чле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виды второстепенных членов предложения. Анализируют схему, иллюстрирующую связи между главными и второстепенными членами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дополнение в предложении, выделяют дополнение графически. Распространяют предложения дополнениями. Составляют схемы распространенных предложений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определение в предложении, выделяют определение графически. Распространяют предложения определе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тоятельство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обстоятельства в предложении, выделяют обстоятельства графически. Распространяют предложения обстоятельствами. Составляют устный рассказ и отдельные предложения, используя подлежащие, дополнения и обстоятельст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редложения с однородными членами. Определяют, какие члены предложения являются однородными. Правильно интонируют предложения с однородными членами. Составляют предложения и связные тексты с однородными чле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интонационные и пунктуационные особенности предложений с однородными членами. Выявляют обобщающие слова перед однородными членами предложения и знак препинания (двоеточие) после обобщающих слов. Используют в речи предложения с разными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опознавательные признаки постановки запятой в предложениях с однородными членами, подбирают обобщающие слова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основные функции обращения. Опознают и правильно интонируют предложения с обращениями. Выбирают уместный тон обращения. Составляют предложения с обраще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исьма по цели и назначению. Определяют стиль речи текстов писем, находят в письмах обращения. Пишут письмо товарищ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ростое предложение по цели высказывания, по интонации, по главным, второстепенным, однородным членам и обращениям. Выполняют устный и письменный разборы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разбор предложе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ки завершения, разделительные и выделительные знаки в простом предложении. Выполняют устный и письменный пунктуационный разбор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ростые и сложные предложения. Определяют средства связи в сложных предложениях (союзные/бессоюзные). Находят сложные предложения в текстах, объясняют расстановку знаков препинания. Строят схемы сложных предложений и составляют сложные предложения по схем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ж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сложное предложение по цели высказывания, простым предложениям в его составе, средствам связи простых предложений, знакам препинания. Выполняют устный и письменный разбор предложений. Пишут диктант. Составляют план сообщения на тему «Простые и сложные предложения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а предложении прямую речь после слов автора и перед ними, объясняют постановку знаков препинания. Характеризуют интонационные особенности прямой речи. Составляют схемы предложений с прямой речью. Структурно изменяют предложения с прямой речью (меняют местами слова автора и прямую реч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редложения с прямой речью и диалог. Оформляют диалог в письменной речи. Работают в группе: делятся на команды, по очереди читают реплики стихотворения с заданной интонацией и оценивают точность и выразительность произношения. Работают со схемами диалогов. Моделируют диалог, описывая происходящее на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ла. Пишут диктант. Работают со схемами предложений. Пишут выборочное изложени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ОРФОЭПИЯ. ГРАФИКА. ОРФОГРАФИЯ. КУЛЬТУРА РЕЧИ (13ч + 5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основными понятиями фонетики. Анализируют схему, демонстрируя группы звуков речи в русском язы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гласные звуки, различают ударные и безударные гласные. Осознают смыслоразличительную функцию звука. Составляют таблицу «Гласные звук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огласные звуки, выделяют шипящие согласные. Отрабатывают правильное произношение шипящих звуков. Активизируют знания, полученные при изучении предыдущего раздела: выделяют основную мысль текста, составляют предложения с прямой речью, обозначают орфограм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звуков в потоке речи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гласные и согласные в сильных и слабых позициях. Анализируют правило проверки безударной гласной и проверяемых согласных в корне слова с точки зрения позиционного чередов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ёрдые и мягк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твердые и мягкие согласные. Анализируют смысловое различие слов, отличающихся только твердой/мягкой согласно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вова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повествование как функционально-смысловой тип речи. Пишут изложение по повествованию. Доказывают принадлежность текста к определенному стилю. Составляют план тек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звонкие, глухие и сонорные согласные и их смыслоразличительную фун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согласные звуки. Объясняют знаки препинания в предложениях, орфограммы в словах. Учат стихотворение наизусть и декламируют ег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значение письма в истории человечества. Анализируют и объясняют важность графики и каллиграф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уют знание алфавита. Сопоставляют и анализируют звуковой и буквенный состав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слова в алфавитном порядке, отрабатывают навыки поиска слов в словаре. Пересказывают текст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писание как функционально-смысловой тип речи. Редактируют текст-описание. Пишут сочинение, описывая предме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с помощью мягкого зна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смыслоразличительную функцию мягкого знака в слове, анализируют орфографические правила, связанные с употреблением мягкого 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слова на группы согласно виду орфограммы. Пишут диктант. Составляют текст на основе словосочетаний, данных в диктан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фонетический анализ слов, в которых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т два звука или мягкость предыдущего согласног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я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важность нормативного произношения для культурного человека. Формулируют важнейшие произносительные нормы. Анализируют и оценивают речь с орфоэпической точки зрения, исправляют произносительные ошиб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слоги, ударение в слове, характеризуют гласные и согласные звуки в составе слова. Выполняют устные и письменные фонетические разборы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диалог. Пишут диктант, объясняя орфограммы. Работают со схемами предложений. Составляют устное описание картины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КУЛЬТУРА РЕЧИ (7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базовыми понятиями лексикологии. Понимают роль слова в формировании и выражении мыслей, чувств, эмоций. Объясняют различие лексического и грамматического значений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толковыми словарями. Объясняют лексическое значение слов. Работают с текстом – озаглавливают его, составляют план текста, анализируют содержание и структуру текста. Разгадывают кроссворд и определяют по толковому словарю значение одного из отгаданных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однозначные и многозна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сочетания с многозначными словами, используя разные значения. Работают с юмористическими рисунками, ирония в которых основана на многозначности слова. Определяют функциональный стиль и функционально - смысловой тип текста. Выражают своё отношение к тексту, списывают часть тек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рямое и переносн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 толковом словаре слова, имеющие прямое и переносное значение. Составляют словосочетания, используя слово в его прямом и переносном значении. Работают с иллюстрациями. Составляют сложные предложения со словами в переносном значении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нимы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омонимы. Находят в толковом словаре примеры омонимов. Составляют и анализируют предложения и словосочетания с омонимами. Анализируют стихотворение, содержащее омони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синонимы. Устанавливают смысловые и стилистические различия синонимов. Составляют словосочетания с синонимами; анализируют предложения, содержащие синонимы. Подбирают синонимы к данным в упражнениях словам. Пишут сочинение по картине, используя синони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имы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антонимы. Описывают с помощью антонимов происходящее на рисунке. Характеризуют названных в упражнении животных с помощью антонимов. Пишут диктант и подбирают антонимы к словам диктанта, пользуясь словарем антоним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омонимы. Подбирают антонимы к словам. Пишут диктант из слов с непроверяемыми орфограммами. Готовят сообщение о словаре. Пишут изложение, попутно определяя функциональный стиль текста и объясняя знаки препинания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ЧАСТЬ 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учеб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283" w:hRule="atLeast"/>
        </w:trPr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ОРФОГРАФИЯ. КУЛЬТУРА РЕЧИ (21ч + 6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а – наименьшая значимая часть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основными понятиями морфемики. Осознают морфему как значимую единицу языка. Делят слова на морфемы и обозначают их соответствующими знаками.</w:t>
            </w:r>
          </w:p>
        </w:tc>
      </w:tr>
      <w:tr>
        <w:trPr>
          <w:trHeight w:val="8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 образование с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роль морфем в процессах формо- и словообразования. Опреде</w:t>
              <w:softHyphen/>
              <w:t>ляют форму слов, подбирают однокоренные слова. Пересказывают текст. Делят слова на группы (однокоренные слова/разные формы одного слова).</w:t>
            </w:r>
          </w:p>
        </w:tc>
      </w:tr>
      <w:tr>
        <w:trPr>
          <w:trHeight w:val="5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20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окончание как формообразующую морфему. Выделяют в сло</w:t>
              <w:softHyphen/>
              <w:t>вах окончание и его грамматические значения. Анализируют таблицу.</w:t>
            </w:r>
          </w:p>
        </w:tc>
      </w:tr>
      <w:tr>
        <w:trPr>
          <w:trHeight w:val="6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15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у в слове. Работают с текстами: определяют стиль, вы</w:t>
              <w:softHyphen/>
              <w:t>деляют основы у существительных, прилагательных и глаголов в тексте, списывают текст, расставляют знаки препинания. Пишут сочинение в фор</w:t>
              <w:softHyphen/>
              <w:t>ме письма товарищ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10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корень как главную значимую часть слова. Выделяют корни в словах.  Формируют группы однокоренных слов.  Исправляют ошибки в подборе однокоренных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10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рассуждение как функционально-смысловой тип речи и как часть других функционально-смысловых типов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10"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, высказывают своё мнение о тексте и доказывают его. Рассуждая по плану, объясняют происхождение слов. Пишут сочине</w:t>
              <w:softHyphen/>
              <w:t>ние, в котором объясняют происхождение названий дней недел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суффикс как словообразующую морф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суффиксы в словах, подбирают ряды однокоренных слов, образованных суффиксальным способ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к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15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приставку как словообразующую морфему. Обозначают при</w:t>
              <w:softHyphen/>
              <w:t>ставки в словах; подбирают ряды однокоренных слов, образованных при</w:t>
              <w:softHyphen/>
              <w:t>ставочным способом; характеризуют морфемный состав слов. Пишут вы</w:t>
              <w:softHyphen/>
              <w:t>борочное изложение по тексту упражн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9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представление о чередовании звуков как смене звуков в од</w:t>
              <w:softHyphen/>
              <w:t>ной морфеме при образовании и изменении слов. Подбирают слова с че</w:t>
              <w:softHyphen/>
              <w:t>редующимися согласными и гласными; определяют, при каких условиях происходит чередование (при образовании слов/при изменении слов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е глас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лучаи появления беглых гласных при чередовании. Выде</w:t>
              <w:softHyphen/>
              <w:t>ляют части слов, в которых могут появиться беглые гласные при чередо</w:t>
              <w:softHyphen/>
              <w:t>вании; записывают слова с таким чередование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морфе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9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части слова, являющиеся вариантами морфем. Выделяют однокоренные слова с вариантами корней, приставок, суффикс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91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у в слове. Определяют окончание и его значение; при</w:t>
              <w:softHyphen/>
              <w:t>ставку, суффикс и их значение; корень. Подбирают два-три однокоренных слова. Выполняют устный и письменный морфемный разбор слов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right="4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</w:t>
              <w:softHyphen/>
              <w:t>ных в приставк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96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гласных и согласных в приставках. Обо</w:t>
              <w:softHyphen/>
              <w:t>значают приставки в словах, анализируют разницу между произношением и написанием приставок. Подбирают слова с беглым гласным в пристав</w:t>
              <w:softHyphen/>
              <w:t>ках. Выбирают из орфографического словаря слова с изучаемой в пара</w:t>
              <w:softHyphen/>
              <w:t>графе орфограммо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з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це приставо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101" w:firstLine="1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це приставок. Выбира</w:t>
              <w:softHyphen/>
              <w:t>ют правильное написание слов, в которых присутствует изучаемая в па</w:t>
              <w:softHyphen/>
              <w:t>раграфе орфограмма. Подбирают к данным словам однокоренные с при</w:t>
              <w:softHyphen/>
              <w:t>ставками с орфограммой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right="5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лаг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лож-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96" w:firstLine="1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лаг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лож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  <w:softHyphen/>
              <w:t>бирают правильное написание слов, в которых присутствует изучаемая в параграфе орфограмма. Выписывают из орфографического словаря ряд слов с изучаемой орфограммо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0" w:right="5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раст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рос-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96" w:firstLine="1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раст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рос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  <w:softHyphen/>
              <w:t>бирают правильное написание слов, в которых присутствует изучаемая в параграфе орфограмма. Подбирают к данным в упражнениях словам од</w:t>
              <w:softHyphen/>
              <w:t>нокоренные с чередованием согласных. Пишут диктант, обозначая корни с чередующимися гласны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0" w:right="1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ё — о   после  шипящих в корн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о после шипящих в корне. Вы</w:t>
              <w:softHyphen/>
              <w:t>бирают правильное написание слов, в которых присутствует изучаемая в параграфе орфограмма. Составляют диктант, в котором потребуется при</w:t>
              <w:softHyphen/>
              <w:t>менить правила, изученные в разделе «Словообразование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и —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правиль</w:t>
              <w:softHyphen/>
              <w:t>ное написание слов, в которых присутствует изучаемая в параграфе орфо</w:t>
              <w:softHyphen/>
              <w:t>грамм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Заполняют и анализируют таблицы. Готовят сообщение, описывающее словарь. Определяют стиль текста, содержащего орфограммы, изученные в разделе, озаглавливают и списывают его. Пишут сочинение по картине или описывают её устно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ОРФОГРАФИЯ. КУЛЬТУРА РЕЧИ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18 ч + 6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43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 имя  существительное  как  самостоятельную  часть  речи, характеризуют морфологические признаки имени существительного, его синтаксическую роль. Устанавливают, какой частью речи являются при</w:t>
              <w:softHyphen/>
              <w:t>ведённые в текстах слова. Определяют род, склонение и падеж имён су</w:t>
              <w:softHyphen/>
              <w:t>ществительных. Составляют распространённые предложения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в рассуж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доказательство как структурную часть рассу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, выделяя тезис, доказательство и вывод. Приводят доказательства для раскрытия темы «Почему нужно беречь книгу?». Пи</w:t>
              <w:softHyphen/>
              <w:t>шут сочинение-рассуж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1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</w:t>
              <w:softHyphen/>
              <w:t>лённые и неодушевлён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мена существительные одушевлённые и неодушевлё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диктант, выделяя одушевлённые имена существительные как члены предложения. Составляют словосочетания и предложения с одушев</w:t>
              <w:softHyphen/>
              <w:t>лёнными и неодушевлёнными именами существительны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0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   существительные    соб</w:t>
              <w:softHyphen/>
              <w:t>ственные и нарицатель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мена существительные собственные и нарицательные. Под</w:t>
              <w:softHyphen/>
              <w:t>бирают примеры имён существительных собственных. Записывают текст в форме диалога, выделяя собственные имена существительные. Пишут сжатое изложение. Рассказывают об имени существительном по план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од имё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1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ют данную в учебнике таблицу примерами имён существитель</w:t>
              <w:softHyphen/>
              <w:t>ных, определение рода которых вызывает затруднения. Составляют сло</w:t>
              <w:softHyphen/>
              <w:t>восочетания или предложения, в которых отчётливо выявляется род имён существительны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8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 существительные,   кото</w:t>
              <w:softHyphen/>
              <w:t>рые имеют форму только множе</w:t>
              <w:softHyphen/>
              <w:t>ственного чис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мена существительные, имеющие форму только множе</w:t>
              <w:softHyphen/>
              <w:t>ственного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такие имена существительные в текстах, составляют с ними предложения или диалог. Озаглавливают и пересказывают текст, отмеча</w:t>
              <w:softHyphen/>
              <w:t>ют количество имён существительных в текс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7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 существительные,   кото</w:t>
              <w:softHyphen/>
              <w:t>рые   имеют   форму   только   един</w:t>
              <w:softHyphen/>
              <w:t>ственного чис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мена существительные, имеющие форму только единствен</w:t>
              <w:softHyphen/>
              <w:t>ного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такие имена существительные в текстах, составляют с ними предложения. Составляют таблицу для слов, данных в упражнении, рас</w:t>
              <w:softHyphen/>
              <w:t>пределяя их по группам в соответствии с тем, на какой слог падает уда</w:t>
              <w:softHyphen/>
              <w:t>рение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ён существи</w:t>
              <w:softHyphen/>
              <w:t>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ип склонения имё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ют имена существительные. С учётом полученных знаний состав</w:t>
              <w:softHyphen/>
              <w:t>ляют новую таблицу на основе данной в учебн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адеж имё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падежные окончания имён существительных и относящиеся к именам существительным предлоги. Составляют словосочетания с име</w:t>
              <w:softHyphen/>
              <w:t>нами существительными в родительном падеже. Анализируют место имён существительных в том или ином падеже в предлож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</w:t>
              <w:softHyphen/>
              <w:t>ных окончаниях существительных в единственном числ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5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гласных в падежных окончаниях суще</w:t>
              <w:softHyphen/>
              <w:t>ствительных в единственном числ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58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усвоенное правило при выполнении упражнений (составляют словосочетания с зависимыми и главными именами существительными, склоняют имена существительные по падежам). Работают дома: слушают по радио сообщение о погоде и письменно пересказывают его. Пишут из</w:t>
              <w:softHyphen/>
              <w:t>ложение по тексту упражн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ён  су</w:t>
              <w:softHyphen/>
              <w:t>ществи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ие признаки множественного числа имён су</w:t>
              <w:softHyphen/>
              <w:t>ществительных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ют имена существительные во множественном числе по падежам. Работают с рисунками. Обозначают условия выбора орфограммы написа</w:t>
              <w:softHyphen/>
              <w:t>ния мягкого знака после шипящих на конце слова. Анализируют текс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6" w:firstLine="17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 — е после ши</w:t>
              <w:softHyphen/>
              <w:t xml:space="preserve">пящи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ц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х существи</w:t>
              <w:softHyphen/>
              <w:t>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82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о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кончани</w:t>
              <w:softHyphen/>
              <w:t>ях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8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усвоенное правило при выполнении упражнений. Записыва</w:t>
              <w:softHyphen/>
              <w:t>ют данный текст в форме диалога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8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имя существительное по его морфологическим призна</w:t>
              <w:softHyphen/>
              <w:t>кам  и синтаксической роли.  Выполняют устный  и письменный разбор имён существительных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9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</w:t>
              <w:softHyphen/>
              <w:t>д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9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 тексты,   объясняя  знаки  препинания,   выделяя  морфемы, обозначая падежи имён существительных. Пишут диктант из слов с не</w:t>
              <w:softHyphen/>
              <w:t>проверяемым написанием. Пишут сочинение по картине и описывают её устно. Пишут отзыв на устное описание товарища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4"/>
                <w:szCs w:val="24"/>
              </w:rPr>
              <w:t>(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 +5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 прилагательное  как 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4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ие признаки имени прилагательного, его син</w:t>
              <w:softHyphen/>
              <w:t>таксическую р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4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ловосочетания, предложения и тексты с именами прила</w:t>
              <w:softHyphen/>
              <w:t>гательными. Составляют предложения с именами прилагательными. Гото</w:t>
              <w:softHyphen/>
              <w:t>вят устный рассказ об имени прилагательном как о части реч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0" w:right="5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</w:t>
              <w:softHyphen/>
              <w:t>ных окончаниях прилага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3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гласных в падежных окончаниях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3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усвоенное правило при выполнении упражнений. Пишут сочи</w:t>
              <w:softHyphen/>
              <w:t>нение-описание. Пишут диктант, выделяя окончания имён прилагательны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righ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описание животного как вариант описания. Пишут изложение по тексту, в котором есть описание животног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4" w:right="3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полные и крат</w:t>
              <w:softHyphen/>
              <w:t>к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олные и краткие формы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right="29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т краткие формы имён прилагательных; в предложениях выде</w:t>
              <w:softHyphen/>
              <w:t>ляют сказуемые, выраженные краткими прилагательными; составляют предложения и словосочетания с краткими прилагательными. Готовят уст</w:t>
              <w:softHyphen/>
              <w:t>ное повествование с элементами описания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3" w:right="19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19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имя прилагательное по его морфологическим признакам и синтаксической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1" w:right="19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й и письменный разбор имён прилагательных. Пишут сочинение по плану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19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Работают со словарём: выписывают прилагательные с непроверяемым написанием. Списывают текст, указывают в тексте падежи имён существи</w:t>
              <w:softHyphen/>
              <w:t>тельных  и  прилагательных,   обозначают  орфограммы.   Пишут  сочине</w:t>
              <w:softHyphen/>
              <w:t>ние — описание животного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 (28ч + 6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0" w:right="10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 морфологические признаки глагола, его синтаксическую функ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0" w:right="10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лаголы-сказуемые в предложениях, характеризуют глаго</w:t>
              <w:softHyphen/>
              <w:t>лы по времени, лицу, числу. Указывают, как согласуются глаголы-сказу</w:t>
              <w:softHyphen/>
              <w:t>емые с подлежащи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Состав</w:t>
              <w:softHyphen/>
              <w:t>ляют предложения на тему «Настоящий товарищ (друг)», используя гла</w:t>
              <w:softHyphen/>
              <w:t xml:space="preserve">голы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ят рассказ о признаках глагола как части речи. Пишу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. Отвечают на последовательные вопросы к ил</w:t>
              <w:softHyphen/>
              <w:t>люстрации, создавая устный рассказ. Придумывают свой устный рассказ на юмористическую те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еопределённую и личные формы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т глаголы в неопределённой форме. Составляют памятку, ис</w:t>
              <w:softHyphen/>
              <w:t>пользуя глаголы в неопределённой форме. Устно пересказывают текст, оза</w:t>
              <w:softHyphen/>
              <w:t>главливают его, выписывают из текста глаголы в неопределённой форме. Готовят по плану сообщение о неопределённой форме глагол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тпся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тпъ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лаго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тп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тпъ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лагол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Заменя</w:t>
              <w:softHyphen/>
              <w:t>ют данные в упражнении глаголы близкими по смыслу глаголами с суф</w:t>
              <w:softHyphen/>
              <w:t xml:space="preserve">фикс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едложения или связный текст на тему «Если хочешь стать футболистом». Рассуждают на тему, заданную в тексте упражнения. Учат стихотворение наизусть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лаго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глаголы совершенного и несовершенного ви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ют в орфографическом словаре глаголы с приставк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-(рас-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 ними словосочетания. Образуют от данных в упраж</w:t>
              <w:softHyphen/>
              <w:t>нениях глаголов глаголы другого вида. Рассматривают рисунки и отвеча</w:t>
              <w:softHyphen/>
              <w:t>ют на вопросы к ним, употребляя глаголы совершенного и несовершенно</w:t>
              <w:softHyphen/>
              <w:t>го видов. Составляют предложения с данными в упражнении глагол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2" w:firstLine="17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нях с чередо</w:t>
              <w:softHyphen/>
              <w:t>ва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ив корнях глаголов с чередо</w:t>
              <w:softHyphen/>
              <w:t>в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думанный рассказ (о себе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рассказом от первого лиц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иведённое в упражнении изложение ученика, указыва</w:t>
              <w:softHyphen/>
              <w:t>ют недочёты, записывают исправленный вариант текста. Готовят устный рассказ на тему «Как я однажды...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ремя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происходящее в классе в прошедшем, настоящем и будущем времени. Обозначают вид и время глаго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пособ образования глаголов прошедше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ффиксы в глаголах в прошедшем времени. Образовывают глаголы в прошедшем времени от неопределённой формы, составляют с ними словосочетания. Записывают примеры глаголов в прошедшем вре</w:t>
              <w:softHyphen/>
              <w:t>мени, которые часто произносятся неправильн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форму настоящего времени глагола.  Составляют связный текст на тему «Сегодня на улице...» или «Новости дня». Составляют сло</w:t>
              <w:softHyphen/>
              <w:t>восочетания с глаголами в настоящем времени. Отрабатывают правильное произношение глаголов в настоящем времен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форму будущего времени глагола и способ её образ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устный рассказ на тему «Кто рано встал, тот не потерял». Пи</w:t>
              <w:softHyphen/>
              <w:t>шут сочинение о том, как изменится окружающий мир через десять — двадцать лет. Подбирают слова на тему «Спорт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ип спряжения глаголов. Спрягают глаголы с ударным окон</w:t>
              <w:softHyphen/>
              <w:t>чанием, составляют с ними словосочетания или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5" w:right="4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ряжение гла</w:t>
              <w:softHyphen/>
              <w:t>гола с безударным личным оконча</w:t>
              <w:softHyphen/>
              <w:t>ние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определения спряжения глагола с безударным лич</w:t>
              <w:softHyphen/>
              <w:t>ным окон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Готовят устный рассказ по приведённым в учебнике картинкам, предварительно записав глаголы, которые потребуются для рассказа, обозначают спряже</w:t>
              <w:softHyphen/>
              <w:t>ние глаголов. Пишут диктант с продолжением. Составляют предложения с однородными сказуемыми, выраженными глаголами в настоящем вре</w:t>
              <w:softHyphen/>
              <w:t>мени. Описывают рисунок, выделяя используемые глаголы и обозначая их спряжение. Производят наблюдение за движением на улице и пишут по нему сочинение-описа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глагол по его морфологическим признакам и синтакси</w:t>
              <w:softHyphen/>
              <w:t>ческой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й и письменный разбор глаголов. Пишут сжатое из</w:t>
              <w:softHyphen/>
              <w:t>ложение по тексту упражнения, содержащее не более ста слов. Составля</w:t>
              <w:softHyphen/>
              <w:t>ют и разыгрывают диало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4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  знак   после   шипящих в глаголах во 2-м лице единствен</w:t>
              <w:softHyphen/>
              <w:t>ного чис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мягкого знака после шипящих в глаго</w:t>
              <w:softHyphen/>
              <w:t>лах во 2-м лице единственного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Пишут самодиктант: учат стихотворение и записывают его по памя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ремё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рассказе глаголы в прошедшем,  настоящем и будущем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продолжают рассказ, употребляя глаголы в настоящем и будущем времени. Пишут по рисункам продолжение спортивного репортаж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</w:t>
              <w:softHyphen/>
              <w:t>д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0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рассказ по стихотворению. Составляют словосочетания, схемы предложений. Заполняют и анализируют таблицу. Рассматривают рису</w:t>
              <w:softHyphen/>
              <w:t>нок и составляют устный или письменный рассказ на его основе. Обозна</w:t>
              <w:softHyphen/>
              <w:t>чают орфограммы. Пишут диктант. Составляют диктант из слов с непро</w:t>
              <w:softHyphen/>
              <w:t>веряемыми написаниями, данных в раздел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(13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, полученные при изучении разных разделов науки о языке.  Заполняют, анализируют, составляют таблицы.  Готовят сообщение на тему «Изучайте русский язык». Указывают лексическое и грамматическое значение слов. Обозначают морфемы в словах. Составляют план сообщения об одной из частей речи. Анализируют тексты. Пишут сочин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34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  в   приставках   и в корнях с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орфограммы в приставках и в корнях слов и устанав</w:t>
              <w:softHyphen/>
              <w:t>ливают связь между выбором орфограммы и разделами науки о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обозначают орфограммы. Заполняют, анализируют, состав</w:t>
              <w:softHyphen/>
              <w:t>ляют таблицы. Анализируют, списывают текст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орфограммы в окончаниях слов и устанавливают связь между выбором орфограммы и разделами науки о языке. Подбирают при</w:t>
              <w:softHyphen/>
              <w:t>меры на изученные орфограммы, составляют таблицу, выписывают слова с орфограммами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и систематизируют знания об употреблении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ь. За</w:t>
              <w:softHyphen/>
              <w:t>полняют таблицы. Обозначают орфограммы. Выбирают имена собственные из текста упражн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2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и сложном предложении и в предло</w:t>
              <w:softHyphen/>
              <w:t>жениях с прямой речью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нания о системе правил употребления знаков препинания в предложении. Списывают тексты, расставляя знаки препинания. Графи</w:t>
              <w:softHyphen/>
              <w:t>чески выделяют части текста. Учат стихотворение наизусть и записыва</w:t>
              <w:softHyphen/>
              <w:t>ют его по памя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 КЛАСС (210 ч)</w:t>
      </w:r>
    </w:p>
    <w:p>
      <w:pPr>
        <w:pStyle w:val="Normal"/>
        <w:spacing w:lineRule="auto" w:line="240" w:before="0" w:after="0"/>
        <w:jc w:val="center"/>
        <w:rPr/>
      </w:pPr>
      <w:r>
        <w:rPr/>
        <w:t>ЧАСТЬ 1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4025" w:leader="none"/>
              </w:tabs>
              <w:spacing w:lineRule="auto" w:line="240" w:before="0" w:after="0"/>
              <w:ind w:left="552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Основное 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ема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2" w:right="46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Характеристика основных видов учеб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2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 ОБЩЕНИЕ (3 ч + 1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9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— один из разви</w:t>
              <w:softHyphen/>
              <w:t>тых языков мир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34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связь русского языка с культурой и историей России и мира. Осознают, что владение русским языком является важным показателем культуры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диктант. Строят рассуждение, используя как тезис приведённое в учебнике высказыва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речь, общ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роль языка, речи, общения в жизни человека. Определяют разницу между выражением настроения и передачей точной информации. Анализируют стихотвор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компоненты ситуации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хему. Характеризуют диалоги по наличию компонентов речевой ситуации. Пишут поздравление учителю. Высказывают своё мне</w:t>
              <w:softHyphen/>
              <w:t>ние о прочитанном тексте. Анализируют стихотворен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 (6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Орфоэп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в области фонетики и орфоэп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онетический разбор слов. Устраняют нарушения произно</w:t>
              <w:softHyphen/>
              <w:t xml:space="preserve">сительных норм в словах. Делят слова на группы: с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ы в слове.  Орфограммы в приставках и в корнях с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в области морфем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орфемный разбор слов. Заполняют таблицы морфемами. Анализируют стихотворение, пишут по нему диктант. Выделяют основ</w:t>
              <w:softHyphen/>
              <w:t>ную мысль в текстах, отвечают на вопросы к текстам. Графически обозна</w:t>
              <w:softHyphen/>
              <w:t>чают орфограм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в области морфоло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орфологический разбор слов. Определяют тип и стиль речи в тексте, его основную мысль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сл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изученные в 5 классе орфограммы, касающиеся написа</w:t>
              <w:softHyphen/>
              <w:t>ния окончаний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условия выбора орфограмм при выполнении упражнений. Ищут в тексте языковые средства, придающие ему выразительность. Пи</w:t>
              <w:softHyphen/>
              <w:t>шут сочинение на одну из предложенных те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в области синтаксиса словосочетания. Выделяют, группируют и составляют словосочет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   предложение.    Знаки препин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в области синтаксиса прост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тексты, расставляя знаки препинания. Составляют таблицу «Члены предложения и части речи, которыми они выражаются». Подби</w:t>
              <w:softHyphen/>
              <w:t>рают однородные члены к словам. Выявляют предложения с обобщающим словом при однородных членах; распространённые и нераспространённые предложения; предложения с обраще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 Запятые в слож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в области синтаксиса сложн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из текстов простые и сложные предложения, расставляя знаки препи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тихотворение с точки зрения синтаксиса. Составляют сложные предложения по схем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</w:t>
              <w:softHyphen/>
              <w:t>же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устный и письменный синтаксический разбор простых и сложных предложений. Составляют сложные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Диалог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в области синтаксиса, касающиеся прямой речи и диал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из текстов предложения с прямой речью и составляют их схемы. Составляют диалоги на заданную тему. Подбирают предложения по схемам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(3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его особенност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изнаки текста. Характеризуют текст по форме, виду и типу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ют тексты, расставляют знаки препинания. Устраняют не</w:t>
              <w:softHyphen/>
              <w:t>дочёты в выборе средств связи между предложе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основная мысль текста. Заглавие текс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 с точки зрения его темы, основной мысли, смысло</w:t>
              <w:softHyphen/>
              <w:t>вой ц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хему. Определяют основную мысль в текстах стихотворе</w:t>
              <w:softHyphen/>
              <w:t>ний. Пишут сочинение-описа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и конечные предло</w:t>
              <w:softHyphen/>
              <w:t>жения текс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 с точки зрения последовательности изложения. Опре</w:t>
              <w:softHyphen/>
              <w:t>деляют роль и признаки начальных и конечных предложений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ют сказку по одному из приведённых в упражнении началь</w:t>
              <w:softHyphen/>
              <w:t>ных и конечных предложений. Продолжают текст по данному начал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лючевые слова в тек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ют текст. Создают рассказ и описание картины, записыва</w:t>
              <w:softHyphen/>
              <w:t>ют ключевые слова. Определяют названия литературных произведений по ключевым слов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текс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основные признаки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хему. Доказывают, что приведённое в упражнении сти</w:t>
              <w:softHyphen/>
              <w:t>хотворение — текст. Анализируют диалог. Пишут рассказ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стил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right="16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собенности функциональных стилей речи. Определяют стили речи текстов упражн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right="1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собенности текстов официально-делового стиля. Реализовывают тексты заявления, объяснительной записки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КУЛЬТУРА РЕЧИ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(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б основных понятиях лексикологии. Определяют лексическое значение слов, учитывают его при выборе ор</w:t>
              <w:softHyphen/>
              <w:t>фограмм. Определяют стиль, тему, основную мысль текстов. Выделяю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 и слова, употреблённые в переносном значении; под</w:t>
              <w:softHyphen/>
              <w:t>бирают синонимы и антонимы к слов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right="7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ние материалов к сочине</w:t>
              <w:softHyphen/>
              <w:t>нию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данные в учебнике материалы к сочинению по картине и устно описывают картину. Проводят наблюдение и записывают увиденное в форме материалов к сочинен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потребительны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в речи общеупотребитель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  в   текстах   общеупотребительные   и   необщеупотребительные сло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рофессионализ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профессионализмы в текстах учебника и в толковом словаре. Составляют предложения с профессионализмами. Отмечают ошибки ху</w:t>
              <w:softHyphen/>
              <w:t>дожника в иллюстрациях. Определяют сферу употребления тех или иных профессионализм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диалектиз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диалектизмы в текстах учебника и в толковом словаре. Подби</w:t>
              <w:softHyphen/>
              <w:t>рают соответствующие диалектизмам общеупотребительные слова. Приво</w:t>
              <w:softHyphen/>
              <w:t>дят примеры диалектизмов. Пишут сжатое излож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9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ие и заимствован</w:t>
              <w:softHyphen/>
              <w:t>ны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исконно русские и заимствованные слова, объясняют причи</w:t>
              <w:softHyphen/>
              <w:t>ны заимствования слов. Определяют происхождение слов по этимологиче</w:t>
              <w:softHyphen/>
              <w:t>скому словар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отгадывая заимствованные слова. Пишут диктант. Заменяют заимствованные слова исконно русскими при выполнении упражнения. Составляют словосочетания с заимствова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лова (неологизмы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слова с точки зрения принадлежности к активному и пассивному запасу. Выделяют неологизмы, объясняют причины их по</w:t>
              <w:softHyphen/>
              <w:t>явления, анализируют их использование в текстах разных ст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лексическое значение приведённых в учебнике неологизм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в речи устаревшие слова как принадлежащие к пассивному запасу лексики. Определяют значение устаревших слов при помощи толкового словаря. Отмечают ошибки художника в иллюстрации. Выделяют устаревшие сло</w:t>
              <w:softHyphen/>
              <w:t>ва в художественном текст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лингвистических словарей раз</w:t>
              <w:softHyphen/>
              <w:t>личных типов (толкового, словарей синонимов, антонимов, иностранных слов, этимологического). Записывают примеры словарных ста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Определяют заимствованные слова в тексте. Пишут диктант. Указы</w:t>
              <w:softHyphen/>
              <w:t>вают признаки научного стиля в текст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  <w:sz w:val="24"/>
                <w:szCs w:val="24"/>
              </w:rPr>
              <w:t>ФРАЗЕОЛОГИЯ. КУЛЬТУРА РЕЧИ (3 ч + 1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основные понятия фразеологии. Различают свободные сочета</w:t>
              <w:softHyphen/>
              <w:t>ния слов и фразеологиз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фразеологизмы в текстах упражнений и в толковом словаре и составляют с ними предложения. Работают с иллюстрациями, определяя, какие фразеологизмы зашифрованы в них. Подбирают к словам синони</w:t>
              <w:softHyphen/>
              <w:t>мы-фразеологиз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разеологизм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сточники появления некоторых фразеологизмов. Составляют предложения с фразеологизмами. Готовят сообщение о про</w:t>
              <w:softHyphen/>
              <w:t>исхождении некоторых фразеологизмов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</w:t>
              <w:softHyphen/>
              <w:t>зд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фразеологизмы по рисункам. Пишут диктант. Заменяют сво</w:t>
              <w:softHyphen/>
              <w:t>бодные сочетания слов фразеологизмами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ОРФОГРАФИЯ. КУЛЬТУРА РЕЧИ (31ч + 4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б основных понятиях морфемики и словообразо</w:t>
              <w:softHyphen/>
              <w:t>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ы, окончания, корни, суффиксы и приставки в словах. Группируют однокоренные слова. Составляют небольшие тексты на задан</w:t>
              <w:softHyphen/>
              <w:t>ные темы. Составляют словосочетания с данными словами. Работают с тек</w:t>
              <w:softHyphen/>
              <w:t>стом. Заполняют таблицу видов орфограм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мещ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тексты, содержащие описания помещений. Находят в художественных текстах элементы описания помещ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34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способы   образования слов в русском язык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; устанавливают смысловую и структурную связь однокоренных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от чего и с помощью чего образованы данные в учебнике слова; составляют цепочки однокоренных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я с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оисхождение слов по этимологическому словар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устное выступление на тему истории того или иного слова. Ана</w:t>
              <w:softHyphen/>
              <w:t>лизируют стихотворение с точки зрения состава и способа образования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0" w:right="24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к со</w:t>
              <w:softHyphen/>
              <w:t>чинению. Сложный пл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материалы для написания сочинения и составляют сложный план сочи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1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очинение (описание помещения), используя составленный план и собранные материал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4" w:right="29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 и о в корн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нас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кос-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а и о в корн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кас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кос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Опреде</w:t>
              <w:softHyphen/>
              <w:t xml:space="preserve">ляют разные значения слов с корн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кас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кос-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4" w:right="19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вы а и о в кор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га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гор-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а и о в кор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га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гор-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0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Состав</w:t>
              <w:softHyphen/>
              <w:t>ляют словосочетания с глаголами с изучаемым чередованием в корне. Об</w:t>
              <w:softHyphen/>
              <w:t>разуют от слов с изучаемым чередованием однокоренные приставочным способ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 и о в корн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за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зор-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а и о в корн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за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зор-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Анали</w:t>
              <w:softHyphen/>
              <w:t>зируют и составляют таблицу. Объясняют орфограммы в стихотворениях. Составляют рассказ по рисунк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приставо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пристав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, объяс</w:t>
              <w:softHyphen/>
              <w:t xml:space="preserve">няя условия употреблени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ют от слов однокоренные приставочным способ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 в   приставках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е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-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гласных в приставк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-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аблицу. Выполняют упражнения, руководствуясь усвоен</w:t>
              <w:softHyphen/>
              <w:t>ным правилом. Определяют способы образования слов. Отрабатывают на</w:t>
              <w:softHyphen/>
              <w:t>выки работы со словарём. Анализируют тексты, объясняют условия вы</w:t>
              <w:softHyphen/>
              <w:t>бора орфограмм в них. Пишут диктант. Пишут выборочное изложение по произведению художественной литерату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67" w:firstLine="173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единительны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жных слов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онятие сложного слова и правило написания соединитель</w:t>
              <w:softHyphen/>
              <w:t xml:space="preserve">ных о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жных сло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т сложные слова от данных в упражнении слов. Объясняют усло</w:t>
              <w:softHyphen/>
              <w:t>вия выбора орфограмм в сложных слова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кращённые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онятие сложносокращённого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т сложносокращённые слова и определяют, как образованы дан</w:t>
              <w:softHyphen/>
              <w:t>ные в упражнениях сложносокращённые слова. Анализируют рисунки. Пишут диктант. Пишут сочинение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7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и словообразователь</w:t>
              <w:softHyphen/>
              <w:t>ный разбор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значимые части слова и способ его образования. Выполняют письменный морфемный и словообразовательный разбор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. Определяют исходное слово в словообразовательной цепочке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</w:t>
              <w:softHyphen/>
              <w:t>зд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диктант из слов, правописание которых изучалось в разделе. За</w:t>
              <w:softHyphen/>
              <w:t>писывают сложный план сообщения о составе слова и способах словообра</w:t>
              <w:softHyphen/>
              <w:t>зования. Приводят примеры образования слов. Составляют и заполняют таблицы. Анализируют текст. Пишут диктан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. ОРФОГРАФИЯ. КУЛЬТУРА РЕЧИ 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22ч + 3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б имени существительном как о части речи. Ха</w:t>
              <w:softHyphen/>
              <w:t>рактеризуют морфологические признаки имени существительного и его синтаксическую р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мена собственные в текстах. Пишут письмо товарищу. Ана</w:t>
              <w:softHyphen/>
              <w:t>лизируют и заполняют таблицы. Объясняют правописание окончаний су</w:t>
              <w:softHyphen/>
              <w:t>ществительных. Склоняют существительные по падежам. Определяют спо</w:t>
              <w:softHyphen/>
              <w:t>собы образования существительных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клоняемые   имена   суще</w:t>
              <w:softHyphen/>
              <w:t>ствитель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разносклоняемые имена существ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 озаглавливают таблицу. Склоняют по падежам разноскло</w:t>
              <w:softHyphen/>
              <w:t>няемые имена существительные, составляют с ними словосочетания. Пи</w:t>
              <w:softHyphen/>
              <w:t>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ффикс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ен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</w:t>
              <w:softHyphen/>
              <w:t xml:space="preserve">ствительных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ффикс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ен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</w:t>
              <w:softHyphen/>
              <w:t xml:space="preserve">ных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Записы</w:t>
              <w:softHyphen/>
              <w:t>вают план словарной статьи для словаря русских личных имён. Готовят устное выступление о происхождении имён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4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</w:t>
              <w:softHyphen/>
              <w:t>тель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есклоняемые имена существ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сочетания с несклоняемыми именами существитель</w:t>
              <w:softHyphen/>
              <w:t>ными, ставя их в разных падежа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 несклоняемых  имён  суще</w:t>
              <w:softHyphen/>
              <w:t>стви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од несклоняемых имё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сочетания и предложения с несклоняемыми именами существительными. Записывают текст, по аналогии с текстом устно опи</w:t>
              <w:softHyphen/>
              <w:t>сывают свой родной кра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29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мена существительные общего 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едложения с именами существительными общего рода и согласуют их с другими частями речи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34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имя существительное по его морфологическим призна</w:t>
              <w:softHyphen/>
              <w:t>кам и синтаксической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й и письменный разбор имён существительных. Ана</w:t>
              <w:softHyphen/>
              <w:t>лизируют текст. Подбирают примеры существительных, обозначающих со</w:t>
              <w:softHyphen/>
              <w:t>стояние человека. Пишут сочин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уществительны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ществительными. Различаю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приставку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часть корня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отрицательную частиц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тексты упражнений, обозначая условия выбора орфограмм и расставляя знаки препин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43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е суще</w:t>
              <w:softHyphen/>
              <w:t xml:space="preserve">ствительны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чик (-щик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ффиксе существительны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чи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-щи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; обозна</w:t>
              <w:softHyphen/>
              <w:t>чают условия выбора орфограмм. Узнают слова по толкованию их лекси</w:t>
              <w:softHyphen/>
              <w:t>ческого значения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43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суффиксах существи</w:t>
              <w:softHyphen/>
              <w:t xml:space="preserve">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и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Заменя</w:t>
              <w:softHyphen/>
              <w:t>ют слова однокоренными с уменьшительно-ласкательными суффикс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о и е после шипящих в суффиксах существи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глас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в суффик</w:t>
              <w:softHyphen/>
              <w:t>сах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; обозна</w:t>
              <w:softHyphen/>
              <w:t>чают условия выбора орфограмм. Определяют значения суффиксов в сло</w:t>
              <w:softHyphen/>
              <w:t>вах. Письменно объясняют способы образования слов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ив сложный план, делают устное сообщение об имени существитель</w:t>
              <w:softHyphen/>
              <w:t>ном. Составляют и заполняют таблицы. Характеризуют имена существи</w:t>
              <w:softHyphen/>
              <w:t>тельные. Анализируют стихотворный текст. Определяют основную мысль, тему текста и ключевые слова.</w:t>
            </w:r>
          </w:p>
        </w:tc>
      </w:tr>
      <w:tr>
        <w:trPr>
          <w:trHeight w:val="848" w:hRule="atLeast"/>
        </w:trPr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pacing w:lineRule="auto" w:line="240" w:before="0" w:after="0"/>
              <w:ind w:left="53" w:right="5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>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ОРФОГРАФИЯ. КУЛЬТУРА РЕЧИ</w:t>
            </w:r>
          </w:p>
          <w:p>
            <w:pPr>
              <w:pStyle w:val="Normal"/>
              <w:shd w:fill="FFFFFF" w:val="clear"/>
              <w:spacing w:before="0" w:after="200"/>
              <w:ind w:left="53"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прилагательное (22ч + 3ч)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53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 прилагательное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б имени прилагательном как о части речи. Ха</w:t>
              <w:softHyphen/>
              <w:t>рактеризуют морфологические признаки имени прилагательного и его син</w:t>
              <w:softHyphen/>
              <w:t>таксическую р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, характеризуя предметы, изображённые на ней. Составляют словосочетания с именами прилагательными. Анализи</w:t>
              <w:softHyphen/>
              <w:t>руют текст, выделяя основную мысль. Обозначают изученные орфограм</w:t>
              <w:softHyphen/>
              <w:t>мы, относящиеся к имени прилагательному. Заполняют таблиц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род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тексты, содержащие описания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сновную мысль, структуру описания природы; языковые средства, используемые в описании. Создают собственное описание при</w:t>
              <w:softHyphen/>
              <w:t>р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4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ён прила</w:t>
              <w:softHyphen/>
              <w:t>га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бразовывают сравнительную и превосходную степени срав</w:t>
              <w:softHyphen/>
              <w:t>нения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мена прилагательные в разных степенях сравнения как чле</w:t>
              <w:softHyphen/>
              <w:t>ны предложения. Выделяют морфемы в именах прилагательных в степе</w:t>
              <w:softHyphen/>
              <w:t>нях сравнения. Письменно сравнивают различные объек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прилагательных по зна</w:t>
              <w:softHyphen/>
              <w:t>чению. Качественные прилагатель</w:t>
              <w:softHyphen/>
              <w:t>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имена прилагательные по значению. Распознают каче</w:t>
              <w:softHyphen/>
              <w:t>ственные имена прилага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текст по данному началу, используя сложные прилагатель</w:t>
              <w:softHyphen/>
              <w:t>ные. Пишут сочинение-описание природы, предварительно составив план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относительные имена прилага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данные в учебнике относительные имена прилагательные, обозначающие разные признаки предмета. Озаглавливают тексты и выде</w:t>
              <w:softHyphen/>
              <w:t>ляют в них основную мысль. Пишут выборочное изложение по произве</w:t>
              <w:softHyphen/>
              <w:t>дению художественной литерату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   прилагатель</w:t>
              <w:softHyphen/>
              <w:t>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притяжательные имена прилагательные. Анализируют  и  списывают  текст.  Обозначают условия  выбора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ь в именах прилагательны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имя прилагательное по его морфологическим признакам и синтаксической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й и письменный разбор имён прилагательных. Анали</w:t>
              <w:softHyphen/>
              <w:t>зируют текст и характеризуют отдельные слова текста. Подбирают сино</w:t>
              <w:softHyphen/>
              <w:t>нимы к прилагательным. Выписывают прилагательные из отрывка произ</w:t>
              <w:softHyphen/>
              <w:t>ведения художественной литературы, изучаемого в 6 класс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лагательны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менами прилагатель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0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Разли</w:t>
              <w:softHyphen/>
              <w:t xml:space="preserve">чаю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приставку, не — часть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отрицательную части</w:t>
              <w:softHyphen/>
              <w:t>цу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72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о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о и е после шипящи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</w:t>
              <w:softHyphen/>
              <w:t>фиксах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Устно описывают картин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прилага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одной и двух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Подби</w:t>
              <w:softHyphen/>
              <w:t>рают к приведённым в учебнике существительным однокоренные прила</w:t>
              <w:softHyphen/>
              <w:t>гательные с изучаемой орфограммой. Образуют от полных имён прилага</w:t>
              <w:softHyphen/>
              <w:t>тельных краткие. Анализируют и исправляют таблицу. Устно описывают предмет (куклу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5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на письме суффиксов прилагательных -к-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ск-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суффиксов имён прилага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СК-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Запол</w:t>
              <w:softHyphen/>
              <w:t>няют таблицу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 и  слитное написание сложных прилага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дефисного и слитного написания сложных имён при</w:t>
              <w:softHyphen/>
              <w:t>лагательных.   Выполняют упражнения,  руководствуясь усвоенным  пра</w:t>
              <w:softHyphen/>
              <w:t>вилом. Образуют сложные имена прилагательные от данных в учебнике слов. Анализируют текст отрывков из произведения художественной ли</w:t>
              <w:softHyphen/>
              <w:t>терату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и заполняют таблицы. Анализируют тексты и отдельные сло</w:t>
              <w:softHyphen/>
              <w:t>ва текстов. Пишут диктант. Составляют небольшой текст на заданную тему и готовят на его основе выступлени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 (16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  числительное   как  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имени числитель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количественные и порядковые числительные при выполне</w:t>
              <w:softHyphen/>
              <w:t>нии упражнений. Составляют предложения с числительными. Отрабаты</w:t>
              <w:softHyphen/>
              <w:t>вают навыки правильного произношения числительных, записанных циф</w:t>
              <w:softHyphen/>
              <w:t>рами. Составляют и пишут расписк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right="3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итель</w:t>
              <w:softHyphen/>
              <w:t>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ростые и составн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очетания слов, указывающие на точное и приблизительное количество предметов. Анализируют числительные в текс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53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 в сере</w:t>
              <w:softHyphen/>
              <w:t>дине числи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слов с мягким знаком на конце и в се</w:t>
              <w:softHyphen/>
              <w:t>редине числ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Делят слова на группы согласно виду орфограммы. Определяют стиль текста, списывают его, заменяя цифры слов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орядков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сочетания и предложения с порядковыми числитель</w:t>
              <w:softHyphen/>
              <w:t>ными. Анализируют примеры объявлений. Составляют и записывают своё объявление. Записывают слова на тему «Спортивная гимнастика» и со</w:t>
              <w:softHyphen/>
              <w:t>ставляют с ними сложные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5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количественных числи</w:t>
              <w:softHyphen/>
              <w:t>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зряды количественных числительных. Заполняют   таблицу.   Доказывают,   что   предложения,   приведённые в упражнении, составляют текс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,     обозначающие целые чис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зменяют по падежам числительные, обозначающие целые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падежи числительных в упражнениях. Заменяют цифры сло</w:t>
              <w:softHyphen/>
              <w:t>вами в упражнениях. Пишут выборочное изложение по произведению ху</w:t>
              <w:softHyphen/>
              <w:t>дожественной литерату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числитель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дробн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ми арифметические примеры. Составляют рассказ по рисунку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ные числит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обирательн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сочетания и предложения с собирательными числитель</w:t>
              <w:softHyphen/>
              <w:t>ными. Анализируют рисунки и составляют по ним предложения. Заменя</w:t>
              <w:softHyphen/>
              <w:t>ют цифры в предложениях собирательными числительными. Пишут дик</w:t>
              <w:softHyphen/>
              <w:t>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числитель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ируют имя числительное по морфологическим признакам и синтаксической роли. Выполняют устный и письменный разбор имён чис</w:t>
              <w:softHyphen/>
              <w:t>лительных. Составляют предложения по рисункам. Определяют основную мысль текста, заменяют числительные цифрами и списывают один из аб</w:t>
              <w:softHyphen/>
              <w:t>заце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и записывают сложный план сообщения об имени числитель</w:t>
              <w:softHyphen/>
              <w:t>ном как части речи. Определяют стиль текста, списывают его, заменяя числа словами. Готовят устное выступление перед классом на тему «Бере</w:t>
              <w:softHyphen/>
              <w:t>гите природу!»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23ч + 3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местоимение как часть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предложения, вставляя местоимения. Подчёркивают место</w:t>
              <w:softHyphen/>
              <w:t>имения как члены предложения. Отмечают недочёты в употреблении ме</w:t>
              <w:softHyphen/>
              <w:t>стоим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личные местоимения. Склоняют личные местоимения по па</w:t>
              <w:softHyphen/>
              <w:t>дежам. Составляют словосочетания с личными местоимениями. Заменяют в предложениях имена существительные местоимениями. Отмечают ошиб</w:t>
              <w:softHyphen/>
              <w:t>ки в употреблении местоимений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ное местоим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б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возвратное местоим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адеж возвратного местоимения в текстах. Заменяют выде</w:t>
              <w:softHyphen/>
              <w:t xml:space="preserve">ленные в тексте слова фразеологизмами с местоиме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еб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аняют недочёты в употреблении местоимений. Пишут рассказ от 1-го лица по ри</w:t>
              <w:softHyphen/>
              <w:t>сунк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относительные местоим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вопросительные и относи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ют вопросительные и относительные местоимения по падежам. Вставляют пропущенные местоимения в предложения. Составляют пред</w:t>
              <w:softHyphen/>
              <w:t>ложения с местоимениями. Находят морфологические ошибки в образова</w:t>
              <w:softHyphen/>
              <w:t>нии форм глаголов и местоимений. Анализируют текс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е местоим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еопределён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аблицу. Составляют предложения с неопределёнными ме</w:t>
              <w:softHyphen/>
              <w:t>стоимениями, вставляют пропущенные местоимения в текст. Определяют способы образования неопределённых местоимений. Подбирают однокоренные слова к словам с непроверяемыми орфограмм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отрица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пособ образования отрицательных местоимений. Состав</w:t>
              <w:softHyphen/>
              <w:t xml:space="preserve">ляют словосочетания и предложения с отрицательными местоимениями. Обозначают условия выбо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литного или раздельного напи</w:t>
              <w:softHyphen/>
              <w:t>сания в отрицательных местоимениях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ритяжа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ют притяжательные местоимения по падежам,  определяют их разряд.   Заменяют   существительные   местоимениями   в   предложениях. Устраняют недочёты в употреблении отрицательных местоимений. Срав</w:t>
              <w:softHyphen/>
              <w:t>нивают тексты писем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очинение-рассуждение на заданную тему, предварительно соста</w:t>
              <w:softHyphen/>
              <w:t>вив план. Выделяют в сочинении местоим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указа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адеж указательных местоимений, склоняют их по паде</w:t>
              <w:softHyphen/>
              <w:t>жам. Анализируют текст, выписывают из него словосочетания с местои</w:t>
              <w:softHyphen/>
              <w:t>мениями. Анализируют разные планы текста. Составляют на основе про</w:t>
              <w:softHyphen/>
              <w:t>стого плана сложный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ные местои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определи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интаксическую роль определительных местоимений в пред</w:t>
              <w:softHyphen/>
              <w:t>ложениях. Анализируют таблицу. Склоняют словосочетания с определи</w:t>
              <w:softHyphen/>
              <w:t>тельными местоимениями. Пишут сочинение на заданную те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  и   другие   част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местоимения по признаку сходства с другими частями речи. Заполняют таблицу. Анализируют пословицы, содержащие местоим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</w:t>
              <w:softHyphen/>
              <w:t>м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ируют местоимение по морфологическим признакам и син</w:t>
              <w:softHyphen/>
              <w:t>таксической роли. Выполняют устный и письменный разбор местоимений. Пишут сочинение (рассуждение или описание)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сложный план сообщения о местоимении как части речи, го</w:t>
              <w:softHyphen/>
              <w:t>товят сообщение. Заполняют таблицы. Выписывают местоимения из худо</w:t>
              <w:softHyphen/>
              <w:t>жественного текста. Озаглавливают и анализируют текст-рассуждени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hanging="5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30ч + 6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 глаголе как части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морфологические признаки глагола и его синтаксиче</w:t>
              <w:softHyphen/>
              <w:t>скую роль. Определяют вид, форму, 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</w:t>
              <w:softHyphen/>
              <w:t>ют способы образования глаго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разноспрягаемые глаг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9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 время, лицо, число разноспрягаемых глаголов в предложе</w:t>
              <w:softHyphen/>
              <w:t>ниях. Спрягают изучаемые глаголы. Анализируют таблицы. Составляют и записывают диалог на заданную тему. Анализируют значение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62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 переходные  и  непере</w:t>
              <w:softHyphen/>
              <w:t>ход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ереходные и непереходные глаголы. Составляют и анали</w:t>
              <w:softHyphen/>
              <w:t>зируют словосочетания с переходными и непереходными глаголами. Со</w:t>
              <w:softHyphen/>
              <w:t>ставляют схемы предложений. Отмечают ошибки в употреблении глаго</w:t>
              <w:softHyphen/>
              <w:t>лов. Записывают слова на тему «Стройка» и составляют с ними предло</w:t>
              <w:softHyphen/>
              <w:t>жения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  глагола.    Изъяви</w:t>
              <w:softHyphen/>
              <w:t>тельное наклон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6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наклонение глаголов. Распознают глаголы в изъявительном наклонен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96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 вид и время глаголов в изъявительном наклонении. Анали</w:t>
              <w:softHyphen/>
              <w:t>зируют текст и выписывают из него глаголы, распределяя их по именам. Пишут изложение на заданную тем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глаголы в условном наклон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пособ образования условного наклонения. Анализируют тексты и характеризуют глаголы в текстах. Составляют текст на задан</w:t>
              <w:softHyphen/>
              <w:t>ную тему и выделяют в тексте глаголы в условном наклон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глаголы в повелительном наклон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аблицу, демонстрирующую способы образования повели</w:t>
              <w:softHyphen/>
              <w:t>тельного наклонения. Обозначают основу, суффиксы и окончание в глаго</w:t>
              <w:softHyphen/>
              <w:t>лах в повелительном наклонении. Составляют предложения с глаголами. Определяют вид, время и наклонение глаголов. Пишут призывы к празд</w:t>
              <w:softHyphen/>
              <w:t>нику, используя глаголы в повелительном наклонении. Пишут рассказ по рисунк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ют наклонения в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росьбу, используя разные наклонения. Анализируют сти</w:t>
              <w:softHyphen/>
              <w:t>хотворение. Заменяют в тексте глаголы в неопределённой форме глагола</w:t>
              <w:softHyphen/>
              <w:t>ми в форме повелительного наклонения. Обозначают вид и наклонение глаголов в текстах. Составляют связный текст на заданную тему. Изменя</w:t>
              <w:softHyphen/>
              <w:t>ют наклонения глаголов. Пишут диктант. Составляют рецеп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безличные глаг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безличные глаголы в прошедшем, настоящем и будущем времени. Составляют предложения с безличными глаголами. Пишут дик</w:t>
              <w:softHyphen/>
              <w:t>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ируют глагол по морфологическим признакам и синтаксиче</w:t>
              <w:softHyphen/>
              <w:t>ской роли. Выполняют устный и письменный разбор глаго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 услыша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ступление и заключительную часть рассказа на основе услышанного. Пишут сочинение на основе услышанного от старших рас</w:t>
              <w:softHyphen/>
              <w:t>сказ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 гласных   в   суф</w:t>
              <w:softHyphen/>
              <w:t>фиксах глаго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гласных в суффиксах глаго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Образу</w:t>
              <w:softHyphen/>
              <w:t>ют от глаголов разные формы времени, лица и наклонения. Составляют словосочетания с глаголами. Устно пересказывают текст от 3-го лиц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сложный план сообщения о глаголе как части речи, готовят сообщение. Распознают глаголы в разных формах и наклонениях в упраж</w:t>
              <w:softHyphen/>
              <w:t>нениях. Называют виды орфограмм в стихотворении. Составляют и запол</w:t>
              <w:softHyphen/>
              <w:t>няют таблицы. Пишут диктан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-6 КЛАССАХ. КУЛЬТУРА РЕЧИ (10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 о разделах науки о языке. Заполняют таблицу. Составляют и записывают сложный план устного сообщения на тему «Разделы науки о языке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одержание изученных орфографических правил и алгорит</w:t>
              <w:softHyphen/>
              <w:t>мы их использования. Обозначают условия выбора орфограмм в упражне</w:t>
              <w:softHyphen/>
              <w:t>ниях. Составляют и заполняют таблицы. Группируют слова по видам ор</w:t>
              <w:softHyphen/>
              <w:t>фограмм. Записывают примеры заданных орфограм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одержание изученных пунктуационных правил. Расставляют знаки препинания в текстах упражнений. Пишут сочине</w:t>
              <w:softHyphen/>
              <w:t>ние на заданную те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 о лексикологии и фразеологии как разделах науки о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устаревшие слова в отрывке из произведения художе</w:t>
              <w:softHyphen/>
              <w:t>ственной литературы. Определяют стиль и основную мысль текста, выпи</w:t>
              <w:softHyphen/>
              <w:t>сывают слова с орфограмм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 о словообразовании как разделе науки о языке. Подбирают к словам формы и однокоренные слова. Обозначают состав слов и способ их образов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 о морфологии как разделе науки о языке. Указывают падежи именных частей речи. Читают текст, выписывают примеры числительных. Подбирают синоним к одному из слов тек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 о синтаксисе как разделе науки о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7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текст, определяют его основную мысль, выделяют однород</w:t>
              <w:softHyphen/>
              <w:t>ные члены и основы предложений.  Определяют значение выделенного в тексте слова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КЛАСС (170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</w:t>
              <w:softHyphen/>
              <w:t>ся явление (1 ч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7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содержанию текстов упражнений. Пишут дик</w:t>
              <w:softHyphen/>
              <w:t>тант. Работают над лексикой текстов с целью осмыслить тему «Развитие языка». Создают аргументированный текст по теме. Попутно решают от</w:t>
              <w:softHyphen/>
              <w:t>дельные вопросы лексики, синтаксиса, фонетики, орфографии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-6 КЛАССАХ (12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5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интаксический раз</w:t>
              <w:softHyphen/>
              <w:t>бо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(диагностирующие) вопросы по теме. Состав</w:t>
              <w:softHyphen/>
              <w:t>ляют словосочетания и предложения на близкие учащимся темы. Читают выразительно и списывают тексты, работая над орфограммами. Выполня</w:t>
              <w:softHyphen/>
              <w:t>ют синтаксический разбор (полный и частичный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    Пунктуационный разбор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(диагностические) вопросы, иллюстрируют от</w:t>
              <w:softHyphen/>
              <w:t>веты своими примерами. Составляют из простых предложений сложные и анализируют их пунктуацию. Оформляют предложения с прямой речью и обращением и анализируют их пунктуацию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(диагностические) вопросы. Работают над лек</w:t>
              <w:softHyphen/>
              <w:t>сическим значением слов с толковым словарём. Подбирают примеры лек</w:t>
              <w:softHyphen/>
              <w:t>сических явлений из литературных произведений. Читают интонационно правильно и списывают тексты, попутно работая над орфографией и пунк</w:t>
              <w:softHyphen/>
              <w:t>туацией. Работают над особенностями употребления слов разных лексиче</w:t>
              <w:softHyphen/>
              <w:t>ских групп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орфография. Фонети</w:t>
              <w:softHyphen/>
              <w:t>ческий разбор сл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7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(диагностические) вопросы, иллюстрируют от</w:t>
              <w:softHyphen/>
              <w:t>веты своими примерами. Читают выразительно поэтические тексты. Вы</w:t>
              <w:softHyphen/>
              <w:t>являют особенности русской фонетики. Выполняют фонетический разбор слов на основе определённого порядка. Работают над орфограммами с фо</w:t>
              <w:softHyphen/>
              <w:t>нетическими опознавательными признаками. Читают и сжато пересказы</w:t>
              <w:softHyphen/>
              <w:t>вают текст. Читают и озаглавливают текст, составляют план художествен</w:t>
              <w:softHyphen/>
              <w:t>ного тек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 орфография. Морфемный и словообразователь</w:t>
              <w:softHyphen/>
              <w:t>ный разбор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7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Выполняют морфемный и словообра</w:t>
              <w:softHyphen/>
              <w:t>зовательный разбор в соответствии с порядком разбора. Соотносят выбор орфограммы со словообразовательными условиями. Читают тексты, оза</w:t>
              <w:softHyphen/>
              <w:t>главливают, списывают, мотивируют выбор орфограм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. Мор</w:t>
              <w:softHyphen/>
              <w:t>фологический разбор сл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Читают текст и рассуждают на ос</w:t>
              <w:softHyphen/>
              <w:t>нове его содержания. Выполняют задание интегрированного характера — готовят доклад о М. В. Ломоносове. Развивают речь: формулируют основ</w:t>
              <w:softHyphen/>
              <w:t>ную мысль текста, создают аргументативную часть высказывания. Клас</w:t>
              <w:softHyphen/>
              <w:t>сифицируют части речи и выполняют морфологический разбор. Соотносят и обосновывают выбор орфограмм разных видов с морфологическими ус</w:t>
              <w:softHyphen/>
              <w:t>ловиями и опознавательными признаками. Читают тексты выразительно, определяют тип и стиль, членение на абзацы, составляют вопросный план. Составляют таблицу на соотнесённость морфологии и орфографии. Выпол</w:t>
              <w:softHyphen/>
              <w:t>няют письменно творческое задание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25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 Читают текст интонационно пра</w:t>
              <w:softHyphen/>
              <w:t>вильно (осознанно), озаглавливают, находят языковые средства связи. Спи</w:t>
              <w:softHyphen/>
              <w:t>сывают текст, деля на абзацы, попутно работая над орфографией. Со</w:t>
              <w:softHyphen/>
              <w:t>ставляют связный текст и озаглавливают его. Пишут свободный диктант. Формулируют, что такое текст и каковы его тип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литературного язы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20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учебным текстом. Дополняют информацией начатые пред</w:t>
              <w:softHyphen/>
              <w:t>ложения. Определяют стиль текстов и обосновывают ответ. Соотносят сти</w:t>
              <w:softHyphen/>
              <w:t>ли текстов и жан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диал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ы, содержащие диалоги. Читают диалоги по роля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иалог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20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иды диалогов. Анализируют диалоги, выделяя речевые за</w:t>
              <w:softHyphen/>
              <w:t>дачи участников. Моделируют диалоги на заданную те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ублицистический стиль как функциональную разновид</w:t>
              <w:softHyphen/>
              <w:t>ность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0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вои примеры текстов изучаемого стиля. Находят признаки публицистического стиля в текстах. Создают устное выступление в публи</w:t>
              <w:softHyphen/>
              <w:t>цистическом стиле, записывают развёрнутый план и рабочие материалы. Выступают в аудитории с подготовленным текстом-убеждением. Пишут свободный диктан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. КУЛЬТУРА РЕЧИ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(25ч + 6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часть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9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причас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9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с обоснованием своего мнения об особенностях причастия как части речи. Находят и дифференцируют причастия по указанным при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96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м в предложениях и текстах. Попутно работают над орфографией, пунктуацией, синтаксисом, стил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4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частий и правопи</w:t>
              <w:softHyphen/>
              <w:t>сание гласных в падежных оконча</w:t>
              <w:softHyphen/>
              <w:t>ниях причаст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96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утём наблюдений особенности склонения причастий. Скло</w:t>
              <w:softHyphen/>
              <w:t>няют предложенные словосочетания. Усваивают правило написания глас</w:t>
              <w:softHyphen/>
              <w:t>ных в падежных окончаниях причастий. Выполняют упражнения, руко</w:t>
              <w:softHyphen/>
              <w:t>водствуясь усвоенным правил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  Выделение причастного оборота запяты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6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частный оборот. Анализируют словосочетания с прича</w:t>
              <w:softHyphen/>
              <w:t>стием. Опознают одиночные причастия и причастные обороты в предло</w:t>
              <w:softHyphen/>
              <w:t>жениях. Анализируют условия обособления причастного оборота. Выпол</w:t>
              <w:softHyphen/>
              <w:t>няют творческое задание — описание окрестностей с элементами рассуж</w:t>
              <w:softHyphen/>
              <w:t>д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челове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01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видами словесного описания внешности чело</w:t>
              <w:softHyphen/>
              <w:t>века. Читают разные литературные тексты с описанием внешности. Ана</w:t>
              <w:softHyphen/>
              <w:t>лизируют роль причастных оборотов и причастий в портретных характе</w:t>
              <w:softHyphen/>
              <w:t>ристика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4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материал для наблюдений. Знакомятся с определением действительных и страдательных причастий. Опознают разные причастия, используя образец рассуждения. Отрабатывают пунктуацию при причаст</w:t>
              <w:softHyphen/>
              <w:t>ных оборота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и полные страдательные причаст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краткие и полные формы страдательных причастий. Работают по образцу над формой причастий.  Определяют синтаксиче</w:t>
              <w:softHyphen/>
              <w:t>скую роль причастия в предложении. Пишут свободный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  причастия   на</w:t>
              <w:softHyphen/>
              <w:t>стоящего времени. Гласные в суф</w:t>
              <w:softHyphen/>
              <w:t>фиксах действительных причастий настоящего времен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действительные причастия настояще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1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аблицей и материалом для ознакомления. Образуют дей</w:t>
              <w:softHyphen/>
              <w:t>ствительные причастия от разных глаголов. Изучают правило выбора ор</w:t>
              <w:softHyphen/>
              <w:t>фограммы в данных причастиях. Выполняют упражнения, руководству</w:t>
              <w:softHyphen/>
              <w:t>ясь усвоенным правилом. Работают с текстом, насыщенным причаст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62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про</w:t>
              <w:softHyphen/>
              <w:t>шедшего времен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действительные причастия прошедше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10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таблице и с материалом для ознакомления. Образуют при</w:t>
              <w:softHyphen/>
              <w:t>частия от разных глаголов. Работают с литературными примерами, насы</w:t>
              <w:softHyphen/>
              <w:t>щенными причастиями изучаемой формы. Пишут изложение от 3-го лиц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</w:t>
              <w:softHyphen/>
              <w:t>ящего времени. Гласные в суффик</w:t>
              <w:softHyphen/>
              <w:t>сах страдательных причастий на</w:t>
              <w:softHyphen/>
              <w:t>стоящего времен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традательные причастия настояще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101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аблицей и материалом для ознакомления. Усваивают пра</w:t>
              <w:softHyphen/>
              <w:t>вило выбора суффикса в страдательных причастиях. Образуют причастия от разных глаголов. Преобразуют сложное предложение в простое с при</w:t>
              <w:softHyphen/>
              <w:t>частным оборотом. Заменяют действительные причастия на страдатель</w:t>
              <w:softHyphen/>
              <w:t>ные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  причастия   про</w:t>
              <w:softHyphen/>
              <w:t>шедшего времен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традательные причастия прошедше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9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аблицей и материалом для ознакомления. Образуют страда</w:t>
              <w:softHyphen/>
              <w:t>тельные причастия от разных глаголов. Списывают предложения с прича</w:t>
              <w:softHyphen/>
              <w:t>стиями, работая над пунктуацией и орфографией. Анализируют таблиц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  перед   к   в   полных   и кратких    страдательных    прича</w:t>
              <w:softHyphen/>
              <w:t>ст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гласных перед к в полных и кратких страдательных причаст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8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Состав</w:t>
              <w:softHyphen/>
              <w:t>ляют свои словосочетания и предложения с указанными причастиями для описания внешности человека. Проводят самопроверку усвоенного правил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58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страдательных причастий прошед</w:t>
              <w:softHyphen/>
              <w:t xml:space="preserve">шего времени. Одна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</w:t>
              <w:softHyphen/>
              <w:t>глагольных прилага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82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а написания одной и двух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стра</w:t>
              <w:softHyphen/>
              <w:t xml:space="preserve">дательных причастий прошедшего времени и од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глаголь</w:t>
              <w:softHyphen/>
              <w:t>ных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8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Работают по материалу для наблюдений. Списывают литературный текст, работая над пунктуацией и орфографией. Читают выразительно текс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4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в в суффиксах кратких страдательных причастий и в кратких отглагольных прила</w:t>
              <w:softHyphen/>
              <w:t>га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2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а написания одной и двух букв к в суффиксах крат</w:t>
              <w:softHyphen/>
              <w:t>ких страдательных причастий и кратких отглагольных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72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Работают по материалу для наблюдений. Производят различные замены глаголов на краткие причастия или прилагательных на однокоренные причастия. Читают  и списывают текст,  расставляя  знаки препинания и  выделя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7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; работают над типом и стилем текста. Пишут выборочное изло</w:t>
              <w:softHyphen/>
              <w:t>ж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ча</w:t>
              <w:softHyphen/>
              <w:t>ст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86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ричастие по его морфологическим признакам и синтак</w:t>
              <w:softHyphen/>
              <w:t>сической роли. Выполняют устный и письменный морфологический раз</w:t>
              <w:softHyphen/>
              <w:t>бор причастий. Читают текст, обращая внимание на интонацию перечис</w:t>
              <w:softHyphen/>
              <w:t>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53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частия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слитного и раздельного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част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86" w:firstLine="17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Вырази</w:t>
              <w:softHyphen/>
              <w:t>тельно читают текст, работая над его особенностями. Тренируются в раз</w:t>
              <w:softHyphen/>
              <w:t xml:space="preserve">ных видах орфограмм связанных с напис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итно или раздель</w:t>
              <w:softHyphen/>
              <w:t>но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58" w:firstLine="1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ё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 шипящих в суффиксах страдательных прича</w:t>
              <w:softHyphen/>
              <w:t>стий прошедшего времен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6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в суффиксах страдательных причастий прошедшего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Пишут словарный диктант и составляют свои предложения. Собирают материал к сочинению — описанию внешности человека, пишут сочин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91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выполняют контрольные задания. Составляют и заполняют таблицы. Распределяют причастия в зависимо</w:t>
              <w:softHyphen/>
              <w:t>сти от видов орфограмм. Пишут свободный диктант. Подбирают собствен</w:t>
              <w:softHyphen/>
              <w:t>ные примеры из произведений художественной литературы на изученную тему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 (10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96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деепричастия. Опознают дее</w:t>
              <w:softHyphen/>
              <w:t>причастия как самостоятельную часть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9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в упражнениях, определяют их тип и стиль, списывают, попутно работают над орфографией. Корректируют предложения с нару</w:t>
              <w:softHyphen/>
              <w:t>шением нормы в употреблении деепричаст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. Запятые при деепричастном оборот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01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деепричастный оборот. Опознают деепричастные обороты и отмечают их с помощью графических обозначений. Читают текст, определяют его тип и стиль, структуру, составляют во</w:t>
              <w:softHyphen/>
              <w:t>просный план. Заменяют глаголы на деепричастия при выполнении упраж</w:t>
              <w:softHyphen/>
              <w:t>нений. Формируют навык обособления деепричастия и деепричастных обо</w:t>
              <w:softHyphen/>
              <w:t>ротов. Составляют свои предложения по рисункам и схемам. Уточняют функцию деепричастия в художественном текс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62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е на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ее</w:t>
              <w:softHyphen/>
              <w:t>причастия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0" w:right="8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еепричастиями. Выполняют упражнения, руководствуясь усвоенным правил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53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   несовершенного вид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деепричастия несовершенного ви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материал таблицы. Образуют деепричастия несовершенно</w:t>
              <w:softHyphen/>
              <w:t>го вида, выделяя суффиксы. Списывают, тренируясь в опознавании и обо</w:t>
              <w:softHyphen/>
              <w:t>соблении деепричастий и деепричастных оборо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совершенного вид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деепричастия совершенного ви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материал таблицы. Выполняют тренировочные упражне</w:t>
              <w:softHyphen/>
              <w:t>ния. Пишут диктант. Составляют рассказ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5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</w:t>
              <w:softHyphen/>
              <w:t>част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деепричастие по его морфологическим признакам и си</w:t>
              <w:softHyphen/>
              <w:t>нтаксической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й и письменный морфологический разбор дееприча</w:t>
              <w:softHyphen/>
              <w:t>с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вободный диктант по отрывку из художественного произведе</w:t>
              <w:softHyphen/>
              <w:t>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 Готовят сообщение по изученной теме на основе сложного плана со своими примерами. Образуют различ</w:t>
              <w:softHyphen/>
              <w:t>ные формы глаголов и деепричастий. Списывают текст, работая над от</w:t>
              <w:softHyphen/>
              <w:t>дельными видами орфографии и пунктуационным выделением дееприча</w:t>
              <w:softHyphen/>
              <w:t>стий и деепричастных оборотов. Самостоятельно составляют таблицу обоб</w:t>
              <w:softHyphen/>
              <w:t>щающего характера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 (28ч + 6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нареч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наречия в словосочетаниях с другими словами. Читают тек</w:t>
              <w:softHyphen/>
              <w:t>сты и рассуждают об оправданности употребления наречий с точки зре</w:t>
              <w:softHyphen/>
              <w:t>ния норм литературного языка и функции нареч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группы нареч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аречия разных разрядов. Составляют и записывают рассказ с использованием в нём наречий. Выполняют творческое задание по кар</w:t>
              <w:softHyphen/>
              <w:t>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тепени сравнения наречий. Образуют разные формы наре</w:t>
              <w:softHyphen/>
              <w:t>чий. Работают с текстами, опознавая наречия в разных формах. Пишу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  разбор   наре</w:t>
              <w:softHyphen/>
              <w:t>ч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наречие по его морфологическим признакам и синтак</w:t>
              <w:softHyphen/>
              <w:t>сической роли. Выполняют морфологические разборы наречий. Попутно работают с разными видами орфограмм. Пишут рассуждения на предло</w:t>
              <w:softHyphen/>
              <w:t>женную тему на основе прочитанного текста. Пишут диктант по памя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речиями на о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слитного и раздельного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речиями на о и 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Трени</w:t>
              <w:softHyphen/>
              <w:t>руются в написании наречий, определяя выбор орфограммы. Читают тек</w:t>
              <w:softHyphen/>
              <w:t>сты, работают над их особенностями, озаглавливают, делят на абзацы, на</w:t>
              <w:softHyphen/>
              <w:t>ходят наречия с текстообразующей функцией. Работают с таблицей обоб</w:t>
              <w:softHyphen/>
              <w:t>щённого характе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77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ставк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х нареч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ставк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</w:t>
              <w:softHyphen/>
              <w:t>цательных нареч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Трени</w:t>
              <w:softHyphen/>
              <w:t xml:space="preserve">руются в выборе напис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атериале упражнений, попут</w:t>
              <w:softHyphen/>
              <w:t>но повторяя другие виды орфограмм. Анализируют таблицу, подбирают свои примеры, составляют сложный план ответа на тему, пишут диктант. Составляют устный рассказ по опорным словам, подбирают заголовок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и две буквы к в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одной и двух букв к в наречиях на о и 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Трени</w:t>
              <w:softHyphen/>
              <w:t xml:space="preserve">руются на материале упражнений в выбор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кк. Попутно работают над разными видами орфограмм, условиями их выбора, а также повторя</w:t>
              <w:softHyphen/>
              <w:t>ют пунктуац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ейств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списывают его, подчёркивая наречия и определяя их роль в описании действий. Корректируют неоправданное повторение слов, за</w:t>
              <w:softHyphen/>
              <w:t>писывают исправленный вариант. Собирают материалы наблюдений за ка</w:t>
              <w:softHyphen/>
              <w:t>кими-либо действиями в разных профессиях, отмечают наречия. Пишут сочинение о труде как заметку для стенгазе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67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о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на конце нареч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букв о и е после шипящих на конце на</w:t>
              <w:softHyphen/>
              <w:t>реч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Работа</w:t>
              <w:softHyphen/>
              <w:t>ют с таблицей по теме. Дифференцируют слова с разными видами орфо</w:t>
              <w:softHyphen/>
              <w:t>грам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а на конце нареч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букв о и а на конце нареч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Работа</w:t>
              <w:softHyphen/>
              <w:t xml:space="preserve">ют с таблицей на данную орфограмму. Тренируются в выборе написаний букв о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фическим объяснением условия выбора орфограммы. Пишут подробное изложение рассказа. Рассматривают картину и пишут рассказ от имени героя картин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между частями слова в на</w:t>
              <w:softHyphen/>
              <w:t>реч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написания дефиса между частями слова в нареч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Образу</w:t>
              <w:softHyphen/>
              <w:t>ют наречия разными способами и выбирают правильное написание. Сопо</w:t>
              <w:softHyphen/>
              <w:t>ставляют дефисное написание неопределённых местоимений и наречий. Составляют таблиц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4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иставок в наречиях, образован</w:t>
              <w:softHyphen/>
              <w:t>ных от существительных и количе</w:t>
              <w:softHyphen/>
              <w:t>ственных числительны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слитного и раздельного написания приставок в наре</w:t>
              <w:softHyphen/>
              <w:t>чиях, образованных от существительных и количественных числ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Состав</w:t>
              <w:softHyphen/>
              <w:t>ляют свои словосочетания или предложения с раздельным и слитным на</w:t>
              <w:softHyphen/>
              <w:t>писанием слов. Читают и списывают текст, работая над разными видами орфограмм нареч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43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на конце нареч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а написания мягкого знака после шипящих на конце нареч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Сопостав</w:t>
              <w:softHyphen/>
              <w:t>ляют разные виды орфограмм, связанных с правописанием мягкого зна</w:t>
              <w:softHyphen/>
              <w:t>ка после шипящих. Заполняют таблицу обобщённого характе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учная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знаки учебно-научной речи и правила написания отзыва. Анализируют отзывы, данные в учебнике и найденные в Интернете. Со</w:t>
              <w:softHyphen/>
              <w:t>ставляют собственные отзыв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и структуру учебного докл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жный план текста. Готовят тематические учебные докла</w:t>
              <w:softHyphen/>
              <w:t>ды. Анализируют отзыв на доклад и доклад, приведённый в учебнике. Пи</w:t>
              <w:softHyphen/>
              <w:t>шут мини-сочинение-рассуждение, анализируя свои доклады по различ</w:t>
              <w:softHyphen/>
              <w:t>ным школьным предмет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Готовят сообщение о наречии по соб</w:t>
              <w:softHyphen/>
              <w:t>ственному сложному плану. Пишут словарный диктант по теме. Пишут свободный диктант, подчёркивая наречия как члены предложения. Вы</w:t>
              <w:softHyphen/>
              <w:t>полняют тренировочные упражнения на разные виды орфограмм, изучен</w:t>
              <w:softHyphen/>
              <w:t>ных в теме «Наречие». Составляют таблицу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состояния (4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3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категорию состояния как часть речи. Различают слова категории состояния и наречия. Опознают слова категории состояния с разными знач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предложения, выделяя слова категории состояния как чле</w:t>
              <w:softHyphen/>
              <w:t>ны предложения. Читают выразительно поэтический отрывок, анализи</w:t>
              <w:softHyphen/>
              <w:t>руют функцию слов  категории состояния.  Работают с прозаическими отрывками, определяя тип текстов и роль наречий и слов категории со</w:t>
              <w:softHyphen/>
              <w:t>стояния. Пересказывают кратко художественный текс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катего</w:t>
              <w:softHyphen/>
              <w:t>рии состоя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15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категорию состояния по морфологическим признакам и синтаксической роли. Выполняют устные и письменные разборы слов кате</w:t>
              <w:softHyphen/>
              <w:t>гории состояния. Читают текст, находят слова категории состояния и опре</w:t>
              <w:softHyphen/>
              <w:t>деляют их значение и роль. Пишут сжатое изложение по данному текст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0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Пишут сочинение на лингвистиче</w:t>
              <w:softHyphen/>
              <w:t>скую тему. Читают научно-популярный текс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 (1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  и   служебные част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0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амостоятельные и служебные части речи. Списывают поэ</w:t>
              <w:softHyphen/>
              <w:t>тический текст, работая над орфограммами и знаками препинания, диф</w:t>
              <w:softHyphen/>
              <w:t>ференцируют служебные части речи. Читают текст выразительно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 (11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редлоги. Проводят морфологический анализ предл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115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словосочетания с предлогами. Группируют словосочетания по значению предлога. Работают над текстом научного стиля, делят текст на абзацы, составляют вопросный план, отмечают предлоги. Составляют свой текст научного стил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15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оретическими сведениями. Составляют словосочетания, тренируясь в употреблении предлогов. Корректируют неверное употребле</w:t>
              <w:softHyphen/>
              <w:t>ние предлогов и падежей существительных, записывают словосочетания в исправленном вид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  и   непроизводные предлог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роизводные и непроизводные предл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0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ют словосочетания с разными предлогами. Анализируют производные предлоги по их происхождению. Исправляют неправильное употребление предлогов. Читают текст по ролям и списывают отрывок, анализируя употребление предлогов. Попутно работают над разными ви</w:t>
              <w:softHyphen/>
              <w:t>дами орфограмм и оформлением диалог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предлог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ростые и составные предл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15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ют словосочетания с простыми и составными предлогами. Читают текст и работают над предложными словосочетаниями и различ</w:t>
              <w:softHyphen/>
              <w:t>ными видами орфограм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62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 разбор   пред</w:t>
              <w:softHyphen/>
              <w:t>лог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ланом и образцом морфологического разбора предлога. Выполняют морфологический разбор предлогов. Читают тексты в упраж</w:t>
              <w:softHyphen/>
              <w:t>нениях и работают над их особенностями. Рассматривают репродукцию картины и записывают свои впечат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слитного и  раздельного написания  производных предл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0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Читают художественное описание, работают над орфографией текста, выписывают словосочетания по теме. Пишут свободный диктан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(16ч + 2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юз как часть речи. Производят морфологический анализ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0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тексты,  работая над их особенностями,  выделяют союзы. Классифицируют союзы как простые и составные, сочинительные и под</w:t>
              <w:softHyphen/>
              <w:t>чинительные. Определяют смысловые отношения внутри сложных пред</w:t>
              <w:softHyphen/>
              <w:t>ложений, выраженные с помощью союз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союз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простые и составные союз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10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вои сложные предложения с составными союзами. Читают текст об учёном, составляют план и пересказывают текс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сочинительные и подчи</w:t>
              <w:softHyphen/>
              <w:t>нительны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очинительные и подчинительные союз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226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материал для наблюдений. Выписывают сложные предло</w:t>
              <w:softHyphen/>
              <w:t>жения, дифференцируя их по союзам. Составляют предложения, исполь</w:t>
              <w:softHyphen/>
              <w:t>зуя разные союз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между простыми пред</w:t>
              <w:softHyphen/>
              <w:t>ложениями   в   союзном   слож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226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постановки запятой между простыми предложения</w:t>
              <w:softHyphen/>
              <w:t>ми в союзном сложном предложении. Выполняют упражнения, руковод</w:t>
              <w:softHyphen/>
              <w:t>ствуясь усвоенным правилом. Строят схемы сложных предложений. Со</w:t>
              <w:softHyphen/>
              <w:t>ставляют предложения по схем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22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классификацией союзов по значению. Опознают разные по значению союзы. Работают с таблицей постановки запятых между однород</w:t>
              <w:softHyphen/>
              <w:t>ными членами. Составляют предложения по схемам. Пишут сочинение. Подбирают свои примеры на употребление союзов в поэтической реч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21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классификацией союзов по значению. Опознают разные по значению подчинительные союзы в упражнениях. Составляют сложнопод</w:t>
              <w:softHyphen/>
              <w:t>чинённые предложения из данных простых. Составляют сложные предло</w:t>
              <w:softHyphen/>
              <w:t>жения по схемам. Попутно повторяют разные виды орфограмм и отдель</w:t>
              <w:softHyphen/>
              <w:t>ные пунктограм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оюз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21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ланом и образцом разбора. Выполняют морфологический разбор союзов в упражнениях. Читают текст, озаглавливают его, отвеча</w:t>
              <w:softHyphen/>
              <w:t>ют на вопросы по содержанию. Пишут сочинение на тему «Книга — наш друг и советчик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написание союз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</w:t>
              <w:softHyphen/>
              <w:t>же, тоже, чтоб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а написания союз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2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Попут</w:t>
              <w:softHyphen/>
              <w:t>но повторяют разные виды орфограмм и пунктограмм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 предлогах и союз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Готовят сообщение о предлогах и со</w:t>
              <w:softHyphen/>
              <w:t>юзах по своему сложному плану и со своими приме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текст, работая над правописанием и ролью предлогов и со</w:t>
              <w:softHyphen/>
              <w:t>юзов. Подбирают примеры на изученные темы с обозначением условий вы</w:t>
              <w:softHyphen/>
              <w:t>бора орфограмм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1" w:firstLine="1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а (18ч + 4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1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морфологический анализ частицы. Изучают определение ча</w:t>
              <w:softHyphen/>
              <w:t>стицы как части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9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предложения, выделяя частицы и обосновывая выбор. Рабо</w:t>
              <w:softHyphen/>
              <w:t>тают над значением частиц в предложен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  частиц.   Формообразу</w:t>
              <w:softHyphen/>
              <w:t>ющие частиц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9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частицы разных разрядов по значению, употреблению и строению. Читают и списывают предложения и тексты, содержащие фор</w:t>
              <w:softHyphen/>
              <w:t>мообразующие частицы. Составляют и записывают свой рассказ по данно</w:t>
              <w:softHyphen/>
              <w:t>му рисунку и фрагментам текста, употребляя нужные частиц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ц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9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какому слову или какой части текста частицы придают смысловые отте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9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предложения,  выделяя смысловые частицы.  Работают над интонацией в соответствии со смысловыми частицами. Производят заме</w:t>
              <w:softHyphen/>
              <w:t>ны частиц и наблюдают за изменением смысла. Пишут текст-инструкцию или советы, связанные со спорт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и дефисное написа</w:t>
              <w:softHyphen/>
              <w:t>ние частиц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а слитного и раздельного написания части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96" w:firstLine="17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руководствуясь усвоенным правилом. Состав</w:t>
              <w:softHyphen/>
              <w:t xml:space="preserve">ляют свои предложения со слов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слова по видам ор</w:t>
              <w:softHyphen/>
              <w:t>фограмм и обозначают условия выбора дефиса. Рассматривают картину и готовят письменный текст выступления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  разбор   час</w:t>
              <w:softHyphen/>
              <w:t>тиц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ланом и образцом разбора. Выполняют письменные и уст</w:t>
              <w:softHyphen/>
              <w:t>ные морфологические разборы частиц. Группируют частицы по их напи</w:t>
              <w:softHyphen/>
              <w:t>сан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е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ую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частицы и как приставки. Тренируются в подборе частиц с отрицательным значением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9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</w:t>
              <w:softHyphen/>
              <w:t xml:space="preserve">став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58" w:firstLine="1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теоретические сведения.  Выполняют упражнения, обозначая частиц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истав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словосочетания и предложения с частицами. Дифференцируют слова разных частей речи с приставк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таблицу и заполняют её своими примерами на тему парагра</w:t>
              <w:softHyphen/>
              <w:t>фа. Пишут сочинение-рассказ по данному сюжет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82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54"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теоретические сведения и опознают частицу, приставку, союз в упражнениях. Повторяют орфографические правила по теме параграфа. Обозначают условия выбора орфограмм в упражнен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Пишут диктант из слов с непрове</w:t>
              <w:softHyphen/>
              <w:t>ряемыми орфограммами. Читают текст, озаглавливают его, работают над орфограммами и знаками препинания. Пишут свободный диктант по дан</w:t>
              <w:softHyphen/>
              <w:t>ному тексту. Заполняют таблицы. Готовят устный рассказ на заданную тему. Готовятся к диктанту по материалам упражнен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е (4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 как часть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49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рамматические особенности междометий. Дифференциру</w:t>
              <w:softHyphen/>
              <w:t>ют междометия в упражнениях. Опознают междометия, которые употре</w:t>
              <w:softHyphen/>
              <w:t>блены в значении других частей реч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  в   междометиях.   Знаки препинания при междомет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34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орфографическое и пунктуационное правила. Записывают пред</w:t>
              <w:softHyphen/>
              <w:t>ложения с междометиями, ставя знаки препинания. Составляют диалог, включив в него междометия. Составляют устный рассказ и вводят в текст междомет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В 5—7 КЛАССАХ (12 ч + 2 ч)</w:t>
            </w:r>
          </w:p>
        </w:tc>
      </w:tr>
      <w:tr>
        <w:trPr>
          <w:trHeight w:val="11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русском язы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34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 значении языка и его месте в международной жизни. Вспоминают высказывания русских писателей о русском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right="9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личностную оценку выразительных возможностей  русского языка. Рассматривают таблицу о разделах русского языка, заполняют её терми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тил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91" w:firstLine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ные виды текстов и их различия. Читают тексты и обо</w:t>
              <w:softHyphen/>
              <w:t>сновывают их стиль и тип речи. Пишут свободный диктант. Заполняют таблицу. Пишут сочинение на заданную тему (на выбор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101" w:first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теме. Заполняют таблицу. Выполняют частич</w:t>
              <w:softHyphen/>
              <w:t>ный фонетический разбор слов. Рассказывают алфавит. Соотносят звуки и буквы в упражнениях. Составляют таблицу по те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101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теме. Называют значения многозначных слов, выделенных в тексте. Находят диалектные слова и дают толкования их значениям. Попутно повторяют разные виды орфограмм. Расставляют и объясняют знаки препинан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КЛАСС (105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4025" w:leader="none"/>
              </w:tabs>
              <w:spacing w:lineRule="auto" w:line="240" w:before="0" w:after="0"/>
              <w:ind w:left="552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Основное 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ема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2" w:right="46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Характеристика основных видов учеб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2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  язык   в   современном мире (1 ч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115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порный конспект для пересказа текста. Аргументируют ос</w:t>
              <w:softHyphen/>
              <w:t>новные положения о роли русского языка в современном мире (устно и письменно). Выполняют письменное дифференцированное задани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0ВТ0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ЗУЧЕННОГО В 5-7 КЛАССАХ (5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и орфография. Зна</w:t>
              <w:softHyphen/>
              <w:t>ки препинания, знаки завершения, разделения, выдел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20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ют знаки препинания по их функциям. Анализируют та</w:t>
              <w:softHyphen/>
              <w:t>блицу в учебнике.  Обобщают наблюдения и делают выводы.  Работают в группах по дифференцированному заданию. Выполняют дома дифферен</w:t>
              <w:softHyphen/>
              <w:t>цированное зада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  препинания   в   слож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67" w:firstLine="1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блюдают особенности языкового материала. Вырази</w:t>
              <w:softHyphen/>
              <w:t>тельно читают стихотворный текст. Соотносят обобщённый ответ по теме с таблицей в учебнике. Создают графические схемы сложных предложе</w:t>
              <w:softHyphen/>
              <w:t>ний. Конструируют сложные предложения. Выполняют дома дифференци</w:t>
              <w:softHyphen/>
              <w:t>рованное зада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62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к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</w:t>
              <w:softHyphen/>
              <w:t>лагательных, причастий и нареч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53" w:firstLine="1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устный рассказ по таблице. Формулируют правило в соответ</w:t>
              <w:softHyphen/>
              <w:t>ствии с графической схемой в учебнике. Отрабатывают практически ор</w:t>
              <w:softHyphen/>
              <w:t>фограмму. Осуществляют самоконтроль в выборе орфо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53" w:firstLine="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аботу по развитию речи. Пишут изложение с граммати</w:t>
              <w:softHyphen/>
              <w:t>ческим задание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5" w:right="48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личными частям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38" w:firstLine="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оретические сведения из учебника. Работают с таблицей учебника. Иллюстрируют таблицу своими примерами. Осуществляют тре-нинговые упражнения и самоконтроль в выборе написаний. Работают с текстами разных стилей. Выполняют дома дифференцированное задание. Развивают речь: пишут сочинение в форме письма. Пишут контрольный диктан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</w:t>
            </w:r>
            <w:r>
              <w:rPr>
                <w:rFonts w:cs="Times New Roman" w:ascii="Times New Roman" w:hAnsi="Times New Roman"/>
                <w:b/>
                <w:bCs/>
                <w:w w:val="84"/>
                <w:sz w:val="24"/>
                <w:szCs w:val="24"/>
              </w:rPr>
              <w:t>ИС. ПУНКТУАЦИЯ. КУЛЬТУРА РЕЧИ (7 ч + 1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19" w:first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аблицей учебника над единицами языка. Учатся разграни</w:t>
              <w:softHyphen/>
              <w:t>чивать основные синтаксические единицы по их функциям — номинатив</w:t>
              <w:softHyphen/>
              <w:t>ной и коммуникативной. Конструируют свои предложения, используя сло</w:t>
              <w:softHyphen/>
              <w:t>ва поэзии А. С. Пушкина. Учатся выразительно читать стихотворение Н. Рубцо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единица синтаксис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14" w:firstLine="2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, что предложения, приведённые в упражнении, являются текстом. Анализируют текст со стороны языковых средств связи. Выпол</w:t>
              <w:softHyphen/>
              <w:t>няют творческие задания в группах. Конструируют текс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син</w:t>
              <w:softHyphen/>
              <w:t>таксис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53" w:firstLine="1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соотнесённость содержания предложения с ситуацией, фраг</w:t>
              <w:softHyphen/>
              <w:t>ментом действительности. Анализируют слова, словосочетания и предло</w:t>
              <w:softHyphen/>
              <w:t>жения. Конструируют предложения. Пишут сжатое изложение от 3-го лиц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</w:t>
              <w:softHyphen/>
              <w:t>таксис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ловосочетание в состав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53" w:firstLine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ют словосочетания, опираясь на схему. Дифференцируют сло</w:t>
              <w:softHyphen/>
              <w:t>ва и словосочетания. Распределяют слова по значению и структур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восочета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3" w:firstLine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различные виды словосочетаний по морфологическим свой</w:t>
              <w:softHyphen/>
              <w:t>ствам главного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3" w:firstLine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таблицу, используя графические обозначения. Заполняют таблицу примерами словосочетаний разных видов. Пишут выборочный диктант. Выполняют домашнее задание дифференцированного характе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вязи слов в сло</w:t>
              <w:softHyphen/>
              <w:t>восочетан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иды подчинительной связи в словосочета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8"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словосочетаний. Конструируют словосочетания с ра</w:t>
              <w:softHyphen/>
              <w:t>зными видами подчинительной связи. Контролируют употребление формы зависимого слова по нормам русского литературного язы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</w:t>
              <w:softHyphen/>
              <w:t>чета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58"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орядок и образец разбора. Выполняют разбор словосочетаний. Дифференцированно закрепляют тему на тренировочном материале. Гото</w:t>
              <w:softHyphen/>
              <w:t>вят индивидуальные задания. Отвечают на контрольные вопросы. Пишут мини-сочинени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ое предложение (2 ч + 1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(предикативная) основа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просты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67"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, пользуясь схемой, особенности связи подлежащего и сказуе</w:t>
              <w:softHyphen/>
              <w:t>мого. Определяют предикативность предложения. Пишут мини-излож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67" w:firstLine="1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ют языковой материал. Сопоставляют порядок слов в предложе</w:t>
              <w:softHyphen/>
              <w:t>ниях на разных языках. Сравнивают порядок слов в разных предложени</w:t>
              <w:softHyphen/>
              <w:t>ях и делают вывод. Выписывают предложения с обратным порядком сл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67" w:firstLine="14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схемой как зрительной опорой для самостоятельных наблю</w:t>
              <w:softHyphen/>
              <w:t xml:space="preserve">дений. Знакомятся с теоретическими сведениями. Читают этимологическую справку о слов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тонация, пауз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и делают выводы об интонации и паузах в предложениях. Воссоздают ситуации, требующие разной интонации. Придумывают ситуации, в которых могут быть исполь</w:t>
              <w:softHyphen/>
              <w:t>зованы предложения. Пишут интонационный диктант. Наблюдают за зву</w:t>
              <w:softHyphen/>
              <w:t>чащей речью (по телевидению, радио) и корректируют её интонационные недочёты. Анализируют таблиц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амятника культур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39" w:firstLine="1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специально подобранным иллюстративным материалом (ви</w:t>
              <w:softHyphen/>
              <w:t>деозапись, презентация). Читают текст и сопоставляют публицистическое описание двух картин с изображением памятника. Делятся своими впе</w:t>
              <w:softHyphen/>
              <w:t>чатлениями с помощью презентации. Пишут сочинение — публицистиче</w:t>
              <w:softHyphen/>
              <w:t>ское описание двух картин с изображением одного и того же памятника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усоставные предложения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авные члены предложения (6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 подлежащем и его роли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120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я русские пословицы,  фрагменты текстов художественной литературы, находят подлежащие и определяют способ их выражения, от</w:t>
              <w:softHyphen/>
              <w:t>рабатывая при этом правописные навыки. Составляя предложения с при</w:t>
              <w:softHyphen/>
              <w:t>ведёнными в рамках словами, развивают творческие способности и учат</w:t>
              <w:softHyphen/>
              <w:t>ся использовать в собственной письменной речи подлежащие, имеющие разный способ выражения. Пишут сочинение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120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т знания о сказуемом и его роли в предложении. Анали</w:t>
              <w:softHyphen/>
              <w:t>зируя фрагменты текстов художественной литературы, находят подлежа</w:t>
              <w:softHyphen/>
              <w:t>щие и определяют способ их выражения, отрабатывая при этом правопис</w:t>
              <w:softHyphen/>
              <w:t>ные навы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глагольное сказуем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остое глагольное сказуем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10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знания в области лексики, применяя их при создании соб</w:t>
              <w:softHyphen/>
              <w:t>ственных предложений на основе заданных условий. Готовят устное сообщение на заданную тему, руководствуясь сведениями таблицы учебника. На основе текста развивают свои правописные навыки, закрепляют теоре</w:t>
              <w:softHyphen/>
              <w:t>тические сведения, полученные в параграфе, развивают творческие спо</w:t>
              <w:softHyphen/>
              <w:t>собности, грамматически видоизменяя текст упражнения в соответствии с заданием. Пишут сочинение на заданную те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ставное глагольное сказуем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right="67" w:first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зличные способы выражения составных глагольных ска</w:t>
              <w:softHyphen/>
              <w:t>зуемых, заменяя вспомогательный глагол кратким прилагательным в со</w:t>
              <w:softHyphen/>
              <w:t>ставе сказуемого. Анализируют текст с точки зрения представленности в нём составных глагольных сказуемых, определяют способ их выраже</w:t>
              <w:softHyphen/>
              <w:t>ния. Пишут сочинение на заданную те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ставное именное сказуем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right="77" w:first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едложениях грамматическую основу, определяют тип ска</w:t>
              <w:softHyphen/>
              <w:t>зуемых и способы выражения именной части в составном именном сказу</w:t>
              <w:softHyphen/>
              <w:t>емом, отрабатывая при этом правописные навыки. Классифицируют пред</w:t>
              <w:softHyphen/>
              <w:t>ложения в соответствии с типом сказуемых, активизируют сведения из области лексики (архаизмы, синонимы). Распознают различные типы ска</w:t>
              <w:softHyphen/>
              <w:t>зуемых. Анализируют тексты с точки зрения представленности в них раз</w:t>
              <w:softHyphen/>
              <w:t>ных типов  сказуемых,  определяют их функцию в текстах.  Составляют план текста и выделяют в нём микроте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4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</w:t>
              <w:softHyphen/>
              <w:t>зуемы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82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навык выразительного чтения. Усваивают правило употре</w:t>
              <w:softHyphen/>
              <w:t>бления тире между подлежащим и сказуемы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82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 способ   выражения   грамматической   основы   в   предло</w:t>
              <w:softHyphen/>
              <w:t>жениях. Активизируют знания из области стилистики. Готовят устное со</w:t>
              <w:softHyphen/>
              <w:t>общение на заданную тему. Анализируют предложения, находя в них грам</w:t>
              <w:softHyphen/>
              <w:t>матическую основу, отмечая особенности интонации, объясняя постановку тире, сопоставляя сведения о типах сказуемых. Составляют высказывания о знаменитых людях. Пишут диктан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торостепенные члены предложения (6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5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   второстепенных    членов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1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изученный ранее материал о предложении и его членах. Актуализируют на основе материала для наблюдений информацию о чле</w:t>
              <w:softHyphen/>
              <w:t>нах предложения. Извлекают информацию по теме из учебной статьи. Записывают и выделяют грамматические основы и второстепенные члены в предложен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допол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77"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  морфологическую   выраженность   дополнении.   Читают текст и определяют его основную мысль. Составляют устную характери</w:t>
              <w:softHyphen/>
              <w:t>стику личности. Оценивают грамматическую правильность предложений с дополнениями. Работают с текстами, развивая способность адекватного понимания содержания. Усваивают роль дополнений (прямых и косвен</w:t>
              <w:softHyphen/>
              <w:t>ных) в предложенных текста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72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определение. Дифференцируют согласованные и несогласован</w:t>
              <w:softHyphen/>
              <w:t>ные определения. Производят замены определений синонимичными. Соз</w:t>
              <w:softHyphen/>
              <w:t>дают устный и письменный текст на основе данного, производят самопро</w:t>
              <w:softHyphen/>
              <w:t>верк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Знаки препинания при нё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в словосочетаниях определяемое слово и приложение. Под</w:t>
              <w:softHyphen/>
              <w:t>бирают приложения с нужными значениями. Работают над нормой упо</w:t>
              <w:softHyphen/>
              <w:t>требления приложений в нужной фор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обстоятель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53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ют обстоятельства по значению. Составляют предложе</w:t>
              <w:softHyphen/>
              <w:t>ния, употребляя обстоятельства с разными значениями. Расставляют зна</w:t>
              <w:softHyphen/>
              <w:t>ки препинания в упражнениях и уточняют морфологическую выражен</w:t>
              <w:softHyphen/>
              <w:t>ность обстоятельст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0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  разбор   двусо</w:t>
              <w:softHyphen/>
              <w:t>став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43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интаксический разбор двусоставных предложений. На при</w:t>
              <w:softHyphen/>
              <w:t>мере одного из текстов осознают роль русского языка. Характеризуют тру</w:t>
              <w:softHyphen/>
              <w:t>довую деятельность, включив в свои предложения разные виды обстоя</w:t>
              <w:softHyphen/>
              <w:t>тельст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челове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58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изучая, текст об известном лингвисте, учатся вычленять глав</w:t>
              <w:softHyphen/>
              <w:t>ное в содержании. Продуцируют свой текст, извлекая материалы из спра</w:t>
              <w:softHyphen/>
              <w:t>вочной литературы. Пишут сочинение по групповому портрет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5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изученный материал по вопросам и заданиям учеб</w:t>
              <w:softHyphen/>
              <w:t>ника. Работают с научно-популярным текстом из энциклопедии, попутно выполняя  задания  по орфографии,   пунктуации  и синтаксису.  Выраба</w:t>
              <w:softHyphen/>
              <w:t>тывают своё мнение и аргументируют его по вопросам русского языка. Исправляют  ошибки,  связанные с  нарушением  синтаксической нормы. Оценивают свою речь с точки зрения своей манеры говорить, используя слова для справок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оставные предложения (9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5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член    односостав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дносоставные предложения со стороны грамматической основы. Различают односоставные предложения с разной грамматической основой.  Распространяют односоставные предложения второстепенными чле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назывны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функцией и семантикой назывных предложений. Состав</w:t>
              <w:softHyphen/>
              <w:t>ляют назывные предложения. Осознают уместность употребления назыв</w:t>
              <w:softHyphen/>
              <w:t>ных предложений в текстах определённого типа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о-личные   предложе</w:t>
              <w:softHyphen/>
              <w:t>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определённо-личны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6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ую выраженность главного члена в опреде</w:t>
              <w:softHyphen/>
              <w:t>лённо-личных предложениях и функцию этих предложений. Уместно упо</w:t>
              <w:softHyphen/>
              <w:t>требляют данный вид предложений в своём тексте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о-личные 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неопределённо-личны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и морфологическую выраженность главного члена неопределённо-личных предложений. Аргументируют употребление одно</w:t>
              <w:softHyphen/>
              <w:t>составных предложений данного вида подобранными пословиц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67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потребление односоставных предложений в жанре ин</w:t>
              <w:softHyphen/>
              <w:t>струкций. Выбирают нужную форму глагола-сказуемого для односостав</w:t>
              <w:softHyphen/>
              <w:t>ных предложений в инструкции. Создают свои тексты-инструкции, упо</w:t>
              <w:softHyphen/>
              <w:t>требляя уместно односоставные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безличны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right="67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морфологическую выраженность главного члена в безлич</w:t>
              <w:softHyphen/>
              <w:t>ных предложениях. Трансформируют двусоставные предложения в одно</w:t>
              <w:softHyphen/>
              <w:t>составные безличные предложения. Подбирают свои тексты с примерами безличных предложений из разных учебник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62" w:first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текст-рассуждение, выделяют в нём структурные части. Создают своё рассуждение на предложенную тему. Работают над текстом для изложения, определяя коммуникативно-целесообразные язы</w:t>
              <w:softHyphen/>
              <w:t>ковые средства выражения мысли. Подбирают рабочие материалы на опре</w:t>
              <w:softHyphen/>
              <w:t>делённую тему на основе межпредметных связей с уроками литературы. Пишут диктант. Готовят устное выступление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58" w:first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неполные предложения и опознают их типы. Составляют диалоги с использованием неполных-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34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 разбор  односо</w:t>
              <w:softHyphen/>
              <w:t>став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62" w:first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е и письменные синтаксические разборы односостав</w:t>
              <w:softHyphen/>
              <w:t>ных предложений. Тренируются в разборе предложений разных видов, со</w:t>
              <w:softHyphen/>
              <w:t>поставляя двусоставные и односоставные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53" w:first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, систематизируя изученный матери</w:t>
              <w:softHyphen/>
              <w:t>ал. Тренируются в использовании разных односоставных предложений, выбирая наиболее уместные и следя за нормой их употребления. Размыш</w:t>
              <w:softHyphen/>
              <w:t>ляют над синтаксическими ресурсами в оформлении связных текстов с по</w:t>
              <w:softHyphen/>
              <w:t>мощью простых предложений разных видов. Пишут сочинение, употребляя односоставные предложения. Развивают свою способность устного переска</w:t>
              <w:softHyphen/>
              <w:t>за текста об учёном с оценкой его деятельности. Выполняют тестовые за</w:t>
              <w:softHyphen/>
              <w:t>дан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осложнённое предложение (1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сложнён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ем осложнены предложения, приведённые в упражнении, списывают их, расставляя пропущенные знаки препинан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днородные члены предложения </w:t>
            </w:r>
            <w:r>
              <w:rPr>
                <w:rFonts w:cs="Times New Roman" w:ascii="Times New Roman" w:hAnsi="Times New Roman"/>
                <w:i/>
                <w:iCs/>
                <w:spacing w:val="24"/>
                <w:sz w:val="24"/>
                <w:szCs w:val="24"/>
              </w:rPr>
              <w:t>(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родных член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06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условия однородности членов предложения. Производят на</w:t>
              <w:softHyphen/>
              <w:t>блюдение за языковым явлением (сравнивают черновую и окончательную редакции одного из предложений поэмы А. С. Пушкина «Цыганы»). Чи</w:t>
              <w:softHyphen/>
              <w:t>тают предложения с нулевой интонацией. Указывают средства связи меж</w:t>
              <w:softHyphen/>
              <w:t>ду однородными членами.  Выполняют упражнение по развитию речи, составляют текст на одну из предложенных тем, употребляя однородные члены. Выписывают из учебников по естественным наукам предложения с однородными членами. Пишут диктант, объясняя правописание пропу</w:t>
              <w:softHyphen/>
              <w:t>щенных букв и употребление знаков препин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  члены,   связанные только перечислительной интона</w:t>
              <w:softHyphen/>
              <w:t>цией, и пунктуация при н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10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тексты, графически обозначая перечислительную интонацию, расставляя пропущенные разделительные запятые между од</w:t>
              <w:softHyphen/>
              <w:t>нородными членами.  Письменно формулируют основную мысль текста. Продолжают незаконченные предложения, ставя на месте пропусков од</w:t>
              <w:softHyphen/>
              <w:t>нородные члены предложения. Пишут изложение, основанное на сравни</w:t>
              <w:softHyphen/>
              <w:t>тельной характерист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   и     неоднородные определ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25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однородные и неоднородные определения. Пишут изложение. Читают текст выразительно вслух, соблюдая инто</w:t>
              <w:softHyphen/>
              <w:t>нацию перечисления при однородных членах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  члены,   связанные сочинительными союзами,  и пун</w:t>
              <w:softHyphen/>
              <w:t>ктуация при н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разделительные союзы в предлож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25"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одиночными или повторяющимися являются эти союзы. Расставляют знаки препинания в текстах. Пишут текст, расставляя про</w:t>
              <w:softHyphen/>
              <w:t>пущенные запятые. Подчёркивают однородные члены как члены пред</w:t>
              <w:softHyphen/>
              <w:t>ложения и грамматические основы сложносочинённых предложений с со</w:t>
              <w:softHyphen/>
              <w:t>юзом и.  Составляют схемы сложносочинённых предложений.  Находят в тексте обращения, однородные главные и однородные второстепенные члены. Составляют предложения. Формулируют основную мысль текста-описания. Выполняют творческую работу. Пишут сочинение, основанное на сравнительной характеристике. Рассматривают репродукцию картины, описывают и обсуждают её в класс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9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</w:t>
              <w:softHyphen/>
              <w:t>ных членах и знаки препинания при н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58" w:firstLine="1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предложения на две группы: с обобщающим словом по</w:t>
              <w:softHyphen/>
              <w:t>сле однородных членов и перед ним. Читают выразительно предложения с интонацией предупреждения, с интонацией пояснения. Подбирают к од</w:t>
              <w:softHyphen/>
              <w:t>нородным членам предложенные обобщающие слова. Записывают предло</w:t>
              <w:softHyphen/>
              <w:t>жения с обобщающим словом при однородных членах, классифицируя их по группам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right="9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</w:t>
              <w:softHyphen/>
              <w:t>жения с однородными член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right="158" w:firstLine="1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исьменный синтаксический разбор предложения с однород</w:t>
              <w:softHyphen/>
              <w:t>ными сказуемыми. Устно разбирают предложения с однородными второ</w:t>
              <w:softHyphen/>
              <w:t>степенными членами. Составляют схемы простых предложений с однород</w:t>
              <w:softHyphen/>
              <w:t>ными определе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9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разбор предло</w:t>
              <w:softHyphen/>
              <w:t>жения с однородными член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9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устные  и  письменные  пунктуационные  разборы  простых предложений с однородными членами, входящими в состав сложного. Пи</w:t>
              <w:softHyphen/>
              <w:t>шут предложения, расставляя пропущенные разделительные запятые меж</w:t>
              <w:softHyphen/>
              <w:t>ду однородными членами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и формулируют основную мысль текста.  Списывают его, расставляя недостающие запятые и подчёркивая однородные члены. Чи</w:t>
              <w:softHyphen/>
              <w:t>тают отрывок из статьи. Находят однородные и неоднородные определе</w:t>
              <w:softHyphen/>
              <w:t>ния в тексте. Находят однородные обстоятельства. Определяют, сколько рядов однородных членов в указанном предложении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особленные члены предложения </w:t>
            </w:r>
            <w:r>
              <w:rPr>
                <w:rFonts w:cs="Times New Roman" w:ascii="Times New Roman" w:hAnsi="Times New Roman"/>
                <w:i/>
                <w:iCs/>
                <w:spacing w:val="24"/>
                <w:sz w:val="24"/>
                <w:szCs w:val="24"/>
              </w:rPr>
              <w:t>(1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ност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сущность и общие условия обособ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34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запятыми обособленные члены, выраженные причастными и деепричастными оборотами. Обозначают паузы, которые выделяют обосо</w:t>
              <w:softHyphen/>
              <w:t>бленные члены. Списывают текст, подчёркивая грамматические основы сложных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4" w:right="34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.  Вы</w:t>
              <w:softHyphen/>
              <w:t>делительные   знаки    препинания при н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96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и правильно интонируют предложения с обособленными опре</w:t>
              <w:softHyphen/>
              <w:t>дел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right="96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обозначают обособленные определения,  выраженные при</w:t>
              <w:softHyphen/>
              <w:t>частным оборотом. Объясняют, при каких условиях они обособлены, а при каких нет. Читают предложения с обособленными членами и интонацией обособления. Сравнивают по смыслу данные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8" w:right="29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на дискуссионную тему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96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 и формулируют его основную мысль. Пишут сочи</w:t>
              <w:softHyphen/>
              <w:t>нение-рассуждение. Продумывают основной тезис рассуждения, аргумен</w:t>
              <w:softHyphen/>
              <w:t>ты. Определяют тему текста, выписывают предложения с обособленными определениями,   выраженными   причастными   оборотами.   Редактируют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4" w:right="34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  Вы</w:t>
              <w:softHyphen/>
              <w:t>делительные    знаки   препинания при н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96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и правильно интонируют предложения с обособленными при</w:t>
              <w:softHyphen/>
              <w:t>ложениями. Указывают, как морфологически выражены и пунктуацион-но оформлены приложения, обозначают графически их синтаксическую роль. Записывают отрывки из стихотворений и указывают распространён</w:t>
              <w:softHyphen/>
              <w:t>ные приложения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4" w:right="34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   обстоятельства. Выделительные знаки препинания при н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101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и правильно интонируют предложения с обособленными обсто</w:t>
              <w:softHyphen/>
              <w:t>ятельствами. Читают тексты, записывают их, графически обозначая обосо</w:t>
              <w:softHyphen/>
              <w:t>бленные обстоятельства. Указывают обращения. Читают зарисовку писате</w:t>
              <w:softHyphen/>
              <w:t>ля Ю. Олеши, формулируют главную мысль. Выписывают предложения с обособленными обстоятельствами, определениями и приложениями. Ука</w:t>
              <w:softHyphen/>
              <w:t>зывают, в каких предложениях они являются однородными. Находят ошиб</w:t>
              <w:softHyphen/>
              <w:t>ки в построении предложений с деепричастными оборотами и записывают предложения в исправленном вид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4" w:right="3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уточняющие чле</w:t>
              <w:softHyphen/>
              <w:t>ны предложения.   Выделительные знаки  препинания  при  уточняю</w:t>
              <w:softHyphen/>
              <w:t>щих членах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96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и правильно интонируют предложения с обособленными уточ</w:t>
              <w:softHyphen/>
              <w:t>няющими членами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right="96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запятыми и подчёркивают обособленные члены предложений. Записывают   предложения,   подчёркивая   обособленные   обстоятельства уступки и выделяя их запятыми. Выписывают из текста предложения с обособленными определениями и приложениями. Выполняют упражне</w:t>
              <w:softHyphen/>
              <w:t>ние по развитию речи: составляют рассказ о каком-либо изобретении, ис</w:t>
              <w:softHyphen/>
              <w:t>пользуя обособленные члены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9" w:right="3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</w:t>
              <w:softHyphen/>
              <w:t>жения с обособленными член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58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письменный и устный синтаксический разбор предложений, осложнённых обособленными членами. Читают и списывают текст, рас</w:t>
              <w:softHyphen/>
              <w:t>ставляя пропущенные запяты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4" w:right="3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разбор предло</w:t>
              <w:softHyphen/>
              <w:t>жения с обособленными член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53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устный и письменный пунктуационный разбор предложе</w:t>
              <w:softHyphen/>
              <w:t>ний с обособленными членами. Списывают текст, выделяя запятыми обо</w:t>
              <w:softHyphen/>
              <w:t>собленные члены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43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 текст,   расставляя  недостающие  запятые  и  графически обозначая обособленные члены предложения.  Составляют схемы  пред</w:t>
              <w:softHyphen/>
              <w:t>ложений. Указывают условия для обособления второстепенных членов предложения. Читают текст, прослеживают развитие мысли писателя, про</w:t>
              <w:softHyphen/>
              <w:t>должают текст, учитывая стилистические особенности авторского описа</w:t>
              <w:softHyphen/>
              <w:t>ния. Выразительно читают и записывают тексты. Графически отмечают обособленные члены предложения, называя условия их обособления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лова, грамматически не связанные с членами предложения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щение (4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ращ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основные функции обра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right="38" w:firstLine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рафически и интонационно обращения, расставляют знаки препинания. Составляют предложения с обраще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обращ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38" w:first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и правильно интонируют предложения с распространёнными обращениями. Составляют небольшой текст с использованием распростра</w:t>
              <w:softHyphen/>
              <w:t>нённых обращений. Выписывают из текстов художественной и публици</w:t>
              <w:softHyphen/>
              <w:t>стической литературы примеры употребления разных обращ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29" w:first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-_ ния при обращ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38" w:first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текст с выделением обращений знаками препинания, обо</w:t>
              <w:softHyphen/>
              <w:t>значают графически обращения, чертят схемы с обозначением местополо</w:t>
              <w:softHyphen/>
              <w:t>жения обращ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браще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86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исьма и моделируют разговор по телефону. Описывают раз</w:t>
              <w:softHyphen/>
              <w:t>личные ситуации общения с употреблением обращений. Составляют пред</w:t>
              <w:softHyphen/>
              <w:t>ложения с последующим их прочтением с определённой тональностью. Списывают тексты с постановкой запятых и графическим выделением об</w:t>
              <w:softHyphen/>
              <w:t>ращений. Приводят примеры обращений. Составляют поздравления и тек</w:t>
              <w:softHyphen/>
              <w:t>сты деловой корреспонденции на различные темы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водные и вставные конструкции (5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конструкц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86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 функции   вводных  конструкций  в  речи.   Выписывают  пре</w:t>
              <w:softHyphen/>
              <w:t>дложения с обозначением вводных слов. Графически выделяют вводные сло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7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водных слов и вводных сочетаний слов по значению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группы вводных слов и предложений по знач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91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схему. Составляют предложения с различными по зна</w:t>
              <w:softHyphen/>
              <w:t>чению вводными словами и сочетаниями слов. Читают текст, определяют тему текста и основную мысль, находят вводные слова. Формулируют свой ответ на поставленный автором текста вопро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8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</w:t>
              <w:softHyphen/>
              <w:t>ния при вводных словах, вводных сочетаниях слов и вводных предло</w:t>
              <w:softHyphen/>
              <w:t>жен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текст с постановкой знаков препинания при вводных сло</w:t>
              <w:softHyphen/>
              <w:t>вах. Вставляют вводные слова в текст и расставляют знаки препинания, указывают значения слов. Готовят высказывание типа рассуждения на за</w:t>
              <w:softHyphen/>
              <w:t>данную тему с последовательным изложением аргументов с помощью вво</w:t>
              <w:softHyphen/>
              <w:t>дных слов. Переписывают текст, заменяя вводные слова и сочетания слов вводными предложениями. Определяют части реч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8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слова, словосочетания и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91"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вставных конструкций. Анализируют особенности употребления вставных конструкций. Моделируют публичное выступле</w:t>
              <w:softHyphen/>
              <w:t>ние. Формируют пунктуационную компетенцию, опознавая вставные кон</w:t>
              <w:softHyphen/>
              <w:t>струкции и выделяя их интонацией в устной речи и скобками или тире в письменной речи. Пишут выборочный диктант с последующей взаимо</w:t>
              <w:softHyphen/>
              <w:t>проверкой. Совершенствуют при работе с текстом свои речевые, коммуни</w:t>
              <w:softHyphen/>
              <w:t>кативные умения и правописные навы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 в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01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т роль междометия в предложении. Определяют в предложени</w:t>
              <w:softHyphen/>
              <w:t>ях междометия, выражающие разные чувства. Работают над интонацией предложений с междометиями. Акцентируют внимание на междометии о, употреблённом вместе с обращение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й со слова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орядок устного и письменного синтаксического и пунктуационного разбора. Опознают изученные конструкции, грамматически не связанные с членами предложения.  Выполняют синтаксический разбор предложений. Закрепляют пунктуационный навык изученных конструкций. Подбирают или составляют свои примеры предложений и выполняют их синтаксический и пунктуационный разбо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по теме. Работают с предложен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ми: читают с интонацией выделенные слова, грамматически не связанные с членами предложения, расставляют нужные знаки препинания, определяют семантическую значимость выделенных конструкций. Развивают речь, отзываясь своими высказываниями в устной и письменной форме на содержание прочитанных текстов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жая речь (6 ч + 1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ужой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чужой речи. Анализируют языковой материал. Делают обобщения на языковом материале для наблюд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щая част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мысловые параметры комментирующей ч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в самостоятельных наблюдениях интонацию комментирующей части, её место в предложениях, роль глаголов говорения (речи). Читают схемы предложений с чужой речью. Распространяют комментирующую часть предложений с чужой речью, опираясь на схе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редложения с прямой и косвенной речь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определения прямой и косвенной речи. Опознают изучаем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прямой и косвенной речью и читают их, соблюдая нужную интонацию. Классифицируют знаки препинания в предложениях тек</w:t>
              <w:softHyphen/>
              <w:t>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знают предложения с косвенной речью. Акцентируют внимание на смысле предложений с косвенной речью, оформленной с помощью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ак, что, буд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официального стиля и над ролью в нём предложений с косвенной речью. Проводят эксперимент: преобразуют предложения с прямой речью в предложения с косвенной речью, выясняя уместность их использования в текстах разных типов и стилей реч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изученное ранее правило о знаках препинания в предложениях с прямой речь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крылатые выражения, составляя предложения с прямой речью. Осваивают новое пунктуационное правило об оформлении прямой речи с разрывом. Используют схемы предложений для опознания, составления, оформления предложений с прямой речью. Читают выразительно по ролям диалоги. Конструируют предложения с прямой речью в разном структурном и пунктуационном оформл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диало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вои диалоги по рисункам, ситуациям и схемам. Вырабатывают навык пунктуационного оформления диалога. Преобразуют предложение с косвенной речью в предложения с прямой речью. Определяют стилистическую выраженность диалог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ют текст в рассказ с диалогом. Пишут сжатое из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ят свои придуманные диалоги в рассказ по данному началу. Рассматривают картину и продуцируют связный текст в жанре интервь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цита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цитаты и определяют роль цитат в тексте. Формируют умение вводить цитаты в авторский текст разными способами. Выполняют коррекцию текстов ученических сочинений со стороны уместности и точности в оформлении включённых цитат. Усваивают требования к устному выступлению. Выполняют синтаксический и пунктуационный разбор предложений с чужой речью (устно и письменно) по образц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разделу. Выполняют задания на передачу чужой речи разными способами. Подбирают примеры с разными способами передачи чужой речи. Исследуют сочетания знаков препинания при оформлении чужой речи и подтверждают схемы своими примерами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В 8 КЛАССЕ (5ч + 1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морфолог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06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синтаксис и морфологию как составляющие грамматики. Раз</w:t>
              <w:softHyphen/>
              <w:t>личают первичную и вторичную синтаксическую роль различных частей речи. Выполняют частичный синтаксический разбор предложений, указы</w:t>
              <w:softHyphen/>
              <w:t>вая члены предложения и их морфологическую выраженность. Составля</w:t>
              <w:softHyphen/>
              <w:t>ют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96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знания о роли пунктуации в речи. Соотносят синтаксис и пунктуацию, выявляют их связь. Изучают инструкцию и выявляют по</w:t>
              <w:softHyphen/>
              <w:t>следовательность действий при определении условий постановки знаков препинания. Применяют инструкцию, списывая тексты и ставя разные по функции знаки препинания. Развивают речь и закрепляют текстовые уме</w:t>
              <w:softHyphen/>
              <w:t>ния, анализируя путевой очерк, членя его на абзацы, составляя план и др. Пишут подробное изложение очерка на основе опорного конспекта. Пи</w:t>
              <w:softHyphen/>
              <w:t>шут сочинение-описа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культура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 содержание понятия   «культура речи».  Исправляют  нару</w:t>
              <w:softHyphen/>
              <w:t>шения в нормативном употреблении словосочетаний с управлением. За</w:t>
              <w:softHyphen/>
              <w:t>полняют таблицу. Исправляют предложения с ошибками в употреблении деепричастных оборотов.  Редактируют построение сложноподчинённых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орфограф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8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 о связи синтаксиса и орфографии.  Вспоминают правила, на которые отмечены орфограммы. Исправляют ошибки, допу</w:t>
              <w:softHyphen/>
              <w:t>щенные в объявлениях. Вставляют орфограммы и группируют орфографи</w:t>
              <w:softHyphen/>
              <w:t>ческие правила, основанные на связи орфографии и синтаксиса. Выпол</w:t>
              <w:softHyphen/>
              <w:t>няют задание повышенной трудности, подводя итоги изучения курса рус</w:t>
              <w:softHyphen/>
              <w:t>ского языка в 8 класс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 КЛАСС (105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9" w:right="4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значение русско</w:t>
              <w:softHyphen/>
              <w:t>го языка (1ч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82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разные тексты, определяют тему, заглавие, основные мысли, членят текст на абзацы. Выявляют проблематику текстов. Пересказыва</w:t>
              <w:softHyphen/>
              <w:t>ют сжато тексты на тему урока. Рассуждают на публицистическую тему. Пишут выборочное изложение по тексту об учёном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—8 КЛАССАХ (11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7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две формы языка и их основные признаки. Выступают с уст</w:t>
              <w:softHyphen/>
              <w:t>ным сообщением на тему урока. Редактируют фрагмент устного ответа на материале упражнения. На основе данного письма составляют памятку о том, как писать письма. Пишут диктант по памяти с последующей са</w:t>
              <w:softHyphen/>
              <w:t>мопроверкой и рассуждением по содержанию тек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хему и определяют взаимосвязь монолога и диалога. Ха</w:t>
              <w:softHyphen/>
              <w:t>рактеризуют тексты с точки зрения формы и вида реч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о стилях литературного языка. Определяют стиль в соотнесении  с  определённой  сферой  общения.  Анализируют  языковые средства, используемые в разных стилях, в текстах упражнений. Пишут сочинение-описание, выбрав стиль. Соотносят стили и жанры, оформляя таблицу. Высказывают своё мнение по вопросам соблюдения стиля, отно</w:t>
              <w:softHyphen/>
              <w:t>шения к жаргону, к иноязычным слов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5" w:righ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 и его грам</w:t>
              <w:softHyphen/>
              <w:t>матическая осно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91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ыразительно и записывают тексты. Выделяют грамматические основы простых предложений, в том числе односоставных. Находят в пред</w:t>
              <w:softHyphen/>
              <w:t>ложениях смысловые отрывки, требующие пунктуационного оформления. Попутно выполняют различные виды разбо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0" w:righ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 с   обособленными член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9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определение обособленных членов. Списывают текст, обосно</w:t>
              <w:softHyphen/>
              <w:t>вывая выбор знаков препинания и расставляя их в соответствии с изучен</w:t>
              <w:softHyphen/>
              <w:t>ными пунктуационными правилами. Попутно выполняют различные виды разборов. Находят в словах изученные орфограммы и обосновывают их выбор. Пишут сочинение по данному начал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,    вводные   слова   и вставные конструкц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ют подходящие обращения в поэтические строки и обосновывают постановку знаков препинания. Находят нужные конструкции в научно-популярном тексте. Пишут изложение с продолжением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 КУЛЬТУРА РЕЧИ (11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39" w:firstLine="1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ип предложения по количеству грамматических основ, на</w:t>
              <w:softHyphen/>
              <w:t>ходят грамматические основы в предложениях. Актуализируют знания о таких структурных типах предложения, как простое и сложное. Анали</w:t>
              <w:softHyphen/>
              <w:t>зируют интонационный рисунок предложения. Указывают устаревшие сло</w:t>
              <w:softHyphen/>
              <w:t>ва в текстах, актуализируя знания из области лексики. Находят в данных текстах сложные предложения, чертят их схемы, определяют тип сказу</w:t>
              <w:softHyphen/>
              <w:t>емых. Пишут 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и бессоюзные предло</w:t>
              <w:softHyphen/>
              <w:t>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130" w:firstLine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знания о видах сложного предложения и особенностях их образования. Анализируют предложения, распределяя их по группам. За</w:t>
              <w:softHyphen/>
              <w:t>писывают  тексты,  подчёркивая  грамматические  основы  предложений, классифицируют сложные предложения по принципу наличия или отсут</w:t>
              <w:softHyphen/>
              <w:t>ствия союза, определяют местонахождение и роль союзов. Анализируют предложения с прямой речью в диалоге, составляя схемы этих предложе</w:t>
              <w:softHyphen/>
              <w:t>ний. Составляют сложные предложения с использованием пар слов, зна</w:t>
              <w:softHyphen/>
              <w:t>чение которых необходимо уточнить в словар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6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  и   выделитель</w:t>
              <w:softHyphen/>
              <w:t>ные знаки препинания между ча</w:t>
              <w:softHyphen/>
              <w:t>стями слож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firstLine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знания о пунктуации в сложном предложении. Готовят уст</w:t>
              <w:softHyphen/>
              <w:t>ное сообщение. Классифицируют предложения по принадлежности знаков препинания к разделительным или выделительным. Рассматривают текст с точки зрения средств художественной выразительности, записывают его под диктовку, анализируя структуру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9" w:right="3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сложного предложе</w:t>
              <w:softHyphen/>
              <w:t>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101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знания об особенностях интонации сложных предложений. Разграничивают предложения с точки зрения интонационного рисунка, получаемого при образовании сложного предложения с союзом и без него. Пишут сочинение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сочинённые предложения (5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4" w:right="38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  о    сложносочинён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руктуру сложносочинённ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right="106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роль сочинительных союзов в предложении. Составляют та</w:t>
              <w:softHyphen/>
              <w:t>блицу.  Составляют несколько сложных  предложений из двух  простых. Объясняют выбор союзов для связи простых предложений в сложн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9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отношения в сложно</w:t>
              <w:softHyphen/>
              <w:t>сочинённых предложен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96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то делает различным понимание смысла в сложносочинён</w:t>
              <w:softHyphen/>
              <w:t>ных предложениях. Рассматривают схему. Подготавливают устное сооб</w:t>
              <w:softHyphen/>
              <w:t>щение на заданную тему. Записывают текст, обозначая грамматические основы и указывая, каким сочинительным союзом связаны простые пред</w:t>
              <w:softHyphen/>
              <w:t>ложения в сложных. Определяют, каковы смысловые отношения час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4" w:right="43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ые предложения с соединительными союз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101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какие смысловые отношения выражены в сложносочинён</w:t>
              <w:softHyphen/>
              <w:t xml:space="preserve">ных предложениях с союз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тоже, такж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, возможна ли перестановка частей в приведённых предложениях. Указывают, в каких предложениях возможно употребление синонимичного сою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4" w:right="4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ые предложения с разделительными союз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106" w:first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едложения, расставляя пропущенные знаки препинания. Указывают   смысловые   отношения   между   простыми   предложениями в сложносочинённых. Составляют схемы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0" w:right="43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ые предложения с противительными союза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106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жносочинённое предложение из двух простых со значе</w:t>
              <w:softHyphen/>
              <w:t>нием противопоставления с разными союзами. Записывают предложения, расставляя пропущенные запятые и подчёркивая грамматические основы. Составляют схемы предложений. Определяют, каким союзом объединены части предложений и каковы смысловые отношения между частями слож</w:t>
              <w:softHyphen/>
              <w:t>ного предло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0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знаки препина</w:t>
              <w:softHyphen/>
              <w:t>ния  между  частями  сложносочи</w:t>
              <w:softHyphen/>
              <w:t>нён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115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 отличить простое предложение от сложного. Продолжа</w:t>
              <w:softHyphen/>
              <w:t>ют предложение дважды так, чтобы получилось простое предложение с од</w:t>
              <w:softHyphen/>
              <w:t>нородными сказуемыми, соединенными союзом, и сложное предложение, части которого соединены тем же союзом. Составляют схемы предложе</w:t>
              <w:softHyphen/>
              <w:t>ний. Указывают союзы в сложносочинённых предложениях и объясняют смысловые отношения частей. Пишут сочинение п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10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</w:t>
              <w:softHyphen/>
              <w:t>ный    разбор    сложносочинён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158" w:firstLine="1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 синтаксический разбор сложносочинённых  предложений. Производят устный и письменный пунктуационные разборы предложений. Записывают предложение и выполняют его полный синтаксический разбо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10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контрольные вопро</w:t>
              <w:softHyphen/>
              <w:t>сы и задания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39" w:firstLine="1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Выписывают из книг, газет, жур</w:t>
              <w:softHyphen/>
              <w:t>налов сложносочинённые предложения с разными союзами и разными смысловыми отношениями между простыми предложениями. Выполняют синтаксический разбор сложносочинённого предложения. Объясняют по</w:t>
              <w:softHyphen/>
              <w:t>становку тире в предложениях. Записывают текст, подчёркивают грамма</w:t>
              <w:softHyphen/>
              <w:t>тические основы в сложных предложениях. Читают отрывок из произве</w:t>
              <w:softHyphen/>
              <w:t>дения художественной литературы.  Определяют,  какие виды сложных предложений употребил писатель. Выписывают сложносочинённые пред</w:t>
              <w:softHyphen/>
              <w:t>ложения и выполняют их синтаксический разбор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подчинённые предложения (5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0" w:right="8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  сложноподчинён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25"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лавную и придаточную части сложноподчинённого предло</w:t>
              <w:softHyphen/>
              <w:t>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25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: выписывают, расставляя пропущенные запятые, сложноподчинённые  предложения  в  определённой   последовательности. Определяют, какую позицию может занимать придаточное предложение по отношению к главному. Графически выделяют грамматическую осно</w:t>
              <w:softHyphen/>
              <w:t>ву предложений, связи придаточного предложения с главным, предложе</w:t>
              <w:softHyphen/>
              <w:t>ния, входящие в состав сложных. Читают текст и высказывают своё мне</w:t>
              <w:softHyphen/>
              <w:t>ние о творчестве художников. Редактируют данные в упражнении пред</w:t>
              <w:softHyphen/>
              <w:t>ложения в соответствии с книжными нормами литературного языка и за</w:t>
              <w:softHyphen/>
              <w:t>писывают предложения в исправленном виде. Пишут отзыв о карти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3" w:right="24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и союзные слова в слож</w:t>
              <w:softHyphen/>
              <w:t>ноподчинён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67" w:first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ют союзы и союзные слова в сложноподчинённом предло</w:t>
              <w:softHyphen/>
              <w:t>жении. Графически выделяют союзы и союзные слова в предложениях. Читают тексты и в письменном виде сжато излагают свои размыш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right="67" w:first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предложения, расставляя знаки препинания. Графически выделяют союзы и союзные слова. Выписывают предложения, расставляя знаки препинания. Составляют схемы сложноподчинённых предложений с составными союз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63" w:right="29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казательных слов в слож</w:t>
              <w:softHyphen/>
              <w:t>ноподчинён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72" w:firstLine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выделяют указательные слова в сложноподчинённом пред</w:t>
              <w:softHyphen/>
              <w:t>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72" w:firstLine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 сложноподчинённые  предложения  и  составляют  схемы предложений. Пишут небольшое сочинение. Комментируют и исправляют речевые  недочёты  данных  в  упражнении  предложений.   Ищут  ошибки в употреблении указательных слов в предложениях и записывают предло</w:t>
              <w:softHyphen/>
              <w:t>жения в исправленном виде. Выполняют подробный пересказ текста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группы сложноподчинённых предложений (28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9" w:right="38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  предложе</w:t>
              <w:softHyphen/>
              <w:t>ния с придаточными определитель</w:t>
              <w:softHyphen/>
              <w:t>ны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82"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ют с помощью схем основные группы сложноподчинённых предложений на основе теоретических сведений в учебнике. Определяют по</w:t>
              <w:softHyphen/>
              <w:t>нятие придаточного определительного. Анализируют самостоятельно мате</w:t>
              <w:softHyphen/>
              <w:t>риал для наблюдений. Используют изучаемый вид предложений в качестве ответов на вопросы. Составляют сложноподчинённые предложения. Реда</w:t>
              <w:softHyphen/>
              <w:t>ктируют неправильное употребление средств связи главного и придаточно</w:t>
              <w:softHyphen/>
              <w:t>го предложений. Конструируют предложения по данным схем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  предложе</w:t>
              <w:softHyphen/>
              <w:t>ния с придаточными изъяснитель</w:t>
              <w:softHyphen/>
              <w:t>ны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придаточного изъяснитель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придаточные изъяснительные и выделяют их запятыми. Уча</w:t>
              <w:softHyphen/>
              <w:t>тся различать придаточные изъяснительные разных видов, обращая вни</w:t>
              <w:softHyphen/>
              <w:t>мание на их функции. Читают диалоги, пересказывают их содержание с помощью сложноподчинённых предложений с придаточными изъясни</w:t>
              <w:softHyphen/>
              <w:t>тельными. Осуществляют сжатый пересказ тек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  предложе</w:t>
              <w:softHyphen/>
              <w:t>ния  с  придаточными  обстоятель</w:t>
              <w:softHyphen/>
              <w:t>ственны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91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придаточного обстоятельственного. Анализируют виды данных придаточных со стороны значения и средств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придаточные места и времени по вопросам и средствам связи, выполняя упражнения. Конструируют сложные предложения, используя различные синтаксические средства. Составляют сложные предложения по схемам. Составляют связный текст по данному начал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  предложения с придаточными цели, причины, условия, уступки, следств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бщую обусловленность придаточных данных видов путё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 с теоретическими сведениями. Анализируют схемы, дифференцирующие  данные  придаточные.   Выписывают  изучаемые  слож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аспределяя их по месту придаточных. Составляют схе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по образцу. Работают с текстом: читают, озаглавливают, списывают, вставляют пропущенные знаки препинания. Пишут сочинение, опираясь на содержание данного текста. Составляют свои предложения с разными видами придаточных и разными языковыми средствами. Пишут диктант с грамматическим задание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  предложе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с  придаточными образа дей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,  меры  и  степени  и сравн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м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оретическими сведениями.  Списывают предло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ид придаточного, языковые средства связи главного с прида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м, обосновывают постановку знаков препинания. Определяют ука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ные предложения и составляют их схемы. Готовят рассказ. Различаю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сравнительные и сравнительные обороты в художеств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х. Пишут диктант. Выполняют разбор сложноподчинённых предло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й. Пишут сочинение на основе картин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  предложе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с несколькими придаточ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ни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  схемы   предложений.   Изучают   виды   подчинительной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предложений. Читают и списывают тексты, расставляя знаки препинания. Высказывают собственное мнение на основе прочитанных текстов. Готовят краткое сообщение о псевдонимах известных люд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ж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подчинён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интаксический разбор сложноподчинённых 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по тексту. Готовят доклад о значении толкового словар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разбор сложно</w:t>
              <w:softHyphen/>
              <w:t>подчинён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унктуационный разбор сложноподчинённых предлож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77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Читают отрывки из рассказа, отве</w:t>
              <w:softHyphen/>
              <w:t>чают на вопросы по содержанию. Выполняют синтаксический и пунктуа</w:t>
              <w:softHyphen/>
              <w:t>ционный разбор сложноподчинённых предложений. Вставляют необходи</w:t>
              <w:softHyphen/>
              <w:t>мые для сложноподчинённых предложений средства связи.  Составляют схемы предложений. Пишут сочинение-рассуждение на заданную тему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союзное сложное предложение </w:t>
            </w:r>
            <w:r>
              <w:rPr>
                <w:rFonts w:cs="Times New Roman" w:ascii="Times New Roman" w:hAnsi="Times New Roman"/>
                <w:b/>
                <w:bCs/>
                <w:spacing w:val="21"/>
                <w:sz w:val="24"/>
                <w:szCs w:val="24"/>
              </w:rPr>
              <w:t>(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6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ессоюзном слож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7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мысловые отношения между частями сложных бессоюзных предложений разных ви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77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союзные и бессоюзные сложные предложения в тексте (оригинальном и адаптированном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6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в бессоюзных слож</w:t>
              <w:softHyphen/>
              <w:t>ных предложен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8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особенности интонации в бессоюзных сложных предложе</w:t>
              <w:softHyphen/>
              <w:t>ниях. Сопоставляют разные по значению бессоюзные сложные предложе</w:t>
              <w:softHyphen/>
              <w:t>ния с опорой на ситуации. Читают выразительно афоризмы, подчёркивая интонацией смысловые отнош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ые сложные предложе</w:t>
              <w:softHyphen/>
              <w:t>ния  со  значением  перечисления. Запятая и точка с запятой в бессо</w:t>
              <w:softHyphen/>
              <w:t>юзных сложных предложен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8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постановки запятой и точки с запятой в бессоюзных сложных предлож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8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и различают простые предложения с однородными члена</w:t>
              <w:softHyphen/>
              <w:t>ми и бессоюзные сложные предложения. Пишут подробное изложение. Пи</w:t>
              <w:softHyphen/>
              <w:t>шут самодиктан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2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  сложное   предложе</w:t>
              <w:softHyphen/>
              <w:t>ние со значением причины, поясне</w:t>
              <w:softHyphen/>
              <w:t>ния, дополнения. Двоеточие в бес</w:t>
              <w:softHyphen/>
              <w:t>союзном сложном пред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8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а постановки двоеточия между частями бессоюзного сложного  предложения.   Читают  бессоюзные  сложные  предложения  и объясняют  постановку двоеточия.  Выписывают из текста упражнений сложные бессоюзные предложения в соответствии со значением. Состав</w:t>
              <w:softHyphen/>
              <w:t>ляют интонационные схемы предложений. Конструируют предложения по данному начал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77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 сложное  предложе</w:t>
              <w:softHyphen/>
              <w:t>ние со значением противопоставления, времени, условия и следствия. Тире в бессоюзном сложном пред</w:t>
              <w:softHyphen/>
              <w:t>ложен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9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постановки тире в бессоюзном сложном предложе</w:t>
              <w:softHyphen/>
              <w:t>нии. Составляют интонационные схемы предложений. Списывают, различая простые и сложные предложения и ставя нужные знаки. Выписывают бес</w:t>
              <w:softHyphen/>
              <w:t>союзные сложные предложения из литературных произведений. Пишут сочинение по картине — рассказ или отзыв (на выбор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2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</w:t>
              <w:softHyphen/>
              <w:t>ный разбор бессоюзного сложного предло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0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интаксический и пунктуационный разбор бессоюзных слож</w:t>
              <w:softHyphen/>
              <w:t>ных предложений. Обосновывают постановку разных знаков препин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96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 и задания. Записывают цитаты, рас</w:t>
              <w:softHyphen/>
              <w:t>пределяя их по двум темам, расставляя нужные знаки препинания. Со</w:t>
              <w:softHyphen/>
              <w:t>ставляют бессоюзные сложные предложения по данному началу. Пишут самодиктант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Сложные предложения с различными видами связ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(10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ч + 2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58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ной (сочини</w:t>
              <w:softHyphen/>
              <w:t>тельной и подчинительной) и бес</w:t>
              <w:softHyphen/>
              <w:t>союзной связи в сложных предло</w:t>
              <w:softHyphen/>
              <w:t>жения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теоретические сведения о многочленных сложных предложени</w:t>
              <w:softHyphen/>
              <w:t>ях. Рассказывают по схемам о видах связи в многочленном сложном пред</w:t>
              <w:softHyphen/>
              <w:t>ложении, подтверждая ответ примерами предложений из упражнения. На</w:t>
              <w:softHyphen/>
              <w:t>ходят многочлены в текстах и составляют схему этих сложных предложе</w:t>
              <w:softHyphen/>
              <w:t>ний. Выполняют творческое задание по картине. Попутно работают над лексикой, орфографией и пунктуацией текс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right="53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  препинания   в   сложных предложениях с различными вида</w:t>
              <w:softHyphen/>
              <w:t>ми связ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86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правило постановки знаков препинания в сложных предло</w:t>
              <w:softHyphen/>
              <w:t>жениях с различными видами связи. Выделяют грамматические основы, союзы в многочленном предложении, вставляют и объясняют постановку знаков препинания. Обсуждают темы, основные мысли, структуру текс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48" w:first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-• ный разбор сложного предложения с различными видами связ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91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е и письменные синтаксические и пунктуационные разборы сложных предложений с различными видами связи. Пишут под</w:t>
              <w:softHyphen/>
              <w:t>робное изложение по тексту, употребляя многочлен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реч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собенности публично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15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ысказывания о публичной речи и составляют краткий план устного сообщения. Анализируют отрывок текста на соответствие тре</w:t>
              <w:softHyphen/>
              <w:t>бованиям к устной публичной речи. Готовят публичное выступление для родительского собрания на одну из предложенных те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0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Находят в текстах сложные пред</w:t>
              <w:softHyphen/>
              <w:t>ложения с разными видами связи.  Составляют схемы сложных предло</w:t>
              <w:softHyphen/>
              <w:t>жений. Записывают тексты, расставляя знаки препинания и объясняя их постановку. Выполняют творческую работу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144" w:firstLine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В 5—9 классах (9 ч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графи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0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контрольные вопросы. Заполняют таблицу обобщённого ха</w:t>
              <w:softHyphen/>
              <w:t>рактера.  Обобщают  изученные  сведения  по фонетике  и  графике.  Вы</w:t>
              <w:softHyphen/>
              <w:t>полняют полный и частичный фонетический разбор слов. Распределяют слова по колонкам в соответствии с их фонетическими особенностями. Ра</w:t>
              <w:softHyphen/>
              <w:t>ботают с текстом: читают, определяют тип и стиль, главную мысль, спи</w:t>
              <w:softHyphen/>
              <w:t>сывают, выполняют задания по фонет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62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 (лексика) и фра</w:t>
              <w:softHyphen/>
              <w:t>зеолог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125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изученные сведения по лексикологии и фразеологии. Разби</w:t>
              <w:softHyphen/>
              <w:t>рают слова по составу. Составляют таблицу по орфографии со своими при</w:t>
              <w:softHyphen/>
              <w:t>мерами. Находят однокоренные слова. Списывают тексты, обосновывая выбор орфограм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5" w:first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изученные сведения по морфемике. Делят слова на морфемы. Составляют таблицу «Орфограммы — гласные буквы в корнях с чередо</w:t>
              <w:softHyphen/>
              <w:t xml:space="preserve">ванием о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, 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и». Списывают текст, разбивая его на абзацы и гра</w:t>
              <w:softHyphen/>
              <w:t>фически обозначая морфем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0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  изученные  сведения  по  словообразованию.   Рассказывают по таблице о способах образования слов. Иллюстрируют своими приме</w:t>
              <w:softHyphen/>
              <w:t>рами продуктивные способы образования новых слов. Определяют способ образования указанных слов в тексте. Сжато излагают содержание текс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25" w:firstLine="1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знания по морфологии. Заполняют таблицу о частях речи и дополняют её своими примерами. Определяют разные части речи, выписывая их из текста. Работают с текстами упражнений. Производят морфо</w:t>
              <w:softHyphen/>
              <w:t>логический разбор слов разных частей речи. Исправляют ошибки в при</w:t>
              <w:softHyphen/>
              <w:t>ведённых определениях морфологии и обосновывают свою правк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91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изученные сведения по синтаксису. Списывают тексты раз</w:t>
              <w:softHyphen/>
              <w:t>ных стилей и типов речи, работают над синтаксическими структурами. Пишут сжатое выборочное изложение по тексту. Пишут отзыв-рецензию на филь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 Пунктуац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6" w:first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знания по орфографии и пунктуации. Списывают тексты и предложения, работая над знаками препинания и орфограммами. Пишут диктант с продолжением, обосновывают выбор орфограмм. Рассматрива</w:t>
              <w:softHyphen/>
              <w:t>ют таблицу, готовят рассказ по ней, записывают свои примеры. Устно рас</w:t>
              <w:softHyphen/>
              <w:t>сказывают о впечатлениях детства. Пишут сочинение на свободную тему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лендарно – тематическое планирование,  6 класс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49"/>
        <w:gridCol w:w="1630"/>
        <w:gridCol w:w="3317"/>
        <w:gridCol w:w="4956"/>
        <w:gridCol w:w="21"/>
        <w:gridCol w:w="35"/>
        <w:gridCol w:w="1749"/>
        <w:gridCol w:w="81"/>
        <w:gridCol w:w="2512"/>
        <w:gridCol w:w="8"/>
      </w:tblGrid>
      <w:tr>
        <w:trPr>
          <w:trHeight w:val="185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\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 срок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чебного занятия, НРЭО, контроль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обучающихся</w:t>
            </w:r>
          </w:p>
        </w:tc>
      </w:tr>
      <w:tr>
        <w:trPr>
          <w:trHeight w:val="123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предметные УУД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</w:t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ЗЫК. РЕЧЬ. ОБЩЕНИЕ (2+1 ч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сский язык  ̶ один из разви</w:t>
              <w:softHyphen/>
              <w:t>тых языков мир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30" w:right="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онимать высказывания на лингвистическую тему и составлять рассужд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шать и слышать друг друга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самостоятельно выделять и формулировать познавательную цель, искать и выделять необходимую информацию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34" w:firstLine="1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вязь русского языка с культурой и историей России и мира. Осознают, что владение русским языком является важным показателем культуры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ут диктант. Строят рассуждение, используя как тезис приведённое в учебнике высказы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, речь, общ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" w:right="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способы передачи мысли, настроения, информации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знания о взаимосвязи русского языка с культурой и историей России и мира, формирование сознание того, что русский язык –  важнейший показатель культуры человек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роль языка, речи, общения в жизни человека. Определяют разницу между выражением настроения и передачей точной информации. Анализируют стихотворения</w:t>
            </w:r>
          </w:p>
        </w:tc>
      </w:tr>
      <w:tr>
        <w:trPr>
          <w:trHeight w:val="3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Р №1</w:t>
            </w:r>
            <w:r>
              <w:rPr>
                <w:rFonts w:cs="Times New Roman" w:ascii="Times New Roman" w:hAnsi="Times New Roman"/>
              </w:rPr>
              <w:t xml:space="preserve"> Ситуация общ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" w:right="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являть компоненты речевой ситуации в зависимости от задачи высказывания, составлять рассуждение по алгоритму выполнения задачи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конструирования текста-рассуждени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компоненты ситуации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7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схему. Характеризуют диалоги по наличию компонентов речевой ситуации. Пишут поздравление учителю. Высказывают своё мне</w:t>
              <w:softHyphen/>
              <w:t>ние о прочитанном тексте. Анализируют стихотворения.</w:t>
            </w:r>
          </w:p>
        </w:tc>
      </w:tr>
      <w:tr>
        <w:trPr>
          <w:trHeight w:val="218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ВТОРЕНИЕ ИЗУЧЕННОГО В 5 КЛАССЕ (9 + 1 ч.)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онетика. Орфоэп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выявлять компоненты речевой ситуации в зависимости от задачи высказывания, составлять рассуждение по алгоритму выполнения задачи 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Style w:val="319pt"/>
                <w:b w:val="false"/>
                <w:b w:val="false"/>
                <w:bCs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полняемые в ходе исследования фонетической структуры сло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тереса к родному языку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в области фонетики и орфоэп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фонетический разбор слов. Устраняют нарушения произно</w:t>
              <w:softHyphen/>
              <w:t xml:space="preserve">сительных норм в словах. Делят слова на группы: с разделительны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ъ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разделительны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ь.</w:t>
            </w:r>
          </w:p>
        </w:tc>
      </w:tr>
      <w:tr>
        <w:trPr>
          <w:trHeight w:val="22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орфемы в слове.  Орфограммы в приставках и в корнях сл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рфограмму по образцу, находить и объяснять орфограммы в различных частях слова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эмоциональных функциональных состояний, 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терес к своему Отечеств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в области морфем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морфемный разбор слов. Заполняют таблицы морфемами. Анализируют стихотворение, пишут по нему диктант. Выделяют основ</w:t>
              <w:softHyphen/>
              <w:t>ную мысль в текстах, отвечают на вопросы к текстам. Графически обозна</w:t>
              <w:softHyphen/>
              <w:t>чают орфограммы.</w:t>
            </w:r>
          </w:p>
        </w:tc>
      </w:tr>
      <w:tr>
        <w:trPr>
          <w:trHeight w:val="3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ся производить устный и письменный морф. разбор слова, анализировать текст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 и отношения, выявляемые в ходе выполнения морфологического разбора сло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увства прекрас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в области морфоло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морфологический разбор слов. Определяют тип и стиль речи в тексте, его основную мысль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рфограммы в окончаниях слов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рфограмму в корне слова, применять орфографические правила написания гласных в корне слова,  подбирать проверочное слово,  составлять и использовать алгоритм нахождения  и проверки орфограммы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формировать ситуацию саморегуляции эмоциональных функциональных состояний, формировать операциональный опы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учащихся орфографической зоркости 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изученные в 5 классе орфограммы, касающиеся написа</w:t>
              <w:softHyphen/>
              <w:t>ния окончаний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ают условия выбора орфограмм при выполнении упражнений. Ищут в тексте языковые средства, придающие ему выразительность. Пи</w:t>
              <w:softHyphen/>
              <w:t>шут сочинение на одну из предложенных те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работы в груп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т. е. операционального опыта, сотрудничать в совместном решении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ь и отношения, выявляемые в ходе словосочета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в области синтаксиса словосочетания. Выделяют, группируют и составляют словосочет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   предложение.    Знаки препина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становки знаков препинания при однородных членах предложения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полняемые в ходе исследования простого предложения с однородными членами и обращениям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их знаний. 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в области синтаксиса прост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ывают тексты, расставляя знаки препинания Составляют таблицу «Члены предложения и части речи, которыми они выражаются». Подби</w:t>
              <w:softHyphen/>
              <w:t>рают однородные члены к словам. Выявляют предложения с обобщающим словом при однородных членах; распространённые и нераспространённые предложения; предложения с обращениям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. Запятые в сложном предложении. Синтаксический разбор предло</w:t>
              <w:softHyphen/>
              <w:t>жени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труктуру сложного предложения, применять правила постановки запятой в ССП,  выполнять синтаксический разбор простых и сложных предложений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ечевых действий: использование адекватных языковых средств для отображения форме устных и письменных речевых высказыв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 и отношения ,выявляемые в ходе  исследования сложного предложе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в области синтаксиса сложн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ывают из текстов простые и сложные предложения, расставляя знаки препи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стихотворение с точки зрения синтаксиса. Составляют сложные предложения по схемам. Осуществляют устный и письменный синтаксический разбор простых и сложных предложений. Составляют сложные предложения.</w:t>
            </w:r>
          </w:p>
        </w:tc>
      </w:tr>
      <w:tr>
        <w:trPr>
          <w:trHeight w:val="37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. Диалог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формлять прямую речь и диалог на письме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формировать ситуацию саморегуляции эмоциональных функциональных состояний, формировать операциональный опы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стетического вкуса у уча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в области синтаксиса, касающиеся прямой речи и диал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ывают из текстов предложения с прямой речью и составляют их схемы. Составляют диалоги на заданную тему. Подбирают предложения по схемам.</w:t>
            </w:r>
          </w:p>
        </w:tc>
      </w:tr>
      <w:tr>
        <w:trPr>
          <w:trHeight w:val="3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 №1 по теме «Повторение изученного в 5 классе» с грамматическим задание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воспроизводить приобретенные знания, навыки в конкретной деятельности.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работы в груп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т. е. операционального опы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ь и отношения, выявляемые в ходе исследования структуры сло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умения к осуществлению контрольной функции, алгоритма проведения самопроверки и взаимопроверки работы, контроль и самоконтроль изученных понятий: работа в парах, проектирование выполнения домашнего задания.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шибок, допущенных в контрольном диктанте. </w:t>
            </w:r>
            <w:r>
              <w:rPr>
                <w:rFonts w:cs="Times New Roman" w:ascii="Times New Roman" w:hAnsi="Times New Roman"/>
                <w:b/>
              </w:rPr>
              <w:t>Словарный диктант № 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учиться анализировать допущенные ошибки, выполнять работу по их предупреждению. 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эмоциональных функциональных состояний, 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работу над ошибками по алгоритму, пишут словарный диктант, проектируют выполнение домашнего задания.</w:t>
            </w:r>
          </w:p>
        </w:tc>
      </w:tr>
      <w:tr>
        <w:trPr>
          <w:trHeight w:val="218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 (3 ч + 2 ч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его особенност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текст по форме, виду речи, выявлять устойчивые разновидности текста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эмоциональных функциональных состояний, 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нают признаки текста. Характеризуют текст по форме, виду и типу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аглавливают тексты, расставляют знаки препинания. Устраняют не</w:t>
              <w:softHyphen/>
              <w:t>дочёты в выборе средств связи между предложениям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основная мысль текста. Заглавие текс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тему и основную мысль текста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работы в груп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т. е. операционального опы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 и отношения, выявляемые в ходе исследования структуры сло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екст с точки зрения его темы, основной мысли, смысло</w:t>
              <w:softHyphen/>
              <w:t>вой ц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схему. Определяют основную мысль в текстах стихотворе</w:t>
              <w:softHyphen/>
              <w:t>ний. Пишут сочинение-описание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и конечные предло</w:t>
              <w:softHyphen/>
              <w:t>жения текс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тип речи текста на основе его языковых и композиционных признаков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и конструирования  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стойчивую мотивацию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екст с точки зрения последовательности изложения. Опре</w:t>
              <w:softHyphen/>
              <w:t>деляют роль и признаки начальных и конечных предложений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умывают сказку по одному из приведённых в упражнении началь</w:t>
              <w:softHyphen/>
              <w:t>ных и конечных предложений. Продолжают текст по данному началу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Р №3</w:t>
            </w:r>
            <w:r>
              <w:rPr>
                <w:rFonts w:cs="Times New Roman" w:ascii="Times New Roman" w:hAnsi="Times New Roman"/>
              </w:rPr>
              <w:t xml:space="preserve"> Ключевые слова. Основные признаки текс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выделять ключевые слова в тексте разных типов речи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работы в груп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именять методы информационного пои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 и отношения, выявляемые в ходе исследования и конструирования сло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умение оценивать важность исполнения роли «хорошего ученика», осознание важности учебы и познания нового;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ключевые слова в тек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ют текст. Определяют названия литературных произведений по ключевым словам. Систематизируют основные признаки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схему. Доказывают, что приведённое в упражнении сти</w:t>
              <w:softHyphen/>
              <w:t>хотворение — текст. Анализируют диалог. Пишут рассказ.</w:t>
            </w:r>
          </w:p>
        </w:tc>
      </w:tr>
      <w:tr>
        <w:trPr>
          <w:trHeight w:val="33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кст и стили речи. </w:t>
            </w:r>
            <w:r>
              <w:rPr>
                <w:rFonts w:cs="Times New Roman" w:ascii="Times New Roman" w:hAnsi="Times New Roman"/>
              </w:rPr>
              <w:t>Официально-деловой стиль реч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составлять текст на основе композиционных и языковых признаков типа и стиля речи. Знать особенности официально-делового стиля речи.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 проектировать маршрут преодоления трудностей  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ют особенности функциональных стилей речи. Определяют стили речи текстов упражнений. Узнают особенности текстов официально-делового стиля. Реализовывают тексты заявления, объяснительной записки</w:t>
            </w:r>
          </w:p>
        </w:tc>
      </w:tr>
      <w:tr>
        <w:trPr>
          <w:trHeight w:val="201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КА. КУЛЬТУРА РЕЧИ </w:t>
            </w:r>
            <w:r>
              <w:rPr>
                <w:rFonts w:cs="Times New Roman" w:ascii="Times New Roman" w:hAnsi="Times New Roman"/>
                <w:b/>
                <w:spacing w:val="11"/>
                <w:sz w:val="18"/>
                <w:szCs w:val="18"/>
              </w:rPr>
              <w:t>(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+ 4 ч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его лексическое зна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 помощью толкового словаря определять лексическое значение слова, прямое и переносное значение слов, отличать омонимы и многозначные слова, синонимы, омонимы, антонимы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т. е. операционального опыта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ь и отношения, выявляемые в ходе исследования значения сло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собности к оценке своей учебной деятельности;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об основных понятиях лексикологии. Определяют лексическое значение слов, учитывают его при выборе ор</w:t>
              <w:softHyphen/>
              <w:t>фограмм. Определяют стиль, тему, основную мысль текстов. Выделя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значные слова и слова, употреблённые в переносном значении; под</w:t>
              <w:softHyphen/>
              <w:t>бирают синонимы и антонимы к слова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Р №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бирание материалов к сочинению по картине А.М.Герасимова «После дождя» (упражнение 104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находить материал для сочинения-описания по картине из словаря синонимов, толкового словаря…составлять план написания сочинения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формировать ситуацию саморегуляции т. е. операционального опы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ь и отношения, выявляемые в ходе конструирования текс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данные в учебнике материалы к сочинению по картине и устно описывают картину. Проводят наблюдение и записывают увиденное в форме материалов к сочин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потребительные слова, профессионализм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слова общеупотребительные от необщеупотребительных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и развития через включение в новые виды деятельности и форм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формирование языковой грамот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в речи общеупотребитель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  в   текстах   общеупотребительные   и   необщеупотребительные слова. Различают профессионализ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профессионализмы в текстах учебника и в толковом словаре. Составляют предложения с профессионализмам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ектизмы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диалектизмы в тексте, формировать навык лингвистического конструирования, описания, анализа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работы в группе( 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именять методы информационного поиска, в тои числе с помощью комп технолог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групповой  исследователь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ют диалектиз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диалектизмы в текстах учебника и в толковом словаре. Подби</w:t>
              <w:softHyphen/>
              <w:t>рают соответствующие диалектизмам общеупотребительные слова. Приво</w:t>
              <w:softHyphen/>
              <w:t xml:space="preserve">дят примеры диалектизм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Р №6, 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жатое изложение «Собиратель русских слов» по упражнению 11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учиться писать сжатое изложение, применять самодиагностику при корректировании индивидуального маршрута восполнения проблемных зон обучения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организо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компрессии текста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ормирование познавательного интереса, навыков конструирования текст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тают с текстом (сжатие текста), составляют план текста, пишут изложение. </w:t>
            </w:r>
          </w:p>
        </w:tc>
      </w:tr>
      <w:tr>
        <w:trPr>
          <w:trHeight w:val="7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лиз ошибок, допущенных в изложении по упр. 11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учиться писать сжатое изложение, применять самодиагностику при корректировании индивидуального маршрута восполнения проблемных зон обучения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самостоятельной работы  с последующей самопровер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именять методы информационного поиска, в тои числе с помощью комп технолог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выполнения тестовых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ят работу над ошибками по алгоритму, работают с дидактическим материалом, редактируют текст.</w:t>
            </w:r>
          </w:p>
        </w:tc>
      </w:tr>
      <w:tr>
        <w:trPr>
          <w:trHeight w:val="48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онно русские и заимствован</w:t>
              <w:softHyphen/>
              <w:t>ные слов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различать слова исконно-русскую и заимствованную, составлять текст лингвистического описания по алгоритму выполнения задачи 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работы в группе( 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именять методы информационного пои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групповой  исследователь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ют исконно русские и заимствованные слова, объясняют причи</w:t>
              <w:softHyphen/>
              <w:t>ны заимствования слов. Определяют происхождение слов по этимологиче</w:t>
              <w:softHyphen/>
              <w:t>скому словарю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вопросы, отгадывая заимствованные слова. Пишут диктант. Заменяют заимствованные слова исконно русскими при выполнении упражнения. Составляют словосочетания с заимствованиям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слова (неологизмы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неологизмы в тексте художественной литературы, публицистических текстах.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лексического состава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и устойчивой мотивации к исследователь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слова с точки зрения принадлежности к активному и пассивному запасу. Выделяют неологизмы, объясняют причины их по</w:t>
              <w:softHyphen/>
              <w:t>явления, анализируют их использование в текстах разных ст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ют лексическое значение приведённых в учебнике неологизмо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ревшие слова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устаревшие слова в тексте художественной литературы, в публицистических текстах.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работы в группе( 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именять методы информационного поиска, в тои числе с помощью комп технолог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групповой  исследовательской деятельност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в речи устаревшие слова как принадлежащие к пассивному запасу лексики. Определяют значение устаревших слов при помощи толкового словаря. Отмечают ошибки художника в иллюстрации. Выделяют устаревшие сло</w:t>
              <w:softHyphen/>
              <w:t>ва в художественном текс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читать и понимать содержание словарной статьи 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т. е. операционального опы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ь и отношения, выявляемые в ходе конструирования текс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й интерес у учащихс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лекают необходимую информацию из лингвистических словарей раз</w:t>
              <w:softHyphen/>
              <w:t>личных типов (толкового, словарей синонимов, антонимов, иностранных слов, этимологического). Записывают примеры словарных статей.</w:t>
            </w:r>
          </w:p>
        </w:tc>
      </w:tr>
      <w:tr>
        <w:trPr>
          <w:trHeight w:val="38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арной стать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составлять словарную статью, конструировать текст типа реч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пис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алгоритму выполнения задания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: формировать ситуацию саморегуляции т. е. операционального опы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ь и отношения, выявляемые в ходе конструирования текс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лекают необходимую информацию из лингвистических словарей раз</w:t>
              <w:softHyphen/>
              <w:t>личных типов (толкового, словарей синонимов, антонимов, иностранных слов, этимологического). Записывают примеры словарных статей</w:t>
            </w:r>
          </w:p>
        </w:tc>
      </w:tr>
      <w:tr>
        <w:trPr>
          <w:trHeight w:val="30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правописание гласных и согласных в корне и окончании, определять часть речи, тему текста, его основную мысль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лексического состава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над формированием языковой грамотности у учащихс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контрольные вопросы и выполняют задания по теме разде</w:t>
              <w:softHyphen/>
              <w:t>ла. Определяют заимствованные слова в тексте. Пишут диктант. Указы</w:t>
              <w:softHyphen/>
              <w:t>вают признаки научного стиля в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5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  <w:sz w:val="18"/>
                <w:szCs w:val="18"/>
              </w:rPr>
              <w:t>ФРАЗЕОЛОГИЯ. КУЛЬТУРА РЕЧИ (3 ч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РЭО №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разеологизмы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единицы языка, определять какую роль играют фразеологизмы в русском языке, формировать навыки лингв.  анализа текста с фразеологизм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 с фразеологизм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устойчивой  мотивации к интеграции индивидуальной и коллективной учебно-познавательн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основные понятия фразеологии. Различают свободные сочета</w:t>
              <w:softHyphen/>
              <w:t>ния слов и фразеологиз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фразеологизмы в текстах упражнений и в толковом словаре и составляют с ними предложения. Работают с иллюстрациями, определяя, какие фразеологизмы зашифрованы в них. Подбирают к словам синони</w:t>
              <w:softHyphen/>
              <w:t xml:space="preserve">мы-фразеологизмы.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фразеологизм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труктуру и значение фразеологизмов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 с фразеологизм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устойчивой  мотиваци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источники появления некоторых фразеологизмов. Составляют предложения с фразеологизмами. Готовят сообщение о про</w:t>
              <w:softHyphen/>
              <w:t xml:space="preserve">исхождении некоторых фразеологизмов. </w:t>
            </w:r>
          </w:p>
        </w:tc>
      </w:tr>
      <w:tr>
        <w:trPr>
          <w:trHeight w:val="28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, </w:t>
            </w:r>
            <w:r>
              <w:rPr>
                <w:rFonts w:cs="Times New Roman" w:ascii="Times New Roman" w:hAnsi="Times New Roman"/>
                <w:b/>
              </w:rPr>
              <w:t>словарный диктант № 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труктуру и значение фразеологизмов, научиться составлять текст с использованием фразеологизмов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: формировать навык самостоятельной работы  с последующей самопровер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именять методы информационного поиска, в тои числе с помощью комп технолог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выполнения тестовых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контрольные вопросы и выполняют задания по теме ра</w:t>
              <w:softHyphen/>
              <w:t>зде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фразеологизмы по рисункам. Пишут словарный диктант. Заменяют сво</w:t>
              <w:softHyphen/>
              <w:t xml:space="preserve">бодные сочетания слов фразеологизмами. </w:t>
            </w:r>
          </w:p>
        </w:tc>
      </w:tr>
      <w:tr>
        <w:trPr>
          <w:trHeight w:val="301" w:hRule="atLeast"/>
        </w:trPr>
        <w:tc>
          <w:tcPr>
            <w:tcW w:w="15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ОВООБРАЗОВАНИЕ. ОРФОГРАФИЯ. КУЛЬТУРА РЕЧИ (28 + 5ч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РЭО №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фемика и  словообраз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делять состав слова и определять пути его образован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 и отношения ,выявляемые в ходе  исследования состава слов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познавательного интереса к этимологии слов русского язы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в ходе проектной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об основных понятиях морфемики и словообразо</w:t>
              <w:softHyphen/>
              <w:t>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основы, окончания, корни, суффиксы и приставки в словах. Группируют однокоренные слова. Составляют небольшие тексты на задан</w:t>
              <w:softHyphen/>
              <w:t>ные темы. Составляют словосочетания с данными словами. Работают с тек</w:t>
              <w:softHyphen/>
              <w:t>стом. Заполняют таблицу видов орфограм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 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ание по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план текста опис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 навык работы в групп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конструирования и исследования текс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составления алгоритма выполн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тексты, содержащие описания помещений. Находят в художественных текстах элементы описания помещений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 37, 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способы образования слов в русском язы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выявления способа образования слов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; устанавливают смысловую и структурную связь однокоренных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, от чего и с помощью чего образованы данные в учебнике слова; составляют цепочки однокоренных сло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 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РЭО №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имология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ботать со словар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  навык работы в груп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 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 исследования текста 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познавательного интереса к этимологии слов русского язы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 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истематизация материалов к сочинению. Сложный план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находить и выделять языковые и композиционные особенности текста-описания, находить сказуемое в предложени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конструирования текста -опис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творческой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уют материалы для написания сочинения и составляют сложный план сочи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ут сочинение (описание помещения), используя составленный план и собранные материалы.</w:t>
            </w:r>
          </w:p>
        </w:tc>
      </w:tr>
      <w:tr>
        <w:trPr>
          <w:trHeight w:val="7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1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чинение на тему «Описание помещения» (упражнение 183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владеть правилом поставновки тире между подлежащим и сказуемым, владеть терминологией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(пишут сочинение-описание помещения)</w:t>
            </w:r>
          </w:p>
        </w:tc>
      </w:tr>
      <w:tr>
        <w:trPr>
          <w:trHeight w:val="4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 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а и о в корн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кас- </w:t>
            </w:r>
            <w:r>
              <w:rPr>
                <w:rFonts w:cs="Times New Roman" w:ascii="Times New Roman" w:hAnsi="Times New Roman"/>
              </w:rPr>
              <w:t xml:space="preserve"> / 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-кос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условия написания корн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правлять поведением партнера(контроль, коррекция, оценка действия партнера, умение убежд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исследования структуры слов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условия написания корн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ишибки, допущенные в сочинении. Усваивают правило написания букв а и о в корн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кас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кос-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Опреде</w:t>
              <w:softHyphen/>
              <w:t xml:space="preserve">ляют разные значения слов с корне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кас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кос-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а и о в корне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-гар- </w:t>
            </w:r>
            <w:r>
              <w:rPr>
                <w:rFonts w:cs="Times New Roman" w:ascii="Times New Roman" w:hAnsi="Times New Roman"/>
              </w:rPr>
              <w:t>/    -</w:t>
            </w:r>
            <w:r>
              <w:rPr>
                <w:rFonts w:cs="Times New Roman" w:ascii="Times New Roman" w:hAnsi="Times New Roman"/>
                <w:i/>
                <w:iCs/>
              </w:rPr>
              <w:t>гор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условия написания корн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условия написания корн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букв а и о в корне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-гар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гор-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Состав</w:t>
              <w:softHyphen/>
              <w:t>ляют словосочетания с глаголами с изучаемым чередованием в корне. Об</w:t>
              <w:softHyphen/>
              <w:t>разуют от слов с изучаемым чередованием однокоренные приставочным способо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 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уквы а и о в корн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зар- </w:t>
            </w:r>
            <w:r>
              <w:rPr>
                <w:rFonts w:cs="Times New Roman" w:ascii="Times New Roman" w:hAnsi="Times New Roman"/>
              </w:rPr>
              <w:t xml:space="preserve"> /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зор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условия написания гласны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самостоятельно выделять и форм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, содержания и значения слова, предложения, текста.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условия написания гласны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букв а и о в корн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кас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кос-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Опреде</w:t>
              <w:softHyphen/>
              <w:t xml:space="preserve">ляют разные значения слов с корне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кас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кос-.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 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проверки написания гласных в корнях с чередованием, составлять индивидуальный маршрут восполнения проблемных зон в изученных тема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самостоятельно выделять и форм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, содержания и значения слова, предложения, текста.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 мотивации к  обучению на основе алгоритма выполн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лабораторную работу по тексту художественной литературы со словами с чередованием гласных в корне (по вариантам) с последующей взаимопроверкой при консультативной помощи учителя, самостоятельное проектирование дифференцированного домашнего задания, комментированное выставление оцено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, 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ы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после приставо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написания букв Ы и И после приставок при анализе лексических единиц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 и отношения ,выявляемые в ходе  исследования структуры слов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индивидуальной и коллективной  исследовательской деятельности на основе алгоритма реш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е приставок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, объяс</w:t>
              <w:softHyphen/>
              <w:t xml:space="preserve">няя условия употребления букв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ывают от слов однокоренные приставочным способо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 54, 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е   в   приставках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е-  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при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бъяснять написание гласных в приставка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в ходе индивидуальной и группов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исследования и конструирования слов с приставка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 мотивации к  обучению на основе алгоритма реш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гласных в приставка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ре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-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аблицу. Выполняют упражнения, руководствуясь усвоен</w:t>
              <w:softHyphen/>
              <w:t>ным правилом. Определяют способы образования слов. Отрабатывают на</w:t>
              <w:softHyphen/>
              <w:t>выки работы со словарём. Анализируют тексты, объясняют условия вы</w:t>
              <w:softHyphen/>
              <w:t>бора орфограмм в них. Пишут диктант. Пишут выборочное изложение по произведению художественной литератур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 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единительны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 xml:space="preserve">в сложных словах. </w:t>
            </w:r>
            <w:r>
              <w:rPr>
                <w:rFonts w:cs="Times New Roman" w:ascii="Times New Roman" w:hAnsi="Times New Roman"/>
                <w:b/>
              </w:rPr>
              <w:t>Словарный диктант</w:t>
            </w:r>
            <w:r>
              <w:rPr>
                <w:rFonts w:cs="Times New Roman" w:ascii="Times New Roman" w:hAnsi="Times New Roman"/>
              </w:rPr>
              <w:t xml:space="preserve"> №3(57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еализовать алгоритм написания соед. гласных в сложных слова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в ходе индивидуальной и группов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и конструирования сложных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устойчивой  мотивации к  творческой деятельности  по алгоритму, индивидуальному плану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ваивают понятие сложного слова и правило написания соединитель</w:t>
              <w:softHyphen/>
              <w:t xml:space="preserve">ных о 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ложных сло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уют сложные слова от данных в упражнении слов. Объясняют усло</w:t>
              <w:softHyphen/>
              <w:t>вия выбора орфограмм в сложных словах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 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окращённые слов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еализовать алгоритм написания  сложносокращенных  слов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текста    и конструирования сложносокращенных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индивидуальной и коллективной  исследовательской деятельности на основе алгоритма реш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ваивают понятие сложносокращённого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уют сложносокращённые слова и определяют, как образованы дан</w:t>
              <w:softHyphen/>
              <w:t>ные в упражнениях сложносокращённые слова. Анализируют рисунки. Пишут диктант. Пишут сочинение по картине.</w:t>
            </w:r>
          </w:p>
        </w:tc>
      </w:tr>
      <w:tr>
        <w:trPr>
          <w:trHeight w:val="33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1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очинение по картине Т.Н. Яблонской «Утр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план сочинения-описан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и конструирования   текст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индивидуальной и коллективной  исследовательской деятельности на основе алгоритма выполн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 по составлению плана к сочинению – описанию картины Т. Ялонской «Утро» при консультативной помощи учителя с использованием материалов учебника, написание сочи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 1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нализ ошибок, допущенных  в сочин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ять и реализовать  индивидуальный маршрут восполнения проблемных зон в написании сочинения-описания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в ходе индивидуальной и группов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выполнения работы над ошиб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индивидуальной и коллективной  исследовательской деятельности на основе алгоритма реш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над ошибками по памятке, работа в парах по пректированию домашнего задания с учетом допущенных ошибо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ный и словообразователь</w:t>
              <w:softHyphen/>
              <w:t>ный разбор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полнять морфемный и словообразовательный разборы с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 мотивации к творческой деятельности по алгоритму, индивидуальному план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значимые части слова и способ его образования. Выполняют письменный морфемный и словообразовательный разбор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яют таблицу. Определяют исходное слово в словообразовательной цепочке. Пишут диктант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 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проверки написания гласных в корнях с чередованием, составлять индивидуальный маршрут восполнения проблемных зон в изученных тема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самостоятельно выделять и форм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, содержания и значения слова, предложения,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 мотивации к  обучению на основе алгоритма выполн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контрольные вопросы и выполняют задания по теме ра</w:t>
              <w:softHyphen/>
              <w:t>зд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ут диктант из слов, правописание которых изучалось в разделе. За</w:t>
              <w:softHyphen/>
              <w:t>писывают сложный план сообщения о составе слова и способах словообра</w:t>
              <w:softHyphen/>
              <w:t>зования. Приводят примеры образования слов. Составляют и заполняют таблицы. Анализируют текст. Пишут диктант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 №2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 грамматическим заданием по теме «Словообразование. Орфография. Культура речи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 и реализовать индивидуальный маршрут восполнения проблемных зон в изученной тем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 мотивации к творческой деятельности по алгоритму, индивидуальному план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ут контрольный диктант</w:t>
            </w:r>
          </w:p>
        </w:tc>
      </w:tr>
      <w:tr>
        <w:trPr>
          <w:trHeight w:val="35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м диктант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проверки написания гласных в корнях с чередованием, составлять индивидуальный маршрут восполнения проблемных зон в изученных тема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 и отношения ,выявляемые в ходе  определения условия правописания корня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</w:t>
            </w:r>
            <w:r>
              <w:rPr>
                <w:rStyle w:val="319p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критичн</w:t>
            </w:r>
            <w:r>
              <w:rPr>
                <w:rStyle w:val="Style16"/>
                <w:rFonts w:eastAsia="Courier New" w:cs="Times New Roman" w:ascii="Times New Roman" w:hAnsi="Times New Roman"/>
                <w:b w:val="false"/>
                <w:bCs w:val="false"/>
              </w:rPr>
              <w:t>о относиться к собственному мнению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стного и письменного разбора сложного предложения.</w:t>
            </w:r>
          </w:p>
        </w:tc>
      </w:tr>
      <w:tr>
        <w:trPr>
          <w:trHeight w:val="301" w:hRule="atLeast"/>
        </w:trPr>
        <w:tc>
          <w:tcPr>
            <w:tcW w:w="15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ФОЛОГИЯ. ОРФОГРАФИЯ. КУЛЬТУРА РЕЧ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 существительное (22  + 3 ч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 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как часть реч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выявлять грамматические признаки имен существительных по алгоритму выполнения лингвистической задачи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решения лингвистической зада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выявлять грамматические признаки имен существительных по алгоритму выполнения лингвистической задачи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об имени существительном как о части речи. Ха</w:t>
              <w:softHyphen/>
              <w:t>рактеризуют морфологические признаки имени существительного и его синтаксическую р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имена собственные в текстах. Пишут письмо товарищу. Ана</w:t>
              <w:softHyphen/>
              <w:t>лизируют и заполняют таблицы. Объясняют правописание окончаний су</w:t>
              <w:softHyphen/>
              <w:t>ществительных. Склоняют существительные по падежам. Определяют спо</w:t>
              <w:softHyphen/>
              <w:t xml:space="preserve">собы образования существительных.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 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клоняемые   имена   суще</w:t>
              <w:softHyphen/>
              <w:t>ствитель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зменять по падежам разносклоняемые существительны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категории имени суще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зменять по падежам разносклоняемые существительны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разносклоняемые имена существ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яют и озаглавливают таблицу. Склоняют по падежам разноскло</w:t>
              <w:softHyphen/>
              <w:t xml:space="preserve">няемые имена существительные, составляют с ними словосочетания.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 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 xml:space="preserve">в суффикс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ен- </w:t>
            </w:r>
            <w:r>
              <w:rPr>
                <w:rFonts w:cs="Times New Roman" w:ascii="Times New Roman" w:hAnsi="Times New Roman"/>
              </w:rPr>
              <w:t>суще</w:t>
              <w:softHyphen/>
              <w:t xml:space="preserve">ствительных н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–мя. </w:t>
            </w:r>
            <w:r>
              <w:rPr>
                <w:rFonts w:cs="Times New Roman" w:ascii="Times New Roman" w:hAnsi="Times New Roman"/>
                <w:iCs/>
              </w:rPr>
              <w:t>Словарный диктант № 4 (72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правила правописание суффи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ен- (-ён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уществительных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м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правила правописание суффи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ен- (-ён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уществительных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м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букв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уффикс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ен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итель</w:t>
              <w:softHyphen/>
              <w:t xml:space="preserve">ных н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м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Записы</w:t>
              <w:softHyphen/>
              <w:t>вают план словарной статьи для словаря русских личных имён. Готовят устное выступление о происхождении имён. Пишут диктант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лоняемые имена существи</w:t>
              <w:softHyphen/>
              <w:t>тель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определять род несклоняемых имен существитель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   групповой  работы, включая ситуации учебного сотрудничества и проектные формы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в конструирования словосочетания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определять род несклоняемых имен существитель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несклоняемые имена существ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словосочетания с несклоняемыми именами существитель</w:t>
              <w:softHyphen/>
              <w:t xml:space="preserve">ными, ставя их в разных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 несклоняемых  имён  суще</w:t>
              <w:softHyphen/>
              <w:t>ствительных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определять род несклоняемых имен существитель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   групповой  работы, включая ситуации учебного сотрудничества и проектные формы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в конструирования словосочетания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определять род несклоняемых имен существитель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род несклоняемых имё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словосочетания и предложения с несклоняемыми именами существительными. Записывают текст, по аналогии с текстом устно опи</w:t>
              <w:softHyphen/>
              <w:t>сывают свой родной край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13"/>
        <w:gridCol w:w="1630"/>
        <w:gridCol w:w="3317"/>
        <w:gridCol w:w="5025"/>
        <w:gridCol w:w="1817"/>
        <w:gridCol w:w="2512"/>
        <w:gridCol w:w="1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 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 общего род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остроения словосочетаний и предложений с существительными общего род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исследования структуры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индивидуальной и коллективной  исследовательской деятельности на основе алгоритма  выполнения лингвистической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имена существительные общего 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редложения с именами существительными общего рода и согласуют их с другими частями речи. Пишут дикта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10</w:t>
            </w:r>
          </w:p>
          <w:p>
            <w:pPr>
              <w:pStyle w:val="TextBody"/>
              <w:tabs>
                <w:tab w:val="clear" w:pos="708"/>
                <w:tab w:val="left" w:pos="6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имени существительног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рфологического разбора имени существительного 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морфологического разбора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 навыков индивидуальной и коллективной исследовательской деятельности  на основе алгоритма выполнения лингвистической зада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имя существительное по его морфологическим призна</w:t>
              <w:softHyphen/>
              <w:t>кам и синтаксической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стный и письменный разбор имён существительных. Ана</w:t>
              <w:softHyphen/>
              <w:t>лизируют текст. Подбирают примеры существительных, обозначающих со</w:t>
              <w:softHyphen/>
              <w:t>стояние человека. Пишут сочинени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14</w:t>
            </w:r>
          </w:p>
          <w:p>
            <w:pPr>
              <w:pStyle w:val="TextBody"/>
              <w:tabs>
                <w:tab w:val="clear" w:pos="708"/>
                <w:tab w:val="left" w:pos="6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 письма по алгоритму выполнения зада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самооце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конструирования текста письм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задания по материалам учебника при консультативной помощи учителя</w:t>
            </w:r>
          </w:p>
        </w:tc>
      </w:tr>
      <w:tr>
        <w:trPr>
          <w:trHeight w:val="5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3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существительны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применять правил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литного или раздельного написания НЕ с существительны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   групповой  работы , включая ситуации учебного сотрудничества и проектные формы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объяснять языковые явления, процессы, связи и отношения, выявляемые в ходе  выполнения лингвистической задач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существительными. Различаю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е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̶  приставку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— часть корня 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̶  отрицательную частиц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ывают тексты упражнений, обозначая условия выбора орфограмм и расставляя знаки препина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чинение-рассказ по личным впечатлениям (упр. 284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составлять текст описания картины с использованием существительных по теме уро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владеть монологической и диалогической формами речи в соответствии с орфографическими нормами родн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траекторию развития через включение в новые виды деятельности и формы сотрудни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исследования и конструирования текста сочинения- описания картин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познавательного интереса к индивидуальной и коллективной проектной деятельности в ходе выполнения творческого зад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лан сочинения-описания по картине А. Герасимова «После дождя», пишут сочинение, редактируют текст по алгоритму</w:t>
            </w:r>
          </w:p>
        </w:tc>
      </w:tr>
      <w:tr>
        <w:trPr>
          <w:trHeight w:val="8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сочин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индивидуальный маршрут выполнения проблемных зон в изученной тем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(контроль ,коррекции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написания к/д, выполнения грамматических зада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 навыков индивидуальной и коллективной исследовательской деятельности  на основе алгоритма выполнения лингвистической зада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ют в парах (сильный – слабый</w:t>
              <w:br/>
              <w:t>) по редактированию текста с использованием памяток для выполнения редактирования при консультативной помощи учителя, написание сочинения - образца</w:t>
            </w:r>
          </w:p>
        </w:tc>
      </w:tr>
      <w:tr>
        <w:trPr>
          <w:trHeight w:val="381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 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  <w:bCs/>
              </w:rPr>
              <w:t xml:space="preserve"> в суффиксе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–чик (-щик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алгоритм действия при выборе написания суффиксов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ч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щик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самооцен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 анализа текст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ществительных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-чик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-щик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; обозна</w:t>
              <w:softHyphen/>
              <w:t>чают условия выбора орфограмм. Узнают слова по толкованию их лекси</w:t>
              <w:softHyphen/>
              <w:t>ческого значения. Пишут диктант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 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Гласные в суффиксах существительных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–ек</w:t>
            </w:r>
            <w:r>
              <w:rPr>
                <w:rFonts w:cs="Times New Roman" w:ascii="Times New Roman" w:hAnsi="Times New Roman"/>
                <w:bCs/>
              </w:rPr>
              <w:t xml:space="preserve"> и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-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алгоритм действия при выборе написания суффиксов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–ек-, -ик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   групповой  работы , включая ситуации учебного сотрудничества и проектные формы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в конструирования словосочет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 самосовершенствованию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е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ик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Заменя</w:t>
              <w:softHyphen/>
              <w:t>ют слова однокоренными с уменьшительно-ласкательными суффиксам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 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асные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  <w:bCs/>
              </w:rPr>
              <w:t>после шипящих в суффиксах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а написания гласных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 о-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шипящих в суффиксах существительных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(контроль ,коррекции ,оценка действий партнера, умение убежда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конструирования алгоритма выполнения лингвистической задач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 навыков индивидуальной и коллективной исследовательской деятельности  на основе алгоритм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глас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е шипящих в суффик</w:t>
              <w:softHyphen/>
              <w:t>сах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; обозна</w:t>
              <w:softHyphen/>
              <w:t>чают условия выбора орфограмм. Определяют значения суффиксов в сло</w:t>
              <w:softHyphen/>
              <w:t>вах. Письменно объясняют способы образования слов. Пишут словарный диктант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 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е «Имя существительно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составлять тесты на заданную тему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дейст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конструирования алгоритма выполнения лингвистической задач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 творческой деятельности по алгоритму, индивидуальному план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ив сложный план, делают устное сообщение об имени существитель</w:t>
              <w:softHyphen/>
              <w:t>ном. Составляют и заполняют таблицы. Характеризуют имена существи</w:t>
              <w:softHyphen/>
              <w:t>тельные. Анализируют стихотворный текст. Определяют основную мысль, тему текста и ключевые слов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нтрольная работа №1 по теме «Имя существительн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выполнения тестовых заданий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в  выполнения тестовых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 творческой деятельности по алгоритму, индивидуальному план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заданий контрольной работы по теме «Имя существительное»</w:t>
            </w:r>
          </w:p>
        </w:tc>
      </w:tr>
      <w:tr>
        <w:trPr>
          <w:trHeight w:val="16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илиз ошибок, допущенных в контрольной работе. </w:t>
            </w:r>
            <w:r>
              <w:rPr>
                <w:rFonts w:cs="Times New Roman" w:ascii="Times New Roman" w:hAnsi="Times New Roman"/>
                <w:b/>
              </w:rPr>
              <w:t>Словарный диктант № 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учиться анализировать допущенные ошибки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и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работы над ошибк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 самосовершенствованию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 аналитическая работа над типичными ошибками в контрольной работе (по памятке), групповая работа по анализу текста. Пишут словарный диктант</w:t>
            </w:r>
          </w:p>
        </w:tc>
      </w:tr>
      <w:tr>
        <w:trPr>
          <w:trHeight w:val="402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ФОЛОГИЯ. ОРФОГРАФИЯ. КУЛЬТУРА РЕЧ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 прилагательное (22 + 3 ч.)</w:t>
            </w:r>
          </w:p>
        </w:tc>
      </w:tr>
      <w:tr>
        <w:trPr>
          <w:trHeight w:val="26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 прилагательное как часть речи. Повторение изученнго в 5 класс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прилагательные от других частей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исследования прилагательного как части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 изучению и закреплению нов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об имени прилагательном как о части речи. Ха</w:t>
              <w:softHyphen/>
              <w:t>рактеризуют морфологические признаки имени прилагательного и его син</w:t>
              <w:softHyphen/>
              <w:t>таксическую р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ют с иллюстрацией, характеризуя предметы, изображённые на ней. Составляют словосочетания с именами прилагательными. Анализи</w:t>
              <w:softHyphen/>
              <w:t>руют текст, выделяя основную мысль. Обозначают изученные орфограм</w:t>
              <w:softHyphen/>
              <w:t>мы, относящиеся к имени прилагательному. Заполняют таблицу.</w:t>
            </w:r>
          </w:p>
        </w:tc>
      </w:tr>
      <w:tr>
        <w:trPr>
          <w:trHeight w:val="28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1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описание природы (упражнение 329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композиционно языковые особенности текстов-описаний о приро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выполнения творческой   работы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устойчивой мотивации к  творческой деятельности по алгоритму выполнения задания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тексты, содержащие описания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основную мысль, структуру описания природы; языковые средства, используемые в описании. Создают собственное описание при</w:t>
              <w:softHyphen/>
              <w:t>роды.</w:t>
            </w:r>
          </w:p>
        </w:tc>
      </w:tr>
      <w:tr>
        <w:trPr>
          <w:trHeight w:val="4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сочинении. Степени сравнения имён прила</w:t>
              <w:softHyphen/>
              <w:t>гательных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водить работу над речевыми и грамматическими ошибками с использованием алгоритма выполнения задачи. Научиться образовывать степени сравнения по алгоритму выполнения задач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: объяснять языковые явления, процессы, связи и отношения, выявляемые в ходе выполнения работы над ошибк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дивидуальной и коллективной деятельности на основе алгоритма решения задач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 сильный – слабый по проектированию домашнего задания с учетом допущенных в сочинении речевых и грамматических ошибок по памятке выполнения работы над ошибками (при консультативной помощи учителя). Правильно образовывают сравнительную и превосходную степени срав</w:t>
              <w:softHyphen/>
              <w:t>нения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имена прилагательные в разных степенях сравнения как чле</w:t>
              <w:softHyphen/>
              <w:t>ны предложения. Выделяют морфемы в именах прилагательных в степе</w:t>
              <w:softHyphen/>
              <w:t>нях сравнения. Письменно сравнивают различные объект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 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прилагательных по зна</w:t>
              <w:softHyphen/>
              <w:t>чению. Качественные прилагатель</w:t>
              <w:softHyphen/>
              <w:t>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являть лексические и грамматические признаки имени прилагате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о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  исследования части речи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имена прилагательные по значению. Распознают каче</w:t>
              <w:softHyphen/>
              <w:t>ственные имена прилага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ют текст по данному началу, используя сложные прилагатель</w:t>
              <w:softHyphen/>
              <w:t>ные. Пишут сочинение-описание природы, предварительно составив план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 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ые прилагатель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отличать относительные прилагательные от других, анализировать текст художественной  литератур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текс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самосовершенствованию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относительные имена прилагательн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данные в учебнике относительные имена прилагательные, обозначающие разные признаки предмета. Озаглавливают тексты и выде</w:t>
              <w:softHyphen/>
              <w:t>ляют в них основную мысль. Пишут выборочное изложение по произве</w:t>
              <w:softHyphen/>
              <w:t>дению художественной литератур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прилагатель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тличать относительные прилагательные от других разрядов прилагательных, составлять презентацию теоретического материал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конструирования текста презентации теоретическ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формирование чувства бережного отношения к приро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ют притяжательные имена прилагательные. Анализируют  и  списывают  текст.  Обозначают условия  выбора бук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ъ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 ь в именах прилагательных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13"/>
        <w:gridCol w:w="1630"/>
        <w:gridCol w:w="3317"/>
        <w:gridCol w:w="5025"/>
        <w:gridCol w:w="1817"/>
        <w:gridCol w:w="252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 1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прилагательны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в практико-теоретической деятельности алгоритм определения условий написания не с прилагательны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поведением (контроль, коррекция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 изучения и закрепл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а практико-теоретического обобщ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именами прилагатель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Разли</w:t>
              <w:softHyphen/>
              <w:t xml:space="preserve">чают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е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— приставку, не — часть корня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ш н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 отрицательную части</w:t>
              <w:softHyphen/>
              <w:t>цу. Пишут диктант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 1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уквы о и </w:t>
            </w:r>
            <w:r>
              <w:rPr>
                <w:rFonts w:cs="Times New Roman" w:ascii="Times New Roman" w:hAnsi="Times New Roman"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iCs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в суффиксах прилага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постановки букв е-о после шипящ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самооценки действ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применения изученного прави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индивидуальной и коллективной творческой деятель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букв о и е после шипящих 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уф</w:t>
              <w:softHyphen/>
              <w:t>фиксах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Устно описывают картину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 1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 две буквы н в суффиксах прилагательных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постановки двух букв н суффиксах прилагательных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исследования структуры, содержания и значения слов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 составления алгоритма выполнения задания, навыков выполнения зада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одной и двух букв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уффиксах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Подби</w:t>
              <w:softHyphen/>
              <w:t>рают к приведённым в учебнике существительным однокоренные прила</w:t>
              <w:softHyphen/>
              <w:t>гательные с изучаемой орфограммой. Образуют от полных имён прилага</w:t>
              <w:softHyphen/>
              <w:t>тельных краткие. Анализируют и исправляют таблицу. Устно описывают предмет (куклу).</w:t>
            </w:r>
          </w:p>
        </w:tc>
      </w:tr>
      <w:tr>
        <w:trPr>
          <w:trHeight w:val="17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1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очное изложение по отрывку из повести А.С. Пушкина «Дубровский» (упражнение 347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членять из текста основную информацию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выборочного излож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композиционные и языковые признаки текста, выделяют главную информацию, пишут излож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1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излож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роить и реализовать индивидуальный маршрут восполнения проблемных зон в изученной тем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: самостоятельно выделять и форм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>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 самодиагност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работу над ошибками по памятке, работают в парах сильный – слабый по редактированию текста при консультативной помощи учител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 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на письме суффиксов прилагательных -к- / </w:t>
            </w:r>
            <w:r>
              <w:rPr>
                <w:rFonts w:cs="Times New Roman" w:ascii="Times New Roman" w:hAnsi="Times New Roman"/>
                <w:iCs/>
              </w:rPr>
              <w:t>-ск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написания  суффиксов 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/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исследования структуры    сло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 изучению нового на основе составленного алгоритма выполнения зада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ваивают правило написания суффиксов имён прилагательных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-к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-ск-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Запол</w:t>
              <w:softHyphen/>
              <w:t>няют таблицу. Пишут диктант.</w:t>
            </w:r>
          </w:p>
        </w:tc>
      </w:tr>
      <w:tr>
        <w:trPr>
          <w:trHeight w:val="30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 1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сное  и  слитное написание сложных прилагательных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написания сложных слов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или принятия эффективных совместных реш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анализа и значения структуры слов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 изучению нового на основе составленного алгоритма выполнения зада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ваивают правило дефисного и слитного написания сложных имён при</w:t>
              <w:softHyphen/>
              <w:t>лагательных.   Выполняют упражнения,  руководствуясь усвоенным  пра</w:t>
              <w:softHyphen/>
              <w:t>вилом. Образуют сложные имена прилагательные от данных в учебнике слов. Анализируют текст отрывков из произведения художественной ли</w:t>
              <w:softHyphen/>
              <w:t>тературы.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 1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обобщение по теме «Имя прилагательное»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именять изученные правила, характеризовать имя прилагательное как часть реч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дейст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 конструирования алгоритма выполнения лингвистической задач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 творческой деятельности по алгоритму, индивидуальному план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ив сложный план, делают устное сообщение об имени прилагательном. Составляют и заполняют таблицы. Характеризуют имена прилагательные. Анализируют стихотворный текст. Определяют основную мысль, тему текста и ключевые слов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13"/>
        <w:gridCol w:w="1630"/>
        <w:gridCol w:w="3317"/>
        <w:gridCol w:w="4956"/>
        <w:gridCol w:w="1939"/>
        <w:gridCol w:w="229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№ 3 по теме «Имя прилагательно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роить и реализовать индивидуальный маршрут восполнения проблемных зон в изученной тем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написания к\д , выполнения грамматического зад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познавательного интереса к диагностической деятельности                         (самодиагностике результатов обучени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шут контрольный диктант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м диктанте по теме «Имя прилагательно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спользовать алгоритмы проведения работы над ошибками и проектировать индивидуальный маршрут восполнения проблемных зон в изученной теме и формирование универсальных учебных действий, научиться производить морфологического разбора имен прилагательны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before="0" w:after="0"/>
              <w:contextualSpacing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Style19"/>
              <w:shd w:fill="auto" w:val="clear"/>
              <w:spacing w:before="0" w:after="0"/>
              <w:contextualSpacing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</w:r>
          </w:p>
          <w:p>
            <w:pPr>
              <w:pStyle w:val="Style19"/>
              <w:shd w:fill="auto" w:val="clear"/>
              <w:spacing w:before="0" w:after="0"/>
              <w:contextualSpacing/>
              <w:rPr/>
            </w:pPr>
            <w:r>
              <w:rPr>
                <w:spacing w:val="3"/>
                <w:sz w:val="18"/>
                <w:szCs w:val="18"/>
              </w:rPr>
              <w:t xml:space="preserve">Р: </w:t>
            </w:r>
            <w:r>
              <w:rPr>
                <w:rStyle w:val="21"/>
                <w:bCs/>
                <w:iCs/>
                <w:sz w:val="18"/>
                <w:szCs w:val="18"/>
              </w:rPr>
              <w:t xml:space="preserve"> </w:t>
            </w:r>
            <w:r>
              <w:rPr>
                <w:rStyle w:val="319pt"/>
                <w:b w:val="false"/>
                <w:bCs w:val="false"/>
                <w:i w:val="false"/>
                <w:iCs w:val="false"/>
                <w:sz w:val="18"/>
                <w:szCs w:val="18"/>
              </w:rPr>
              <w:t>умение отстаивать свою точку зре</w:t>
              <w:softHyphen/>
              <w:t>ния, аргументируя ее.</w:t>
            </w:r>
          </w:p>
          <w:p>
            <w:pPr>
              <w:pStyle w:val="Style19"/>
              <w:shd w:fill="auto" w:val="clear"/>
              <w:spacing w:before="0" w:after="0"/>
              <w:contextualSpacing/>
              <w:rPr>
                <w:rStyle w:val="319pt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9"/>
              <w:shd w:fill="auto" w:val="clear"/>
              <w:spacing w:before="0" w:after="0"/>
              <w:contextualSpacing/>
              <w:rPr>
                <w:spacing w:val="3"/>
                <w:sz w:val="18"/>
                <w:szCs w:val="18"/>
              </w:rPr>
            </w:pPr>
            <w:r>
              <w:rPr>
                <w:rStyle w:val="319pt"/>
                <w:b w:val="false"/>
                <w:i w:val="false"/>
                <w:sz w:val="18"/>
                <w:szCs w:val="18"/>
              </w:rPr>
              <w:t>П: объяснять языковые явления, процессы, связи и отношения выявляемые в ходе выполнения работы над ошибк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и к оценке своей учебной деятель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уждают коллективно типичные ошибки, допущенные в диктанте, работают в парах сильных – слабый по памятке выполнения работы над ошибками при консультативной помощи учи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 ЧИСЛИТЕЛЬНОЕ (15 ч. + 2 ч.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 1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  числительное   как   часть реч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грамматические признаки имени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. обмениваться знаниями между членами группы или принятия эффективных совместных решений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выполнения лингвистической зада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анализ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имени числитель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количественные и порядковые числительные при выполне</w:t>
              <w:softHyphen/>
              <w:t>нии упражнений. Составляют предложения с числительными. Отрабаты</w:t>
              <w:softHyphen/>
              <w:t>вают навыки правильного произношения числительных, записанных циф</w:t>
              <w:softHyphen/>
              <w:t>рами. Составляют и пишут расписку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числитель</w:t>
              <w:softHyphen/>
              <w:t>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ые и составные числительные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исследования структуры слов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нтереса к демографическим проблемам Земного ша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простые и составн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ют сочетания слов, указывающие на точное и приблизительное количество предметов. Анализируют числительные в текст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 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 в сере</w:t>
              <w:softHyphen/>
              <w:t>дине числительных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выбор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ка в середине и на конце числительны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самооценки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анализа слова как фонетической единиц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над формированием интереса к истории развития книгопечатания в Росс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ваивают правило написания слов с мягким знаком на конце и в се</w:t>
              <w:softHyphen/>
              <w:t>редине числ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, руководствуясь усвоенным правилом. Делят слова на группы согласно виду орфограммы. Определяют стиль текста, списывают его, заменяя цифры словам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тличать порядковые числительные от других частей реч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коррекция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составления сравнительной таблиц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бобщения и систематизации теоретического материа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порядков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словосочетания и предложения с порядковыми числитель</w:t>
              <w:softHyphen/>
              <w:t>ными. Анализируют примеры объявлений. Составляют и записывают своё объявление. Записывают слова на тему «Спортивная гимнастика» и со</w:t>
              <w:softHyphen/>
              <w:t>ставляют с ними сложные предлож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 1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количественных числи</w:t>
              <w:softHyphen/>
              <w:t>тельных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дифференцировать разряды по значению количественных числительных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коррекция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исследования и исправления ошиб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изучению нового на основе составленного алгоритма выполнения зад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разряды количественных числительных. Заполняют   таблицу.   Доказывают,   что   предложения,   приведённые в упражнении, составляют текст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ые,     обозначающие целые числ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конструировать синтаксические единицы по алгоритму выполнения языковой задач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выполнения лабораторно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конструированию, творческому самовыраже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 изменяют по падежам числительные, обозначающие целые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ают падежи числительных в упражнениях. Заменяют цифры сло</w:t>
              <w:softHyphen/>
              <w:t>вами в упражнениях. Пишут выборочное изложение по произведению ху</w:t>
              <w:softHyphen/>
              <w:t>дожественной литератур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ые числительны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правило написания, склонения дробных числительных,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конструирования словосочет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обобщения и систематизации теоретического материа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дробн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ют словами арифметические примеры. Составляют рассказ по рисунку. Пишут диктант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ельные числит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определять и конструировать собирательные числительные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самооценки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работы со словаре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изучению нового на основе составленного алгоритма выполнения зад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собирательные числ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словосочетания и предложения с собирательными числитель</w:t>
              <w:softHyphen/>
              <w:t>ными. Анализируют рисунки и составляют по ним предложения. Заменя</w:t>
              <w:softHyphen/>
              <w:t>ют цифры в предложениях собирательными числительными. Пишут дик</w:t>
              <w:softHyphen/>
              <w:t>тант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РЭО № 1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Морфологический разбор имени числите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 знания о морфологических признаках числительных  при объяснении написан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коррекция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исследования и исправления ошиб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обобщения и систематизации теоретического материа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ируют имя числительное по морфологическим признакам и синтаксической роли. Выполняют устный и письменный разбор имён чис</w:t>
              <w:softHyphen/>
              <w:t>лительных. Составляют предложения по рисункам. Определяют основную мысль текста, заменяют числительные цифрами и списывают один из аб</w:t>
              <w:softHyphen/>
              <w:t>зацев.</w:t>
            </w:r>
          </w:p>
        </w:tc>
      </w:tr>
      <w:tr>
        <w:trPr>
          <w:trHeight w:val="53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 1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Имя числительно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изученные правила, характеризовать имя числительное как часть реч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выполнения лабораторно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конструированию, творческому самовыраже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и записывают сложный план сообщения об имени числитель</w:t>
              <w:softHyphen/>
              <w:t>ном как части речи. Определяют стиль текста, списывают его, заменяя числа словами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2 по теме «Имя числительно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 мотивации к творческой деятельности по алгоритму, индивидуальному план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задания контрольной работ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шибок, допущенных в контрольной работе. </w:t>
            </w:r>
            <w:r>
              <w:rPr>
                <w:rFonts w:cs="Times New Roman" w:ascii="Times New Roman" w:hAnsi="Times New Roman"/>
                <w:b/>
              </w:rPr>
              <w:t>Словарный диктант № 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639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i w:val="false"/>
                <w:sz w:val="18"/>
                <w:szCs w:val="18"/>
              </w:rPr>
              <w:t>Научиться выявлять проблемные зоны в изученной теме и проектировать способы их восполнения</w:t>
            </w:r>
            <w:r>
              <w:rPr>
                <w:i w:val="false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выполнения лабораторной рабо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конструированию, творческому самовыраже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работу над ошибками в парах сильный – слабый по памятке при консультативной помощи учителя, работа со словарями, справочной литературо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текста объявл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 объ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.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составления текс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ют по группам с дидактическим материалом, материалом учебника по алгоритму, составляют текст объявления, выполняют самопроверку по памятк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2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текста выступления на тему: «Берегите природу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 составлять публичное выступлени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конструирования текста выступ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изучению нового на основе составленного алгоритма выполнения задания публичных выступл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ексты-образцы, составляют текст выступления, выполняют взаимопроверку</w:t>
            </w:r>
          </w:p>
        </w:tc>
      </w:tr>
      <w:tr>
        <w:trPr/>
        <w:tc>
          <w:tcPr>
            <w:tcW w:w="15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имение (22ч + 3 ч.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1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как часть реч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тличать местоимения  от других частей речи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работы с местоимения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изучению нового на основе составленного алгоритма выполнения задания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местоимение как часть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ывают предложения, вставляя местоимения. Подчёркивают место</w:t>
              <w:softHyphen/>
              <w:t>имения как члены предложения. Отмечают недочёты в употреблении ме</w:t>
              <w:softHyphen/>
              <w:t>стоиме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 1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клонять личные местоимения,  определять род, падеж, роль в предложени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исследования местоим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личные местоимения. Склоняют личные местоимения по па</w:t>
              <w:softHyphen/>
              <w:t>дежам. Составляют словосочетания с личными местоимениями. Заменяют в предложениях имена существительные местоимениями. Отмечают ошиб</w:t>
              <w:softHyphen/>
              <w:t>ки в употреблении местоимений. Пишут диктант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 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рассказа от первого лиц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 составить текст от первого лиц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.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работы с местоимения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ют с материалом учебника, составляют текст от первого лиц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ное местоимение </w:t>
            </w:r>
            <w:r>
              <w:rPr>
                <w:rFonts w:cs="Times New Roman" w:ascii="Times New Roman" w:hAnsi="Times New Roman"/>
                <w:i/>
                <w:iCs/>
              </w:rPr>
              <w:t>себ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тличать возвратное местоимение от лич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коррекция, оценка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морфологического анализа местоим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обобщения и систематизации теоретического и практического материа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ют возвратное местоимени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падеж возвратного местоимения в текстах. Заменяют выде</w:t>
              <w:softHyphen/>
              <w:t xml:space="preserve">ленные в тексте слова фразеологизмами с местоимение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себ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раняют недочёты в употреблении местоимений. Пишут рассказ от 1-го лица по ри</w:t>
              <w:softHyphen/>
              <w:t>сунка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 1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е и относительные местоим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тличать вопросительные местоимения от относ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выполнения сравнительного анали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изучению нового на основе составленного    алгоритма выполнения зад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вопросительные и относи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оняют вопросительные и относительные местоимения по падежам. Вставляют пропущенные местоимения в предложения. Составляют пред</w:t>
              <w:softHyphen/>
              <w:t>ложения с местоимениями. Находят морфологические ошибки в образова</w:t>
              <w:softHyphen/>
              <w:t>нии форм глаголов и местоимений. Анализируют текст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15"/>
        <w:gridCol w:w="1709"/>
        <w:gridCol w:w="3240"/>
        <w:gridCol w:w="4859"/>
        <w:gridCol w:w="1980"/>
        <w:gridCol w:w="238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 1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ённые местоим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тличительные признаки неопределенных местоимений,  создавать текст типа речи рассужд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морфологического анализа местоим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навыков организации и анализа своей деятельности в составе пары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неопределён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аблицу. Составляют предложения с неопределёнными ме</w:t>
              <w:softHyphen/>
              <w:t>стоимениями, вставляют пропущенные местоимения в текст. Определяют способы образования неопределённых местоимений. Подбирают однокоренные слова к словам с непроверяемыми орфограмма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 1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ые местоим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написания неопределенных местоим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анализа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изучению нового на основе составленного    алгоритма выполнения зад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отрица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пособ образования отрицательных местоимений. Состав</w:t>
              <w:softHyphen/>
              <w:t xml:space="preserve">ляют словосочетания и предложения с отрицательными местоимениями. Обозначают условия выбор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слитного или раздельного напи</w:t>
              <w:softHyphen/>
              <w:t xml:space="preserve">сания в отрицательных местоимениях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местоим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ссматривать слово с точки зрения его морфологических призна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исследования морфологических признаков слов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изучению нового на основе составленного    алгоритма выполнения зад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притяжа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оняют притяжательные местоимения по падежам,  определяют их разряд.   Заменяют   существительные   местоимениями   в   предложениях. Устраняют недочёты в употреблении отрицательных местоимений. Срав</w:t>
              <w:softHyphen/>
              <w:t>нивают тексты писем. Пишут диктант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Р № 2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к сочинению-рассужде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композиционно- языковые признаки текста-рассужд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исследования слова с одновариантными пристав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уют знания признаков текста-рассуждения, работают с материалом учебника, составляют  план рассуж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очинения-рассуждения (Упражнение 48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конструировать текст лингвистического  рассужд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морфологического написания сочи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организации и анализа своей деятельности в составе пар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ут сочинение-рассуждени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 1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сочинении. Указательные местоим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 грамматические  признаки указательных местоим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 по грамматич.  признакам указательные местоим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 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ют типичные ошибки, допущенные в сочинении. Распознают указа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падеж указательных местоимений, склоняют их по паде</w:t>
              <w:softHyphen/>
              <w:t>жам. Анализируют текст, выписывают из него словосочетания с местои</w:t>
              <w:softHyphen/>
              <w:t>мениями. Анализируют разные планы текста. Составляют на основе про</w:t>
              <w:softHyphen/>
              <w:t>стого плана сложный. Пишут диктант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 1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льные местои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 грамматические  признаки  определительные местоим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исследования текст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ойчивой мотивации к обучению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определитель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интаксическую роль определительных местоимений в пред</w:t>
              <w:softHyphen/>
              <w:t>ложениях. Анализируют таблицу. Склоняют словосочетания с определи</w:t>
              <w:softHyphen/>
              <w:t>тельными местоимениями. Пишут сочинение на заданную тему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 1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1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  и   другие   части ре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именять знания о местоимениях при составлении устного или письменного сообщ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конструирования текста публичного выступ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ют местоимения по признаку сходства с другими частями речи. Заполняют таблицу. Анализируют пословицы, содержащие местоим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1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местои</w:t>
              <w:softHyphen/>
              <w:t>м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спользовать знания о местоимениях при морфологическом анализе данной части реч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анализа текст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чебно-познавательного интереса к новому учебному материалу и способам решения новой задачи;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ируют местоимение по морфологическим признакам и син</w:t>
              <w:softHyphen/>
              <w:t>таксической роли. Выполняют устный и письменный разбор местоимений. Пишут сочинение (рассуждение или описание) по картин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 1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написания к/д, выполнения граммат. задания  </w:t>
            </w:r>
          </w:p>
          <w:p>
            <w:pPr>
              <w:pStyle w:val="Style19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before="0" w:after="0"/>
              <w:contextualSpacing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  <w:r>
              <w:rPr>
                <w:rStyle w:val="319p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;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уют знания морфологических признаков местоимений, определяют разряды местоимений, выполняют самостоятельно составленные тесты с последующей взаимопроверкой, пишут словарный диктант</w:t>
            </w:r>
          </w:p>
        </w:tc>
      </w:tr>
      <w:tr>
        <w:trPr>
          <w:trHeight w:val="21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е тестирование №1.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именять правила написания гласных и согласных в приставках и корнях, владеть терминологией, методами проверки, правильно ставить знаки препинания в простом и сложном предложени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написания к/д, выполнения граммат. зада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самоконтроля и самоанализ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задания тестирования. Проводят анализ допущенных ошибок, проводят взаимоопрос</w:t>
            </w:r>
          </w:p>
        </w:tc>
      </w:tr>
      <w:tr>
        <w:trPr>
          <w:trHeight w:val="97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пущенных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именять правила написания гласных и согласных в приставках и корнях, владеть терминологией, методами проверки, правильно ставить знаки препинания в простом и сложном предложени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написания к/д, выполнения граммат. задания  </w:t>
            </w:r>
          </w:p>
          <w:p>
            <w:pPr>
              <w:pStyle w:val="Style19"/>
              <w:shd w:fill="auto" w:val="clear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before="0" w:after="0"/>
              <w:contextualSpacing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  <w:r>
              <w:rPr>
                <w:rStyle w:val="319p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;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ГОЛ (29ч + 5 ч.)</w:t>
            </w:r>
          </w:p>
        </w:tc>
      </w:tr>
      <w:tr>
        <w:trPr>
          <w:trHeight w:val="59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 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1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. Словарный диктант № 7 (16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определять глагол по морфологическим признака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анализа текст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ируют знания о глаголе как части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морфологические признаки глагола и его синтаксиче</w:t>
              <w:softHyphen/>
              <w:t>скую роль. Определяют вид, форму, 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</w:t>
              <w:softHyphen/>
              <w:t>ют способы образования глаголов. Пишут словарный диктант.</w:t>
            </w:r>
          </w:p>
        </w:tc>
      </w:tr>
      <w:tr>
        <w:trPr>
          <w:trHeight w:val="1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2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рассказ на тему «Стёпа дрова колет» по упр. 5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исать сочинение, научиться проектировать индивидуальный  маршрут восполнения проблемных зон в изученной тем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станавливать рабочие отношения, эффективно сотрудничать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лан сочинения-рассказа, пишут рассказ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63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прягаемые глаг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определять разноспрягаемые глаголы по грамматическим признака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исследования текста на разноспрягаемые глаг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обучению, к поэтапному самосовершенствов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разноспрягаемые глаг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ывают время, лицо, число разноспрягаемых глаголов в предложе</w:t>
              <w:softHyphen/>
              <w:t>ниях. Спрягают изучаемые глаголы. Анализируют таблицы. Составляют и записывают диалог на заданную тему. Анализируют значение слов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 16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 переходные  и  непере</w:t>
              <w:softHyphen/>
              <w:t>ход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учиться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онятие алгорит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«переходности 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переходности  глаголов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комплексного анализа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переходные и непереходные глаголы. Составляют и анали</w:t>
              <w:softHyphen/>
              <w:t>зируют словосочетания с переходными и непереходными глаголами. Со</w:t>
              <w:softHyphen/>
              <w:t>ставляют схемы предложений. Отмечают ошибки в употреблении глаго</w:t>
              <w:softHyphen/>
              <w:t>лов. Записывают слова на тему «Стройка» и составляют с ними предло</w:t>
              <w:softHyphen/>
              <w:t>жения. Пишут диктант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лонение   глагола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учиться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клонение глагола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наклонения глаго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 изучению и закреплению нов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ют наклонение глаголов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</w:t>
              <w:softHyphen/>
              <w:t>зируют текст и выписывают из него глаголы, распределяя их по именам. Пишут изложение на заданную тему</w:t>
            </w:r>
          </w:p>
        </w:tc>
      </w:tr>
      <w:tr>
        <w:trPr>
          <w:trHeight w:val="4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 1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ъяви</w:t>
              <w:softHyphen/>
              <w:t>тельное накло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 наклонение глагола, конструировать синтаксические единицы с глаголами изъявительного наклон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наклонения глаго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 изучению и закреплению нов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глаголы в изъявительном наклонении. Указывают вид и время глаголов в изъявительном наклонении.</w:t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 1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накло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определять глагол по  его грамматическим признака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 глаголов условного на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глаголы в условном наклон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способ образования условного наклонения. Анализируют тексты и характеризуют глаголы в текстах. Составляют текст на задан</w:t>
              <w:softHyphen/>
              <w:t>ную тему и выделяют в тексте глаголы в условном наклонении.</w:t>
            </w:r>
          </w:p>
        </w:tc>
      </w:tr>
      <w:tr>
        <w:trPr>
          <w:trHeight w:val="62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 1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2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лительное накло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определять глагол по  его грамматическим признака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оставлять текст по его грамматическим признака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  конструирования синтаксических единиц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обобщения и систематизации теоретического  материал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глаголы в повелительном наклон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аблицу, демонстрирующую способы образования повели</w:t>
              <w:softHyphen/>
              <w:t>тельного наклонения. Обозначают основу, суффиксы и окончание в глаго</w:t>
              <w:softHyphen/>
              <w:t>лах в повелительном наклонении. Составляют предложения с глаголами. Определяют вид, время и наклонение глаголов. Пишут призывы к празд</w:t>
              <w:softHyphen/>
              <w:t>нику, используя глаголы в повелительном наклонении. Пишут рассказ по рисункам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 1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27, 2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наклон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употреблять в речи различные наклонения глаголов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о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ходе исследования текс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 употребляют наклонения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просьбу, используя разные наклонения. Анализируют сти</w:t>
              <w:softHyphen/>
              <w:t>хотворение. Заменяют в тексте глаголы в неопределённой форме глагола</w:t>
              <w:softHyphen/>
              <w:t>ми в форме повелительного наклонения. Обозначают вид и наклонение глаголов в текстах. Составляют связный текст на заданную тему. Изменя</w:t>
              <w:softHyphen/>
              <w:t>ют наклонения глаголов. Пишут диктант. Составляют рецепт.</w:t>
            </w:r>
          </w:p>
        </w:tc>
      </w:tr>
      <w:tr>
        <w:trPr>
          <w:trHeight w:val="78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 1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Наклонения глаголов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определять наклонения глаголов, употреблять их в реч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  конструирования синтаксических единиц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обобщения и систематизации теоретического  материал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упражнения учебника, работают с дидактическим материалом по алгоритму выполнения задания (анализ текста), конструируют предложения текста, определяют наклонения глаголов</w:t>
            </w:r>
          </w:p>
        </w:tc>
      </w:tr>
      <w:tr>
        <w:trPr>
          <w:trHeight w:val="4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работа по теме «Глаго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 кооп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выполнения диагностическо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тестовые задания с использованием памяток с последующей самопроверкой, взаимопроверкой при консультативной помощи учителя, коллективное проектирование дифференцированного домашнего задания, комментированное выставление оценок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ичные глаг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 безличны глаголы по грамматически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коррекция, оценка своего действия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с исследования безличных глаго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безличные глаг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требляют безличные глаголы в прошедшем, настоящем и будущем времени. Составляют предложения с безличными глаголами. Пишут дик</w:t>
              <w:softHyphen/>
              <w:t>тант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 1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 1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глаг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морфологического разбора  глагола в прак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морфологического разбора глаго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изучению и закреплению ново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ируют глагол по морфологическим признакам и синтаксиче</w:t>
              <w:softHyphen/>
              <w:t>ской роли. Выполняют устный и письменный разбор глаголов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2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на основе услышанного (упражнение 57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  составлять тексты разных типов ре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  конструир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вступление и заключительную часть рассказа на основе услышанного. Пишут сочинение на основе услышанного от старших рас</w:t>
              <w:softHyphen/>
              <w:t>сказ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 185, 186, 1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1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 гласных   в   суф</w:t>
              <w:softHyphen/>
              <w:t>фиксах глаг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применять правило написания гласных в  суффиксах и окончаниях глаголов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исследования морфологических признаков слов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устойчивой мотивации к изучению нового на основе составленного    алгоритма выполнения зад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ют безличные глаг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требляют безличные глаголы в прошедшем, настоящем и будущем времени. Составляют предложения с безличными глаголами. Пишут дик</w:t>
              <w:softHyphen/>
              <w:t>тант.</w:t>
            </w:r>
          </w:p>
        </w:tc>
      </w:tr>
      <w:tr>
        <w:trPr>
          <w:trHeight w:val="14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 189, 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Глагол». </w:t>
            </w:r>
            <w:r>
              <w:rPr>
                <w:rFonts w:cs="Times New Roman" w:ascii="Times New Roman" w:hAnsi="Times New Roman"/>
                <w:b/>
              </w:rPr>
              <w:t>Словарный диктант №8</w:t>
            </w:r>
            <w:r>
              <w:rPr>
                <w:rFonts w:cs="Times New Roman" w:ascii="Times New Roman" w:hAnsi="Times New Roman"/>
              </w:rPr>
              <w:t xml:space="preserve"> (19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определять наклонения глаголов, употреблять их в реч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коррекция, оценка своего действия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повторения т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    закреплению алгоритмов проверки орфограм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сложный план сообщения о глаголе как части речи, готовят сообщение. Распознают глаголы в разных формах и наклонениях в упраж</w:t>
              <w:softHyphen/>
              <w:t>нениях. Называют виды орфограмм в стихотворении. Составляют и запол</w:t>
              <w:softHyphen/>
              <w:t xml:space="preserve">няют таблицы. Пишут словарный диктан </w:t>
            </w:r>
          </w:p>
        </w:tc>
      </w:tr>
      <w:tr>
        <w:trPr>
          <w:trHeight w:val="30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ый диктант № 4 по теме «Глагол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оектировать индивидуальный маршрут восполнения проблемных зон в изучении тем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исследования слов и предло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шут диктант. </w:t>
            </w:r>
          </w:p>
        </w:tc>
      </w:tr>
      <w:tr>
        <w:trPr>
          <w:trHeight w:val="9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диктанта по теме «Глаго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оектировать индивидуальный маршрут восполнения проблемных зон в изучении тем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станавливать рабочие отношения, эффективно сотрудничать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ят анализ допущенных ошибок, взаимоопрос.</w:t>
            </w:r>
          </w:p>
        </w:tc>
      </w:tr>
      <w:tr>
        <w:trPr>
          <w:trHeight w:val="585" w:hRule="atLeast"/>
        </w:trPr>
        <w:tc>
          <w:tcPr>
            <w:tcW w:w="15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5-6 КЛАССАХ. КУЛЬТУРА РЕЧИ (11 + 1 ч.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 194, 1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РЭО № 20</w:t>
            </w:r>
            <w:r>
              <w:rPr>
                <w:rFonts w:cs="Times New Roman" w:ascii="Times New Roman" w:hAnsi="Times New Roman"/>
              </w:rPr>
              <w:t xml:space="preserve"> Разделы науки о языке. Орфограф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 лингвистического пове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роверки орфограм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 учебного сотрудничества  в ходе индивидуальной или групповой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составле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  к  закреплению изуч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уют знания о разделах науки о языке. Заполняют таблицу. Составляют и записывают сложный план устного сообщения на тему «Разделы науки о языке». Повторяют содержание изученных орфографических правил и алгорит</w:t>
              <w:softHyphen/>
              <w:t>мы их использования. Обозначают условия выбора орфограмм в упражне</w:t>
              <w:softHyphen/>
              <w:t>ниях. Составляют и заполняют таблицы. Группируют слова по видам ор</w:t>
              <w:softHyphen/>
              <w:t xml:space="preserve">фограмм. </w:t>
            </w:r>
          </w:p>
        </w:tc>
      </w:tr>
      <w:tr>
        <w:trPr>
          <w:trHeight w:val="41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 1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уац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роверки пунктограм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станавливать рабочие отношения, эффективно сотрудничать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яют содержание изученных пунктуационных правил. Расставляют знаки препинания в текстах упражнений. 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3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чинение на свободную тему (упражнение 61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исать сочинение, научиться проектировать индивидуальный  маршрут восполнения проблемных зон в изученной тем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станавливать рабочие отношения, эффективно сотрудничать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ут сочинение на свободную тем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и фразе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 публичного выступл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   конструир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уют знания о лексикологии и фразеологии как разделах науки о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уют устаревшие слова в отрывке из произведения художе</w:t>
              <w:softHyphen/>
              <w:t>ственной литературы. Определяют стиль и основную мысль текста, выпи</w:t>
              <w:softHyphen/>
              <w:t>сывают слова с орфограмма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ЭО № 2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пособы образования слов, производить морфемный и морфологический анализ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. затруднения в обучении через включение в новые виды деятельности и формы сотруднич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  исследования текс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уют знания о словообразовании как разделе науки о языке. Подбирают к словам формы и однокоренные слова. Обозначают состав слов и способ их образова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роведения морфологического анализа сло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станавливать рабочие отношения, эффективно сотрудничать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морфологического анализа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роведения морфологического анализа сло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уют знания о морфологии как разделе науки о языке. Указывают падежи именных частей речи. Читают текст, выписывают примеры числительных. Подбирают синоним к одному из слов текст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роведения  синтаксического разбора сло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коррекция, оценка своего действия действий партнера, умение убежда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ходе   проведения синтаксического разбора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уют знания о синтаксисе как разделе науки о язы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ывают текст, определяют его основную мысль, выделяют однород</w:t>
              <w:softHyphen/>
              <w:t>ные члены и основы предложений.  Определяют значение выделенного в тексте слова.</w:t>
            </w:r>
          </w:p>
        </w:tc>
      </w:tr>
      <w:tr>
        <w:trPr>
          <w:trHeight w:val="11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вое тестирование по теме «Повторение изученного в 6 классе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корректировать и применять индивидуальный маршрут восполнения проблемных зон в изученных темах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: проектировать маршрут преодоления. затруднения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: объяснять языковые явления, процессы, связи и отношения, выявляемые в  ходе   исследования итогового тес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обобщения и систематизации теоретического  материал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ют задания итогового теста. 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шибок, допущенных в итоговом тестирован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корректировать и применять индивидуальный маршрут восполнения проблемных зон в изученных темах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: устанавливать рабочие отношения, эффективно сотрудничать с учителем 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: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работу над ошибками, пишут объяснительный диктант.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НРЭО в рамках учебного предмета русский язык  в  6  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621"/>
        <w:gridCol w:w="567"/>
        <w:gridCol w:w="3119"/>
        <w:gridCol w:w="3827"/>
        <w:gridCol w:w="496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НРЭ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РЭ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в 5 класс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. Орфоэ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А. Ручьев. Отрывок из поэмы «Красное солнышк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17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ы в слове. Орфограммы в приставках и корня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.А. Ручьёв «Мы жили в палатке….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175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К. Татьяничева «Горды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 20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. Культура реч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. Куницын «Василь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31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88"/>
              </w:rPr>
              <w:t xml:space="preserve">Фразеология. Культура речи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А. В. Куницы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309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ние. Орфография. Культура речи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ика и слово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Суслов «Приход весн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354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мология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Г. Кондратковск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енький скрипач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154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77" w:firstLine="17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ный и словообразователь</w:t>
              <w:softHyphen/>
              <w:t>ный разбор сл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К, Татьяничева «Живу я в глубине Росс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200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. Орфография. Культура речи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как часть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Богднов «Природ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22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имени существитель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А. Ручьев «Две песни о Магнит-гор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184 – 187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 прилагательное как часть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. Климов «Самолет в космосе (из записной книжки участника арктических полётов)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134 – 14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  числительное   как   часть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поэта Б. А. Ручь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175 – 18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имени числитель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Богданов «Как хорошо…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21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естоимение как часть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. Львов «Воздушный мос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- С. 171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  и   другие   части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поэта М. Д. Льв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163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местои</w:t>
              <w:softHyphen/>
              <w:t>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писателя М. С. Гроссм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95 – 103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Богданов «Дождь отшумел…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217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глаг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. Львов «Чтоб стать мужчиной, мало им родитьс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166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 гласных   в   суф</w:t>
              <w:softHyphen/>
              <w:t>фиксах глаго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писателя Г. Л. Занадвор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 116 – 119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01" w:firstLine="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изученн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5-6 классах. Культура реч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науки о языке. Орф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Богданов «Чистые снег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 С. 217 – 21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Суслов «Подруг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России. Южный Урал. Хрестоматия. 5 – 9 кл. /   Сост. Капитонова Н.А., Крохалёва Т. Н,, Соловьёва Т. В. – Челябинск: ООО «Издательский центр «Взгляд», 2002 - С.354</w:t>
            </w:r>
          </w:p>
        </w:tc>
      </w:tr>
    </w:tbl>
    <w:p>
      <w:pPr>
        <w:pStyle w:val="Normal"/>
        <w:spacing w:lineRule="auto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</w:rPr>
        <w:t xml:space="preserve">Характеристика контрольно-измерительных материалов,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х при оценивании уровня подготовки обучающихс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Содержание КИМов (контрольных и проверочных работ) во всех классах </w:t>
      </w:r>
      <w:r>
        <w:rPr>
          <w:rFonts w:cs="Times New Roman" w:ascii="Times New Roman" w:hAnsi="Times New Roman"/>
          <w:color w:val="000000"/>
          <w:spacing w:val="-1"/>
        </w:rPr>
        <w:t>основной школы соответствует требованиям ФГОС.</w:t>
      </w:r>
    </w:p>
    <w:p>
      <w:pPr>
        <w:pStyle w:val="23"/>
        <w:spacing w:lineRule="auto" w:line="240"/>
        <w:ind w:firstLine="851"/>
        <w:jc w:val="left"/>
        <w:rPr/>
      </w:pPr>
      <w:r>
        <w:rPr>
          <w:i/>
          <w:color w:val="000000"/>
          <w:sz w:val="22"/>
          <w:szCs w:val="22"/>
          <w:u w:val="single"/>
        </w:rPr>
        <w:t xml:space="preserve">Контрольные диктанты: </w:t>
      </w:r>
      <w:r>
        <w:rPr>
          <w:color w:val="000000"/>
          <w:sz w:val="22"/>
          <w:szCs w:val="22"/>
        </w:rPr>
        <w:t>Уроки русского языка в 6 классе: пособие для учителей общеобразовательных организаций/ Г.А.Богданова. - М.:Просвещение, 2013.</w:t>
      </w:r>
    </w:p>
    <w:p>
      <w:pPr>
        <w:pStyle w:val="23"/>
        <w:spacing w:lineRule="auto" w:line="240"/>
        <w:ind w:firstLine="851"/>
        <w:jc w:val="left"/>
        <w:rPr/>
      </w:pPr>
      <w:r>
        <w:rPr/>
        <w:t>Цель проведения контрольных диктантов: определить степень усвоения учебного материала учащимися по пройденной теме; определение сформированности общеучебных и специальных умений и навыков.</w:t>
      </w:r>
    </w:p>
    <w:tbl>
      <w:tblPr>
        <w:tblW w:w="14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90"/>
        <w:gridCol w:w="4744"/>
        <w:gridCol w:w="5130"/>
        <w:gridCol w:w="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в 5 класс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№1 по теме «Повторение изученного в 5 классе» с грамматическим заданием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русского языка в 6 классе: пособие для учителей общеобразовательных организаций/ Г.А.Богданова. - М.:Просвещение, 2013; стр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и орфография. Культура речи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 №2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 грамматическим заданием по теме «Словообразование. Орфография. Культура речи»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русского языка в 6 классе: пособие для учителей общеобразовательных организаций/ Г.А.Богданова. - М.:Просвещение, 2013; стр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№ 3 по теме «Имя прилагательное»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русского языка в 6 классе: пособие для учителей общеобразовательных организаций/ Г.А.Богданова. - М.:Просвещение, 2013; стр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й диктант № 4 по теме «Глагол». Анализ допущенных ошибок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русского языка в 6 классе: пособие для учителей общеобразовательных организаций/ Г.А.Богданова. - М.:Просвещение, 2013; стр 128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highlight w:val="red"/>
          <w:u w:val="single"/>
        </w:rPr>
      </w:pPr>
      <w:r>
        <w:rPr>
          <w:rFonts w:cs="Times New Roman" w:ascii="Times New Roman" w:hAnsi="Times New Roman"/>
          <w:i/>
          <w:highlight w:val="red"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highlight w:val="red"/>
          <w:u w:val="single"/>
        </w:rPr>
      </w:pPr>
      <w:r>
        <w:rPr>
          <w:rFonts w:cs="Times New Roman" w:ascii="Times New Roman" w:hAnsi="Times New Roman"/>
          <w:i/>
          <w:highlight w:val="red"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23"/>
        <w:spacing w:lineRule="auto" w:line="240"/>
        <w:ind w:firstLine="851"/>
        <w:jc w:val="left"/>
        <w:rPr>
          <w:color w:val="000000"/>
          <w:sz w:val="22"/>
          <w:szCs w:val="22"/>
        </w:rPr>
      </w:pPr>
      <w:r>
        <w:rPr>
          <w:i/>
          <w:u w:val="single"/>
        </w:rPr>
        <w:t xml:space="preserve">Контрольные работы: </w:t>
      </w:r>
      <w:r>
        <w:rPr>
          <w:color w:val="000000"/>
          <w:sz w:val="22"/>
          <w:szCs w:val="22"/>
        </w:rPr>
        <w:t>Уроки русского языка в 6 классе: пособие для учителей общеобразовательных организаций/ Г.А.Богданова. - М.:Просвещение, 2013.</w:t>
      </w:r>
    </w:p>
    <w:p>
      <w:pPr>
        <w:pStyle w:val="23"/>
        <w:spacing w:lineRule="auto" w:line="240"/>
        <w:ind w:firstLine="851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Цель проведения контрольных работ: определить степень усвоения учебного материала учащимися по пройденной теме; определение сформированности общеучебных и специальных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tbl>
      <w:tblPr>
        <w:tblW w:w="14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1"/>
        <w:gridCol w:w="4858"/>
        <w:gridCol w:w="5260"/>
        <w:gridCol w:w="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нтрольная работа №1 по теме «Имя существительн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е»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русского языка в 6 классе: пособие для учителей общеобразовательных организаций/ Г.А.Богданова. - М.:Просвещение, 2013; стр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тельное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2 по теме «Имя числительное»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русского языка в 6 классе: пособие для учителей общеобразовательных организаций/ Г.А.Богданова. - М.:Просвещение, 2013; стр 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онтрольные тестирования:</w:t>
      </w:r>
      <w:r>
        <w:rPr>
          <w:rFonts w:cs="Times New Roman" w:ascii="Times New Roman" w:hAnsi="Times New Roman"/>
          <w:u w:val="single"/>
        </w:rPr>
        <w:t xml:space="preserve"> (</w:t>
      </w:r>
      <w:r>
        <w:rPr>
          <w:rFonts w:cs="Times New Roman" w:ascii="Times New Roman" w:hAnsi="Times New Roman"/>
          <w:color w:val="000000"/>
        </w:rPr>
        <w:t>Контрольно-измерительные материалы. Русский язык. 6 класс /  Сост. Н. В. Егоровва. – 2-е изд., перераб. – М.: ВАКО, 2016. – 92 с.)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ведения контрольного теста: определение степени усвоения учебного материала.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96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тестирование №1 по теме «Местоимения».  Анализ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измерительные материалы. Русский язык. 6 класс /  Сост. Н. В. Егоровва. – 2-е изд., перераб. – М.: ВАКО, 2016. – С. 60 – 63.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тестирование по теме «повторение изученного в 6 классе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измерительные материалы. Русский язык. 6 класс /  Сост. Н. В. Егоровва. – 2-е изд., перераб. – М.: ВАКО, 2016. – С. 74 – 79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Контр</w:t>
      </w:r>
      <w:r>
        <w:rPr>
          <w:rFonts w:cs="Times New Roman" w:ascii="Times New Roman" w:hAnsi="Times New Roman"/>
          <w:i/>
          <w:u w:val="single"/>
        </w:rPr>
        <w:t xml:space="preserve">ольное изложение: </w:t>
      </w:r>
      <w:r>
        <w:rPr>
          <w:rFonts w:cs="Times New Roman" w:ascii="Times New Roman" w:hAnsi="Times New Roman"/>
        </w:rPr>
        <w:t>( темы контрольных изложений определены базовым учебником: Русский язык. 6 класс: учебник для общеобразовательных учреждений/М.Т. Баранов, Т.А. Ладыженская, Л.А Тростнецова  др.– М.: Просвещение, 2010)</w:t>
      </w:r>
    </w:p>
    <w:p>
      <w:pPr>
        <w:pStyle w:val="Normal"/>
        <w:spacing w:lineRule="auto" w:line="240"/>
        <w:ind w:firstLine="851"/>
        <w:rPr/>
      </w:pPr>
      <w:r>
        <w:rPr/>
        <w:t>Цель проведения контрольных изложений: определение уровня сформированности у учащихся умения адекватно передавать содержание прослушанного или прочитанного текста в письменной форме с заданной степенью свернутости (подробное, сжатое, выборочное изложение).</w:t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5574"/>
        <w:gridCol w:w="8222"/>
      </w:tblGrid>
      <w:tr>
        <w:trPr>
          <w:trHeight w:val="44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27" w:leader="none"/>
                <w:tab w:val="right" w:pos="54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жатое изложение «Собиратель русских слов» по упражнению 119.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 6 класс. Учеб. для общеобразоват. учреждений. В 2 ч. Ч. 1 / [М. Т. Баранов, Т. А. Ладыженская, Л. А. Тростенцова и др.; науч. Ред. Н. М. Шанский]. – М. : Просвещение, 2012. – С. 65, Упр 11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№ 18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борочное изложение по отрывку из повести А.С. Пушкина «Дубровский» (упражнение 347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 6 класс. Учеб. для общеобразоват. учреждений. В 2 ч. Ч. 2 / [М. Т. Баранов, Т. А. Ладыженская, Л. А. Тростенцова и др.; науч. Ред. Н. М. Шанский]. – М. : Просвещение, 2012. – С. 20, упр. 437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20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i/>
          <w:u w:val="single"/>
        </w:rPr>
        <w:t xml:space="preserve">Контрольное  сочинение: </w:t>
      </w:r>
      <w:r>
        <w:rPr>
          <w:rFonts w:cs="Times New Roman" w:ascii="Times New Roman" w:hAnsi="Times New Roman"/>
        </w:rPr>
        <w:t>( темы контрольных сочинений определены базовым учебником: Русский язык. 6 класс: учебник для общеобразовательных учреждений/М.Т. Баранов, Т.А. Ладыженская, Л.А Тростнецова  др.– М.: Просвещение, 2010)</w:t>
      </w:r>
    </w:p>
    <w:p>
      <w:pPr>
        <w:pStyle w:val="Normal"/>
        <w:spacing w:lineRule="auto" w:line="240"/>
        <w:ind w:firstLine="851"/>
        <w:rPr/>
      </w:pPr>
      <w:r>
        <w:rPr/>
        <w:t>Цель проведения контрольных сочинений: обучение приемам создания собственных письменных текстов на предложенные темы различных функциональных стилей с использованием разных функционально – смысловых типов речи и их комбинаций на основе отбора необходимой информации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737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чинение-рассказ по личным впечатлениям (упр. 284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 6 класс. Учеб. для общеобразоват. учреждений. В 2 ч. Ч. 1 / [М. Т. Баранов, Т. А. Ладыженская, Л. А. Тростенцова и др.; науч. Ред. Н. М. Шанский]. – М. : Просвещение, 2012. – С.148, упр 28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чинение на свободную тему (упражнение 610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 6 класс. Учеб. для общеобразоват. учреждений. В 2 ч. Ч. 2 / [М. Т. Баранов, Т. А. Ладыженская, Л. А. Тростенцова и др.; науч. Ред. Н. М. Шанский]. – М. : Просвещение, 2012. – С. 147, упр. 610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Словарные диктанты: </w:t>
      </w:r>
      <w:r>
        <w:rPr>
          <w:rFonts w:cs="Times New Roman" w:ascii="Times New Roman" w:hAnsi="Times New Roman"/>
          <w:color w:val="000000"/>
        </w:rPr>
        <w:t>Уроки русского языка в 6 классе: пособие для учителей общеобразовательных организаций/ Г.А.Богданова. - М.:Просвещение, 2013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/>
        <w:t>Цель проведения словарных диктантов: определение сформированности знаний учащихся по теме «Правописание слов с непроверяемыми орфограммами», развитие долговременной памяти учащихся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014"/>
        <w:gridCol w:w="9356"/>
      </w:tblGrid>
      <w:tr>
        <w:trPr>
          <w:trHeight w:val="38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м диктанте по теме «Повторение изученного в 6 классе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роки русского языка в 6 классе: пособие для учителей общеобразовательных организаций/ Г.А.Богданова. - М.:Просвещение, 2013; стр 3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Фразеология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Уроки русского языка в 6 классе: пособие для учителей общеобразовательных организаций/ Г.А.Богданова. - М.:Просвещение, 2013; стр 39.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оединительны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в сложных словах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роки русского языка в 6 классе: пособие для учителей общеобразовательных организаций/ Г.А.Богданова. - М.:Просвещение, 2013; стр 39,5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 xml:space="preserve">в суффикс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ен- </w:t>
            </w:r>
            <w:r>
              <w:rPr>
                <w:rFonts w:cs="Times New Roman" w:ascii="Times New Roman" w:hAnsi="Times New Roman"/>
              </w:rPr>
              <w:t>суще</w:t>
              <w:softHyphen/>
              <w:t xml:space="preserve">ствительных на </w:t>
            </w:r>
            <w:r>
              <w:rPr>
                <w:rFonts w:cs="Times New Roman" w:ascii="Times New Roman" w:hAnsi="Times New Roman"/>
                <w:i/>
                <w:iCs/>
              </w:rPr>
              <w:t>–мя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роки русского языка в 6 классе: пособие для учителей общеобразовательных организаций/ Г.А.Богданова. - М.:Просвещение, 2013; стр 5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лиз ошибок, допущенных в контрольной работе по теме «Имя существительное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роки русского языка в 6 классе: пособие для учителей общеобразовательных организаций/ Г.А.Богданова. - М.:Просвещение, 2013; стр 52,7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 по теме «Имя числительное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роки русского языка в 6 классе: пособие для учителей общеобразовательных организаций/ Г.А.Богданова. - М.:Просвещение, 2013; стр 7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ind w:left="-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роки русского языка в 6 классе: пособие для учителей общеобразовательных организаций/ Г.А.Богданова. - М.:Просвещение, 2013; стр 8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Глагол»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роки русского языка в 6 классе: пособие для учителей общеобразовательных организаций/ Г.А.Богданова. - М.:Просвещение, 2013; стр 88,12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.</w:t>
      </w:r>
      <w:r>
        <w:rPr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  <w:sz w:val="18"/>
        <w:spacing w:val="-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20"/>
        <w:spacing w:val="-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pacing w:val="-9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Symbol" w:hAnsi="Symbol" w:cs="Symbol"/>
      <w:spacing w:val="-23"/>
      <w:sz w:val="20"/>
    </w:rPr>
  </w:style>
  <w:style w:type="character" w:styleId="WW8NumSt41z0">
    <w:name w:val="WW8NumSt41z0"/>
    <w:qFormat/>
    <w:rPr>
      <w:rFonts w:ascii="Symbol" w:hAnsi="Symbol" w:cs="Symbol"/>
      <w:spacing w:val="-1"/>
      <w:sz w:val="1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caps/>
      <w:sz w:val="36"/>
      <w:szCs w:val="24"/>
      <w:lang w:val="ru-RU" w:bidi="ar-SA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spacing w:val="-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9pt">
    <w:name w:val="Основной текст (3) + 1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Georgia" w:hAnsi="Georgia" w:eastAsia="Times New Roman" w:cs="Georgia"/>
      <w:b/>
      <w:bCs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99">
    <w:name w:val="Основной текст (14)9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1">
    <w:name w:val="Основной текст1 Знак"/>
    <w:qFormat/>
    <w:rPr>
      <w:rFonts w:eastAsia="Courier New"/>
      <w:color w:val="000000"/>
      <w:spacing w:val="4"/>
      <w:kern w:val="2"/>
      <w:sz w:val="21"/>
      <w:szCs w:val="21"/>
      <w:shd w:fill="FFFFFF" w:val="clear"/>
      <w:lang w:val="zxx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ourier New" w:cs="Times New Roman"/>
      <w:b/>
      <w:bCs/>
      <w:color w:val="000000"/>
      <w:kern w:val="2"/>
      <w:sz w:val="16"/>
      <w:szCs w:val="16"/>
      <w:lang w:val="zxx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11" w:before="300" w:after="0"/>
      <w:ind w:firstLine="420"/>
      <w:jc w:val="both"/>
    </w:pPr>
    <w:rPr>
      <w:rFonts w:ascii="Times New Roman" w:hAnsi="Times New Roman" w:eastAsia="Courier New" w:cs="Times New Roman"/>
      <w:color w:val="000000"/>
      <w:spacing w:val="4"/>
      <w:kern w:val="2"/>
      <w:sz w:val="21"/>
      <w:szCs w:val="21"/>
      <w:lang w:val="zxx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211" w:before="0" w:after="0"/>
      <w:ind w:firstLine="400"/>
      <w:jc w:val="both"/>
    </w:pPr>
    <w:rPr>
      <w:rFonts w:ascii="Times New Roman" w:hAnsi="Times New Roman" w:eastAsia="Courier New" w:cs="Times New Roman"/>
      <w:b/>
      <w:bCs/>
      <w:spacing w:val="-4"/>
      <w:kern w:val="2"/>
      <w:lang w:val="zxx"/>
    </w:rPr>
  </w:style>
  <w:style w:type="paragraph" w:styleId="Style19">
    <w:name w:val="Основной текст_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Courier New" w:cs="Times New Roman"/>
      <w:color w:val="000000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 w:before="0" w:after="0"/>
      <w:ind w:firstLine="400"/>
      <w:jc w:val="both"/>
    </w:pPr>
    <w:rPr>
      <w:rFonts w:ascii="Times New Roman" w:hAnsi="Times New Roman" w:cs="Times New Roman"/>
      <w:i/>
      <w:iCs/>
      <w:lang w:val="en-US" w:eastAsia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cs="Calibri"/>
    </w:rPr>
  </w:style>
  <w:style w:type="paragraph" w:styleId="C1e0e7eee2fbe9">
    <w:name w:val="Бc1аe0зe7оeeвe2ыfbйe9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Tahoma"/>
      <w:i/>
      <w:iCs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7:13:00Z</dcterms:created>
  <dc:creator>SEC</dc:creator>
  <dc:description/>
  <cp:keywords/>
  <dc:language>en-US</dc:language>
  <cp:lastModifiedBy>user</cp:lastModifiedBy>
  <cp:lastPrinted>2017-09-14T10:47:00Z</cp:lastPrinted>
  <dcterms:modified xsi:type="dcterms:W3CDTF">2017-11-02T16:24:00Z</dcterms:modified>
  <cp:revision>15</cp:revision>
  <dc:subject/>
  <dc:title>Муниципальное общеобразовательное учреждение</dc:title>
</cp:coreProperties>
</file>