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Рассмотрено                               Согласовано                               «Утверждаю»</w:t>
      </w:r>
    </w:p>
    <w:p>
      <w:pPr>
        <w:pStyle w:val="Normal"/>
        <w:rPr/>
      </w:pPr>
      <w:r>
        <w:rPr>
          <w:rFonts w:cs="Times New Roman" w:ascii="Times New Roman" w:hAnsi="Times New Roman"/>
          <w:sz w:val="28"/>
          <w:szCs w:val="28"/>
        </w:rPr>
        <w:t>на заседании МК                       методистом                                Зам.директора</w:t>
      </w:r>
    </w:p>
    <w:p>
      <w:pPr>
        <w:pStyle w:val="Normal"/>
        <w:rPr>
          <w:rFonts w:ascii="Times New Roman" w:hAnsi="Times New Roman" w:cs="Times New Roman"/>
          <w:sz w:val="28"/>
          <w:szCs w:val="28"/>
        </w:rPr>
      </w:pPr>
      <w:r>
        <w:rPr>
          <w:rFonts w:cs="Times New Roman" w:ascii="Times New Roman" w:hAnsi="Times New Roman"/>
          <w:sz w:val="28"/>
          <w:szCs w:val="28"/>
        </w:rPr>
        <w:t>предс. МК _____                       Усмановой Р.Н. _____     Курмыгина И.Н. ____</w:t>
      </w:r>
    </w:p>
    <w:p>
      <w:pPr>
        <w:pStyle w:val="Normal"/>
        <w:rPr>
          <w:rFonts w:ascii="Times New Roman" w:hAnsi="Times New Roman" w:cs="Times New Roman"/>
          <w:sz w:val="28"/>
          <w:szCs w:val="28"/>
        </w:rPr>
      </w:pPr>
      <w:r>
        <w:rPr>
          <w:rFonts w:cs="Times New Roman" w:ascii="Times New Roman" w:hAnsi="Times New Roman"/>
          <w:sz w:val="28"/>
          <w:szCs w:val="28"/>
        </w:rPr>
        <w:t>протокол № _____                   «___» ______ 2016 г.          « ____» _____ 201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ческая карта</w:t>
      </w:r>
    </w:p>
    <w:p>
      <w:pPr>
        <w:pStyle w:val="Normal"/>
        <w:jc w:val="center"/>
        <w:rPr>
          <w:rFonts w:ascii="Times New Roman" w:hAnsi="Times New Roman" w:cs="Times New Roman"/>
          <w:sz w:val="28"/>
          <w:szCs w:val="28"/>
        </w:rPr>
      </w:pPr>
      <w:r>
        <w:rPr>
          <w:rFonts w:cs="Times New Roman" w:ascii="Times New Roman" w:hAnsi="Times New Roman"/>
          <w:sz w:val="28"/>
          <w:szCs w:val="28"/>
        </w:rPr>
        <w:t>открытого  уро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дисциплине: «Русский язык и литература. Русский язык»</w:t>
      </w:r>
    </w:p>
    <w:p>
      <w:pPr>
        <w:pStyle w:val="Normal"/>
        <w:rPr>
          <w:rFonts w:ascii="Times New Roman" w:hAnsi="Times New Roman" w:cs="Times New Roman"/>
          <w:sz w:val="28"/>
          <w:szCs w:val="28"/>
        </w:rPr>
      </w:pPr>
      <w:r>
        <w:rPr>
          <w:rFonts w:cs="Times New Roman" w:ascii="Times New Roman" w:hAnsi="Times New Roman"/>
          <w:sz w:val="28"/>
          <w:szCs w:val="28"/>
        </w:rPr>
        <w:t>курс: 2 (второй), группа № 21</w:t>
      </w:r>
    </w:p>
    <w:p>
      <w:pPr>
        <w:pStyle w:val="Normal"/>
        <w:rPr>
          <w:rFonts w:ascii="Times New Roman" w:hAnsi="Times New Roman" w:cs="Times New Roman"/>
          <w:sz w:val="28"/>
          <w:szCs w:val="28"/>
        </w:rPr>
      </w:pPr>
      <w:r>
        <w:rPr>
          <w:rFonts w:cs="Times New Roman" w:ascii="Times New Roman" w:hAnsi="Times New Roman"/>
          <w:sz w:val="28"/>
          <w:szCs w:val="28"/>
        </w:rPr>
        <w:t>профессия: «Мастер сельскохозяйственного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раздел предмета: «Синтаксис и пунктуация»</w:t>
      </w:r>
    </w:p>
    <w:p>
      <w:pPr>
        <w:pStyle w:val="Normal"/>
        <w:rPr>
          <w:rFonts w:ascii="Times New Roman" w:hAnsi="Times New Roman" w:cs="Times New Roman"/>
          <w:sz w:val="28"/>
          <w:szCs w:val="28"/>
        </w:rPr>
      </w:pPr>
      <w:r>
        <w:rPr>
          <w:rFonts w:cs="Times New Roman" w:ascii="Times New Roman" w:hAnsi="Times New Roman"/>
          <w:sz w:val="28"/>
          <w:szCs w:val="28"/>
        </w:rPr>
        <w:t>тема: «Простое пред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азработано</w:t>
      </w:r>
    </w:p>
    <w:p>
      <w:pPr>
        <w:pStyle w:val="Normal"/>
        <w:jc w:val="right"/>
        <w:rPr>
          <w:rFonts w:ascii="Times New Roman" w:hAnsi="Times New Roman" w:cs="Times New Roman"/>
          <w:sz w:val="28"/>
          <w:szCs w:val="28"/>
        </w:rPr>
      </w:pPr>
      <w:r>
        <w:rPr>
          <w:rFonts w:cs="Times New Roman" w:ascii="Times New Roman" w:hAnsi="Times New Roman"/>
          <w:sz w:val="28"/>
          <w:szCs w:val="28"/>
        </w:rPr>
        <w:t>преподавателем</w:t>
      </w:r>
    </w:p>
    <w:p>
      <w:pPr>
        <w:pStyle w:val="Normal"/>
        <w:jc w:val="right"/>
        <w:rPr>
          <w:rFonts w:ascii="Times New Roman" w:hAnsi="Times New Roman" w:cs="Times New Roman"/>
          <w:sz w:val="28"/>
          <w:szCs w:val="28"/>
        </w:rPr>
      </w:pPr>
      <w:r>
        <w:rPr>
          <w:rFonts w:cs="Times New Roman" w:ascii="Times New Roman" w:hAnsi="Times New Roman"/>
          <w:sz w:val="28"/>
          <w:szCs w:val="28"/>
        </w:rPr>
        <w:t>Хайруллиной С.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ИОНА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ТУЙМАЗИНСКИЙ АГРОПРОМЫШЛЕННЫЙ КОЛЛЕДЖ</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ческая карта</w:t>
      </w:r>
    </w:p>
    <w:p>
      <w:pPr>
        <w:pStyle w:val="Normal"/>
        <w:jc w:val="center"/>
        <w:rPr>
          <w:rFonts w:ascii="Times New Roman" w:hAnsi="Times New Roman" w:cs="Times New Roman"/>
          <w:sz w:val="28"/>
          <w:szCs w:val="28"/>
        </w:rPr>
      </w:pPr>
      <w:r>
        <w:rPr>
          <w:rFonts w:cs="Times New Roman" w:ascii="Times New Roman" w:hAnsi="Times New Roman"/>
          <w:sz w:val="28"/>
          <w:szCs w:val="28"/>
        </w:rPr>
        <w:t>открытого  уро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дисциплине: «Русский язык и литература. Русский язык»</w:t>
      </w:r>
    </w:p>
    <w:p>
      <w:pPr>
        <w:pStyle w:val="Normal"/>
        <w:rPr>
          <w:rFonts w:ascii="Times New Roman" w:hAnsi="Times New Roman" w:cs="Times New Roman"/>
          <w:sz w:val="28"/>
          <w:szCs w:val="28"/>
        </w:rPr>
      </w:pPr>
      <w:r>
        <w:rPr>
          <w:rFonts w:cs="Times New Roman" w:ascii="Times New Roman" w:hAnsi="Times New Roman"/>
          <w:sz w:val="28"/>
          <w:szCs w:val="28"/>
        </w:rPr>
        <w:t>курс: 2 (второй), группа № 21</w:t>
      </w:r>
    </w:p>
    <w:p>
      <w:pPr>
        <w:pStyle w:val="Normal"/>
        <w:rPr>
          <w:rFonts w:ascii="Times New Roman" w:hAnsi="Times New Roman" w:cs="Times New Roman"/>
          <w:sz w:val="28"/>
          <w:szCs w:val="28"/>
        </w:rPr>
      </w:pPr>
      <w:r>
        <w:rPr>
          <w:rFonts w:cs="Times New Roman" w:ascii="Times New Roman" w:hAnsi="Times New Roman"/>
          <w:sz w:val="28"/>
          <w:szCs w:val="28"/>
        </w:rPr>
        <w:t>профессия: «Мастер сельскохозяйственного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раздел предмета: «Синтаксис и пунктуация»</w:t>
      </w:r>
    </w:p>
    <w:p>
      <w:pPr>
        <w:pStyle w:val="Normal"/>
        <w:rPr>
          <w:rFonts w:ascii="Times New Roman" w:hAnsi="Times New Roman" w:cs="Times New Roman"/>
          <w:sz w:val="28"/>
          <w:szCs w:val="28"/>
        </w:rPr>
      </w:pPr>
      <w:r>
        <w:rPr>
          <w:rFonts w:cs="Times New Roman" w:ascii="Times New Roman" w:hAnsi="Times New Roman"/>
          <w:sz w:val="28"/>
          <w:szCs w:val="28"/>
        </w:rPr>
        <w:t>тема: «Простое пред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азработано</w:t>
      </w:r>
    </w:p>
    <w:p>
      <w:pPr>
        <w:pStyle w:val="Normal"/>
        <w:jc w:val="right"/>
        <w:rPr>
          <w:rFonts w:ascii="Times New Roman" w:hAnsi="Times New Roman" w:cs="Times New Roman"/>
          <w:sz w:val="28"/>
          <w:szCs w:val="28"/>
        </w:rPr>
      </w:pPr>
      <w:r>
        <w:rPr>
          <w:rFonts w:cs="Times New Roman" w:ascii="Times New Roman" w:hAnsi="Times New Roman"/>
          <w:sz w:val="28"/>
          <w:szCs w:val="28"/>
        </w:rPr>
        <w:t>преподавателем</w:t>
      </w:r>
    </w:p>
    <w:p>
      <w:pPr>
        <w:pStyle w:val="Normal"/>
        <w:jc w:val="right"/>
        <w:rPr>
          <w:rFonts w:ascii="Times New Roman" w:hAnsi="Times New Roman" w:cs="Times New Roman"/>
          <w:sz w:val="28"/>
          <w:szCs w:val="28"/>
        </w:rPr>
      </w:pPr>
      <w:r>
        <w:rPr>
          <w:rFonts w:cs="Times New Roman" w:ascii="Times New Roman" w:hAnsi="Times New Roman"/>
          <w:sz w:val="28"/>
          <w:szCs w:val="28"/>
        </w:rPr>
        <w:t>Хайруллиной С.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хнологическая карта урока по русскому языку</w:t>
      </w:r>
    </w:p>
    <w:p>
      <w:pPr>
        <w:pStyle w:val="Normal"/>
        <w:rPr>
          <w:rFonts w:ascii="Times New Roman" w:hAnsi="Times New Roman" w:cs="Times New Roman"/>
          <w:color w:val="000000"/>
          <w:sz w:val="28"/>
          <w:szCs w:val="28"/>
          <w:shd w:fill="FFFFFF" w:val="clear"/>
        </w:rPr>
      </w:pPr>
      <w:r>
        <w:rPr>
          <w:rStyle w:val="StrongEmphasis"/>
          <w:rFonts w:cs="Times New Roman" w:ascii="Times New Roman" w:hAnsi="Times New Roman"/>
          <w:color w:val="000000"/>
          <w:sz w:val="28"/>
          <w:szCs w:val="28"/>
          <w:shd w:fill="FFFFFF" w:val="clear"/>
        </w:rPr>
        <w:t>Тема уро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остое предложения»</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shd w:fill="FFFFFF" w:val="clear"/>
        </w:rPr>
        <w:t>Тип урока</w:t>
      </w:r>
      <w:r>
        <w:rPr>
          <w:rFonts w:cs="Times New Roman" w:ascii="Times New Roman" w:hAnsi="Times New Roman"/>
          <w:color w:val="000000"/>
          <w:sz w:val="28"/>
          <w:szCs w:val="28"/>
          <w:shd w:fill="FFFFFF" w:val="clear"/>
        </w:rPr>
        <w:t>: систематизации и обобщения ЗУН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ительность: 45 минут</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shd w:fill="FFFFFF" w:val="clear"/>
        </w:rPr>
        <w:t>Технология – личностно-ориентированная</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Цель: Систематизировать и обобщить знания учащихся о простом предложени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Задачи: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учающие: систематизировать знания о простом предложении, учить ставить учебную задачу,  анализировать речевой материал; разделять общее от частного; организовывать свои действия согласно плану и выработанной схеме,  повторить  синтаксический анализ простого предложения.</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вивающие: развивать навыки самостоятельной и групповой работы на уроке, развивать активность, коммуникативную компетенцию. Воспитательная: воспитывать коммуникативные навыки, культуру речи, воспитывать доброжелательное отношение учащихся друг другу.</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уемые УУД: умение ставить учебную задачу; анализировать речевой материал; разделять общее от частного; организовывать свои действия согласно плану и выработанной схеме.</w:t>
      </w:r>
    </w:p>
    <w:p>
      <w:pPr>
        <w:pStyle w:val="Normal"/>
        <w:rPr>
          <w:rFonts w:ascii="Times New Roman" w:hAnsi="Times New Roman" w:cs="Times New Roman"/>
          <w:sz w:val="28"/>
          <w:szCs w:val="28"/>
        </w:rPr>
      </w:pPr>
      <w:r>
        <w:rPr>
          <w:rFonts w:cs="Times New Roman" w:ascii="Times New Roman" w:hAnsi="Times New Roman"/>
          <w:sz w:val="28"/>
          <w:szCs w:val="28"/>
        </w:rPr>
        <w:t>Методические приемы: слово учителя, эвристическая беседа, постановка проблемного вопроса, мозговой штурм.</w:t>
      </w:r>
    </w:p>
    <w:p>
      <w:pPr>
        <w:pStyle w:val="Normal"/>
        <w:rPr>
          <w:rFonts w:ascii="Times New Roman" w:hAnsi="Times New Roman" w:cs="Times New Roman"/>
          <w:sz w:val="28"/>
          <w:szCs w:val="28"/>
        </w:rPr>
      </w:pP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shd w:fill="FFFFFF" w:val="clear"/>
        </w:rPr>
        <w:t>Оборудование</w:t>
      </w:r>
      <w:r>
        <w:rPr>
          <w:rFonts w:cs="Times New Roman" w:ascii="Times New Roman" w:hAnsi="Times New Roman"/>
          <w:color w:val="000000"/>
          <w:sz w:val="28"/>
          <w:szCs w:val="28"/>
          <w:shd w:fill="FFFFFF" w:val="clear"/>
        </w:rPr>
        <w:t>: проектор, экран, приложение 1,2, раздаточный материал.</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shd w:fill="FFFFFF" w:val="clear"/>
        </w:rPr>
        <w:t>Приложение 1</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авило, самоинструкция, трениров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же ученику научиться правильно расставлять знаки препинания? Первое – это знать правила. Некоторые из вас, возможно, с этим не согласны. Одни люди - счастливчики! Они пишут грамотно, не вспоминая правила. А другие, наоборот, знают все правила, но допускают ошибк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 в чем же дел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 самом деле, не делающие ошибок знают правила. Они могут не помнить их наизусть, не повторять их при письме. Но они умеют действовать на основании правил.</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якая деятельность человека обязательно протекает по правилам. Важно уметь действовать в соответствии с ни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до на основании правила построить ход рассуждений и записать его в виде схемы. Так вы создаете понятную для вас инструкци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умение применять инструкцию на практике приходит только благодаря трениров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 текстам Г.Г.Граника и С.М. Бондаренко, «Секреты пунктуаци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дание на выбор: 1) Выполните синтаксический разбор предложений № 2,4,7. 2) Составьте вопросы по теме «Простое предложение». 3) Составьте кроссворд по теме «Простое предложение». 4) Напишите мини-сочинение «Чем простое предложение отличается от словосочетания».</w:t>
      </w:r>
    </w:p>
    <w:p>
      <w:pPr>
        <w:pStyle w:val="Normal"/>
        <w:rPr>
          <w:rFonts w:ascii="Times New Roman" w:hAnsi="Times New Roman" w:cs="Times New Roman"/>
          <w:sz w:val="28"/>
          <w:szCs w:val="28"/>
        </w:rPr>
      </w:pPr>
      <w:r>
        <w:rPr>
          <w:rFonts w:cs="Times New Roman" w:ascii="Times New Roman" w:hAnsi="Times New Roman"/>
          <w:sz w:val="28"/>
          <w:szCs w:val="28"/>
        </w:rPr>
        <w:t>Приложение 2 . Презен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4508" w:type="dxa"/>
        <w:jc w:val="left"/>
        <w:tblInd w:w="-113" w:type="dxa"/>
        <w:tblLayout w:type="fixed"/>
        <w:tblCellMar>
          <w:top w:w="0" w:type="dxa"/>
          <w:left w:w="108" w:type="dxa"/>
          <w:bottom w:w="0" w:type="dxa"/>
          <w:right w:w="108" w:type="dxa"/>
        </w:tblCellMar>
      </w:tblPr>
      <w:tblGrid>
        <w:gridCol w:w="718"/>
        <w:gridCol w:w="1370"/>
        <w:gridCol w:w="2700"/>
        <w:gridCol w:w="5940"/>
        <w:gridCol w:w="2520"/>
        <w:gridCol w:w="12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ап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этап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преподав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сть этап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color w:val="000000"/>
                <w:sz w:val="24"/>
                <w:szCs w:val="24"/>
                <w:shd w:fill="FFFFFF" w:val="clear"/>
              </w:rPr>
              <w:t>Организацио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Цель – создание рабочей атмосферы, положительного эмоционального настро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Добрый день. Рада вас видеть на уроке русского языка. Открываем тетрадь, записываем сегодняшнее число.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нацеливаются на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color w:val="000000"/>
                <w:sz w:val="24"/>
                <w:szCs w:val="24"/>
                <w:shd w:fill="FFFFFF" w:val="clear"/>
              </w:rPr>
              <w:t>Лексическая и орфографическая мину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Цель – ввести в работу с языковыми единицами; развитие лексики и орфографической грамотности. Выбранное слово необходимо для работы с понятием простое предложение. Умение: решать быстрые лексические задач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оведем языковую разминку. Решим языковую задачу. Дано: корень -прост- . Найти: однокоренные слова, омонимы, общее значение корня, орфограмм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ле того, как слова будут записаны, уточняются лексические значения записанных сл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 Просто (сделать что-то легко, без затруднен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 - ой – прилагательное/ про - стой – сущ./ про- стой – глагол</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ецкий (разговорное слов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ак (сущ. Человек бесхитростный, простодушны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бщее значение корня – понятный, доступный, легкий, обычный, обыкновенный (т.е. мы назвали синонимы слова прост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рфограмма – безударная гласная в корне слова, проверяется удар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работу индивидуально с последующей проверкой у до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color w:val="000000"/>
                <w:sz w:val="24"/>
                <w:szCs w:val="24"/>
                <w:shd w:fill="FFFFFF" w:val="clear"/>
              </w:rPr>
              <w:t>Морфологическая минутка</w:t>
            </w:r>
            <w:r>
              <w:rPr>
                <w:rFonts w:cs="Times New Roman" w:ascii="Times New Roman" w:hAnsi="Times New Roman"/>
                <w:color w:val="000000"/>
                <w:sz w:val="24"/>
                <w:szCs w:val="24"/>
                <w:shd w:fill="FFFFFF" w:val="clea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Цель – вспомнить части речи (прилагательное), подведение к синтаксическим единицам (составление словосочет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перь морфологическая задача. Дано слово простой. Найти: часть речи, общее значение найденной части речи, определить постоянные признаки, составить словосочета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ой – прилагательн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изнак предме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ачественное прилагательное (проще, самый прост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остая работа, простой карандаш, простая еда, простой человек, простое пред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места индивидуальная повторяют раздел морф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color w:val="000000"/>
                <w:sz w:val="24"/>
                <w:szCs w:val="24"/>
                <w:shd w:fill="FFFFFF" w:val="clear"/>
              </w:rPr>
              <w:t>Повторение</w:t>
            </w:r>
            <w:r>
              <w:rPr>
                <w:rStyle w:val="Appleconvertedspace"/>
                <w:rFonts w:cs="Times New Roman" w:ascii="Times New Roman" w:hAnsi="Times New Roman"/>
                <w:color w:val="000000"/>
                <w:sz w:val="24"/>
                <w:szCs w:val="24"/>
                <w:shd w:fill="FFFFFF" w:val="clea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Цель – разделить два понятия: словосочетание и простое предложение. Умение: анализировать речевой материал, разделять общее от част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вторим предыдущую тему. Смотрим на экран. Задание: из двух пар выделите словосочетание. Отвечаем по цепоч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Трое из ларца (устойчивое сочетание) – Троя побеждена (простое предлож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Семеро одного не ждут (простое предложение) – Семеро козля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Возьми книгу – взять бы книгу (ПП) – интересную книг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Утро (простое односоставное предложение) – утренняя прохла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Грянуло «ура»! (ПП) – громкое «у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Жить дружно – Ребята, давайте жить дружно! (П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Негромкий разговор – Разговор записан (П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Шепот, робкое дыханье, трели соловья  (ПП)– робкое дых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 Вторая слева – Где книга? Вторая слева (П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 Начался ледокол – ледокол плывет (ПП) – ранний ледоко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читель переключает слайд, на нем все предложения и словосочетания разделены на два столбика. Задание: Сделайте вывод. Чем отличаются словосочетания от предложений. Грамматическая основа – это предложение или словосоче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вечают по цепочке каждый по одному заданию с места.  Производят 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дложение выражает законченную мысль, а словосочетание только часть явления. Грамматическая основа не может быть словосочетанием, т.к. уже является предлож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color w:val="000000"/>
                <w:sz w:val="24"/>
                <w:szCs w:val="24"/>
                <w:shd w:fill="FFFFFF" w:val="clear"/>
              </w:rPr>
              <w:t>Определение темы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Цель – создать логическую цепочку изучения тем в разделе «синтаксис». Умение: ставить цель, прогнозировать успешный результа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Мы продолжаем повторять синтаксис. На прошлом уроке мы повторяли синтаксический разбор словосочетания – самой маленькой единицы синтаксиса. Посмотрите в тетрадке предыдущую тему и определите тему сегодняшнего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зывают тему, записывают ее в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ема: Предложение – следующая единица синтакс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Составление схемы анализа простого предложения</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Цель – создать схему видов простого предложения, вспомнить синтаксические определения и понятия. Умения: выделять главное в устной речи лектора, записывать и систематизировать услышанно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д вами незаполненная схема характеристик простого предложения. Будьте внимательны. Работаем па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подготовленных листах заполняют сх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color w:val="000000"/>
                <w:sz w:val="24"/>
                <w:szCs w:val="24"/>
                <w:shd w:fill="FFFFFF" w:val="clear"/>
              </w:rPr>
              <w:t>Самопровер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 проверить правильность выполнения работы. Умение: видеть ошибки, корректировать свои действия.</w:t>
            </w:r>
            <w:r>
              <w:rPr>
                <w:rStyle w:val="Appleconvertedspace"/>
                <w:rFonts w:cs="Times New Roman" w:ascii="Times New Roman" w:hAnsi="Times New Roman"/>
                <w:color w:val="000000"/>
                <w:sz w:val="24"/>
                <w:szCs w:val="24"/>
                <w:shd w:fill="FFFFFF" w:val="clear"/>
              </w:rPr>
              <w:t>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перь проверяем ваши записи. Запомните, что от правильности выполнения этого задания будет зависеть правильность выполнения практическо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еники обсуждают заполненные таблицы и проверяют их правильность друг у д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актическ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Цель – отработать умения по синтаксическому разбору простого предлож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перь мы будем тренироваться использовать полученные знания на практике.</w:t>
            </w:r>
            <w:r>
              <w:rPr>
                <w:rStyle w:val="Appleconvertedspace"/>
                <w:rFonts w:cs="Times New Roman" w:ascii="Times New Roman" w:hAnsi="Times New Roman"/>
                <w:color w:val="000000"/>
                <w:sz w:val="24"/>
                <w:szCs w:val="24"/>
                <w:shd w:fill="FFFFFF" w:val="clea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работ индивидуально с последующей проверкой у до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ние 1. Устн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 Продемонстрировать эффективность работы по составленной схеме, развивать умение синтаксического разбора. Умение: организовывать свои действия согласно плану и выработанной схем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д вами на слайдах предложения. Пользуясь схемой, дайте им характеристи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Слайд 20) Почему случилось это?/ Почему это случилось? (вопросительное, невосклицательное, двусоставное, нераспр., полное, неосложненное). Почему у нас получилось два варианта? (потому что в русском языке возможен прямой и обратный порядок сл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Слайд 21) Все живое тянется к солнцу. (Повествовательное, невосклицательное, двусоставное, распространенное, полное, неосложненн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Слайд 22) Ум имей хоть маленький, да свой! (Побудительное, восклицательное, односоставное, распространенное, полное, осложнено однородными членами пред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ние 2. Письменная работа.</w:t>
            </w:r>
            <w:r>
              <w:rPr>
                <w:rStyle w:val="Appleconvertedspace"/>
                <w:rFonts w:cs="Times New Roman" w:ascii="Times New Roman" w:hAnsi="Times New Roman"/>
                <w:color w:val="000000"/>
                <w:sz w:val="24"/>
                <w:szCs w:val="24"/>
                <w:shd w:fill="FFFFFF" w:val="clea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 проконтролировать умение ставить необходимые знаки препинания и грамотность. Умение: записывать под диктовку, слышать интонацию вопросительного и восклицательного предложения; пользоваться правилами орфографии и пунктуации; уметь проверять работ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писываем текст под диктовку.</w:t>
            </w:r>
            <w:r>
              <w:rPr>
                <w:rStyle w:val="Appleconvertedspace"/>
                <w:rFonts w:cs="Times New Roman" w:ascii="Times New Roman" w:hAnsi="Times New Roman"/>
                <w:color w:val="000000"/>
                <w:sz w:val="24"/>
                <w:szCs w:val="24"/>
                <w:shd w:fill="FFFFFF" w:val="clear"/>
              </w:rPr>
              <w:t> Выполненные работы проверяются по слайду. Проверка в парах.</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Люди, оглянитесь вокруг. Каждый увидит свое. Химик увидит вещества и их свойства. Математик увидит фигуры, формулы и уравнения. Литератор увидит поэзию и напишет новую стихотворную строчку. Но человек не должен быть только химиком, математиком или литератором. Все эти школьные предметы должны духовно развивать человека. Что увидит духовный человек, оглянувшись вокруг себя? Попробуй посмотреть и ты, челове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стема оценок: нет ошибок или одна – «5».</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 3 ошибки – «4»</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 6 ошибок – «3»</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ее 6 ошибок –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машнее задание.</w:t>
            </w:r>
            <w:r>
              <w:rPr>
                <w:rStyle w:val="Appleconvertedspace"/>
                <w:rFonts w:cs="Times New Roman" w:ascii="Times New Roman" w:hAnsi="Times New Roman"/>
                <w:color w:val="000000"/>
                <w:sz w:val="24"/>
                <w:szCs w:val="24"/>
                <w:shd w:fill="FFFFFF" w:val="clea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 проконтролировать учебные навыки по синтаксическому разбору предложения. Умение: ставить перед собой цель, оценивать свои способности, выбирать зад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Учитель. (Слайд 23) Я предлагаю выполнить вам на выбор три вида рабо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Выполни синтаксический разбор предложений № 1,2, 3, 4. (работа по образцу, т.е. самая проста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Напиши эссе на тему «Не ленись выполнять синтаксический разбор предложения (зачем нужен синтаксический разбор)». (творческое задание, предполагающее самостоятельное рассужд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Продолжи текст, который ты записал под диктовку. (творческое задание, предполагающее самостоятельное рассу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ключение. Подведение итог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 подвести итоги, обсудить результаты работы, оценивание, домашняя работа. Умение: оценивать результат работ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Подведем итоги:  давайте ответим на вопрос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азовите тему уро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спомните, какой результат мы хотели получить в конце урока. Оцените нашу работу. Мы достигли це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думайте, какая тема должна продолжить нашу тем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ам понравился урок? Поясните свое мн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читель. Спасибо вам, ребята, за активную работу, за внимание. На следующем уроке мы продолжим изучение синтаксиса. Домашнее задание я вам раздаю на отдельных листочках. Можете выполнить только одно задание, а можете вс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ценки за урок вы получите после того, как я проверю ваши рабо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асибо за вним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9:50:00Z</dcterms:created>
  <dc:creator>User</dc:creator>
  <dc:description/>
  <cp:keywords/>
  <dc:language>en-US</dc:language>
  <cp:lastModifiedBy>пл 43</cp:lastModifiedBy>
  <cp:lastPrinted>2002-01-01T06:46:00Z</cp:lastPrinted>
  <dcterms:modified xsi:type="dcterms:W3CDTF">2016-11-16T12:05:00Z</dcterms:modified>
  <cp:revision>7</cp:revision>
  <dc:subject/>
  <dc:title/>
</cp:coreProperties>
</file>