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БОУ «Кузьминская средняя школ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мени С.А. Есени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</w:t>
      </w:r>
      <w:r>
        <w:rPr>
          <w:b/>
          <w:bCs/>
          <w:sz w:val="40"/>
          <w:szCs w:val="40"/>
        </w:rPr>
        <w:t xml:space="preserve">Участие земляков С.А.Есенина в Великой Отечественной войне </w:t>
        <w:br/>
        <w:t>1941-1945 гг. – математические задачи</w:t>
      </w:r>
      <w:r>
        <w:rPr>
          <w:b/>
          <w:sz w:val="40"/>
          <w:szCs w:val="40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рнеева Татьяна Андреевна – учитель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истории страны множество знаменательных дат. Одной из самых значимых является  9 мая 1945 года – день Победы над фашистской Германи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кая Отечественная война 1941 – 1945 годов – стала тяжким испытанием для нашей Родины. Ради Победы совершали героические подвиги на полях сражений и напряженно трудились в ты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ьшую цену заплатил наш народ за этот светлый праздник. Почти из каждого дома уходили на защиту Родины  отцы, сыновья, братья и сестры. Из населённых пунктов нашего Кузьминского сельского округа было призвано на фронт  726 земляков С.А.Есенина. Из них 335 не вернулись домой. Мы их потомки должны учиться у них мудрости, терпению, стойкости, умению не на словах, а на деле доказывать свою любовь к Родине. Наша задача – хранить память об этих люд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решила более подробно изучить  участие земляков С.А.Есенина в Великой Отечественной войне 1941 – 1945 годов, выяснить наиболее значимые события и даты, составить по ним математические задачи и подобрать к ним фотографии. Задачи отражают участие земляков С.А.Есенина в Великой Отечественной войне. Задачи направлены на воспитание патриотизма и гордости за свою Род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о 11 задач. Я предлагаю их вашему вним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пигра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то нужно – не мерт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до – живым…»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берт Рождественский  «Реквием»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726 земляков С.А.Есенина участвовало в Великой Отечественной войне 1941-1945 гг. На фронтах погибло 335 человек. Сколько земляков С.А.Есенина вернулось с войны живы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Из 726 земляков С.А.Есенина награждены орденами и медалями 159 человек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процент участников войны награждены орденами и медаля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3366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Из 159 награжденных земляков С.А.Есенина  19 имеют медаль за «Отвагу». Какая часть фронтовиков награждена медалью за «Отвагу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Из 159 награжденных земляков С.А.Есенина   17 награждены орденом «Красной Звезды», 12 человек – орденом «Славы», 3 человека – орденом «Отечественной Войны». Сколько фронтовиков награждено орденами? </w:t>
      </w:r>
    </w:p>
    <w:p>
      <w:pPr>
        <w:pStyle w:val="Normal"/>
        <w:tabs>
          <w:tab w:val="clear" w:pos="708"/>
          <w:tab w:val="left" w:pos="3030" w:leader="none"/>
          <w:tab w:val="center" w:pos="4535" w:leader="none"/>
        </w:tabs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7 земляков С.А.Есенина награждены орденом «Красной Звезды», 12  – орденом Славы». Какой процент фронтовиков награжден орденом «Красной Звезды» и орденом «Славы», если общее количество награжденных 159 человек?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003366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Из 726 земляков С.А.Есенина, участвовавших в Великой Отечественной войне 1941-1945 гг., участвовали в боях за Берлин в 1945 году 6 человек. Какой процент односельчан участвовали в боях за Берл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bCs/>
          <w:color w:val="003366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Из 726</w:t>
      </w:r>
      <w:r>
        <w:rPr>
          <w:sz w:val="28"/>
          <w:szCs w:val="28"/>
        </w:rPr>
        <w:t xml:space="preserve"> земляков С.А.Есенина</w:t>
      </w:r>
      <w:r>
        <w:rPr>
          <w:bCs/>
          <w:sz w:val="28"/>
          <w:szCs w:val="28"/>
        </w:rPr>
        <w:t xml:space="preserve">, участвовавших в Великой Отечественной войне 1941-1945гг., 5 земляков стояли в обороне Москвы. Какой процент </w:t>
      </w:r>
      <w:r>
        <w:rPr>
          <w:sz w:val="28"/>
          <w:szCs w:val="28"/>
        </w:rPr>
        <w:t>земляков С.А.Есенина</w:t>
      </w:r>
      <w:r>
        <w:rPr>
          <w:bCs/>
          <w:sz w:val="28"/>
          <w:szCs w:val="28"/>
        </w:rPr>
        <w:t xml:space="preserve"> , участвовавших в Великой Отечественной войне 1941-1945 гг., участвовали в обороне Москвы?</w:t>
      </w:r>
    </w:p>
    <w:p>
      <w:pPr>
        <w:pStyle w:val="Normal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b/>
          <w:bCs/>
          <w:color w:val="003366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Из 726 </w:t>
      </w:r>
      <w:r>
        <w:rPr>
          <w:sz w:val="28"/>
          <w:szCs w:val="28"/>
        </w:rPr>
        <w:t>земляков С.А.Есенина</w:t>
      </w:r>
      <w:r>
        <w:rPr>
          <w:bCs/>
          <w:sz w:val="28"/>
          <w:szCs w:val="28"/>
        </w:rPr>
        <w:t xml:space="preserve">, участвовавших в Великой Отечественной войне 1941-1945 гг., 4 человека участвовали в Сталинградской битве. Какой процент всех </w:t>
      </w:r>
      <w:r>
        <w:rPr>
          <w:sz w:val="28"/>
          <w:szCs w:val="28"/>
        </w:rPr>
        <w:t>земляков С.А.Есенина</w:t>
      </w:r>
      <w:r>
        <w:rPr>
          <w:bCs/>
          <w:sz w:val="28"/>
          <w:szCs w:val="28"/>
        </w:rPr>
        <w:t xml:space="preserve">  составляют те, кто участвовали в битве за Сталинград?</w:t>
      </w:r>
    </w:p>
    <w:p>
      <w:pPr>
        <w:pStyle w:val="Normal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color w:val="00336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</w:t>
      </w:r>
      <w:r>
        <w:rPr>
          <w:sz w:val="28"/>
          <w:szCs w:val="28"/>
        </w:rPr>
        <w:t>роженец села Кузьминское, Гришин Александр Алексеевич, полный кавалер ордена «Славы» - это примерно 8,3% от односельчан награжденных орденом «Славы». Сколько человек награждено орденом «Славы»? Ответ округлить до целых.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 xml:space="preserve">    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</w:r>
      <w:r>
        <w:rPr>
          <w:b/>
          <w:bCs/>
          <w:color w:val="003366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Алексашкин Николай Фёдорович, уроженец деревни Данилово Рыбновского района, в годы Великой Отечественной войны на самолете Ил-2 совершил 184 боевых вылета и был награжден орденом Ленина, двумя орденами Красного Знамени, Отечественной войны 1-й степени, двумя орденами Красной Звезды, медалями: «За боевые заслуги», «За победу над Германией в Великой Отечественной войне1941-1945гг.», «За взятие Берлина», «За освобождение Праги». Сколько наград имеет Алексашкин Н.Ф.?</w:t>
      </w:r>
    </w:p>
    <w:p>
      <w:pPr>
        <w:pStyle w:val="Normal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jc w:val="both"/>
        <w:rPr/>
      </w:pPr>
      <w:r>
        <w:rPr>
          <w:color w:val="003366"/>
          <w:sz w:val="28"/>
          <w:szCs w:val="28"/>
          <w:lang w:eastAsia="ru-RU"/>
        </w:rPr>
        <w:t>11.</w:t>
      </w:r>
      <w:r>
        <w:rPr>
          <w:sz w:val="28"/>
          <w:szCs w:val="28"/>
        </w:rPr>
        <w:t>Из 159 награжденных фронтовиков только  Алексашкину Н.Ф.за мужество и отвагу, проявленную в боях с немецко-фашистскими захватчиками, присвоено звание Героя Советского Союза. Сколько процентов от награжденных односельчан составляет звание Героя Советского Сою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итература и другие источники информ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 школьного зала-музе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Ивана Кожина «Рыбновская земля» историко-краеведческие очерки. – Рязань: Русское слово. 2005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Е.Н.Астаховой и Л.Н.Власовой «Никто не забыт. Ничто не забыто». ООО «Рязанский Издательско – Полиграфический Дом «ПервопечатникЪ» г. Рязань, 2015 год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50:00Z</dcterms:created>
  <dc:creator>наталия</dc:creator>
  <dc:description/>
  <dc:language>en-US</dc:language>
  <cp:lastModifiedBy>наталия</cp:lastModifiedBy>
  <dcterms:modified xsi:type="dcterms:W3CDTF">2018-04-11T12:01:00Z</dcterms:modified>
  <cp:revision>1</cp:revision>
  <dc:subject/>
  <dc:title/>
</cp:coreProperties>
</file>