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drawing>
          <wp:inline distT="0" distB="0" distL="0" distR="0">
            <wp:extent cx="6678295" cy="921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ометрия дает учителю уникальную возможность развивать ребенка на любой стадии формирования его интеллекта. Три ее основные составляющие: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фигуры, логик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практическая применимост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воляют гармонично развивать образное и логическое мышление ребенка любого возраста, воспитывать у него навыки познавательной, творческой и практической дея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днако именно сочетание упомянутых составляющих становится для многих детей непреодолимым препятствием успешному освоению предмета. Так, ученики VII класса должны одновременно и знакомиться с новыми фигурами, усваивая их основные свойства, накапливая и связывая между собой геометрические представления, и овладевать геометрической терминологией, приобретать навыки доказательства утверждений, сталкиваясь с необходимостью не только говорить, но и думать на новом для себя научном языке. По нашему убеждению и по опыту многих учителей, разумное разделение этих трудностей способствует успешному усвоению школьниками геометрии. Одним из способов такого разделения является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вукратное изучение курса геометр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ая ступень изучения —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нтуитив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основана на системе общих представлений о фигурах (свойствах, классах, действиях и т.д.). Иначе эту ступень можно рассматривать как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изуальну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наглядную), а систему представлений - как набор образов, готовых к актуализации в повседневной жизни, творчестве, познавательной деятельности, в частности в дальнейших более серьезных занятиях геометрией. Это — ядро, сердцевина геометрического образования, формируемое вне зависимости от программы, учителя, отношения ученика к предмет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новы системы геометрических представлений заложены в человеке самой природой и развиваются, начиная с первых дней его жизни. Школьная геометрия может и должна укрепить это ядро, заполнив пустоты в системе представлений, сделав ее универсально функциональной, непротиворечивой, пополняемой в процессе продолжения образования. В школе это ядро наращивается за счет остаточных знаний при изучении предмета, а в дальнейшем - за счет бытовых и профессиональных навыков и опыта, являясь существенным элементом общей образованности и культур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торая ступень —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логическая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рающаяся на первую, построена на системе абстрактных терминов, понятий, высказываний не только об объектах (фигурах), но и о логических операциях, задачах и методах их решения, научных теориях. Эту ступень геометрического образования удается преодолеть далеко не всем учащимся (особенно без предварительного уверенного “взятия” первой ступени), и зачастую не столько из-за отсутствия у них математических способностей, сколько из-за отсутствия мотивации в ее преодолен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ТУАЛЬНОСТ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 в школе геометрия обрушивается на учащегося лавиной совершенно чуждых его “гуманитаризированному” сознанию терминов и логических конструкций, вызывая мотивационный вакуум. Интуитивная геометрическая база среднего ученика настолько скудна и бессвязна, а методические возможности среднего учителя по ее актуализации и формированию настолько несовершенны, что в целом можно говорить о “геометрическом коллапсе”, наблюдающемся в российской школе. В итоге после ее окончания уровень общих геометрических представлений ученика почти не меняется по сравнению с дошкольным, а пополняется лишь обрывками знаний, относимых нами ко второй ступен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ение особого “интуитивного” пропедевтического курса геометрии, нацеленного на укрепление и совершенствование системы геометрических представлений, решает основные проблемы. С одной стороны, это способствует предварительной адаптации учащихся к регулярному курсу геометрии, с другой — может обеспечить достаточный уровень геометрических знаний в гуманитарном секторе школьного образования, давая возможность в дальнейшем высвободить часы для углубленного изучения других предметов без нанесения ущерба развитию ребенка.</w:t>
      </w:r>
    </w:p>
    <w:p>
      <w:pPr>
        <w:pStyle w:val="Normal"/>
        <w:numPr>
          <w:ilvl w:val="0"/>
          <w:numId w:val="0"/>
        </w:numPr>
        <w:spacing w:lineRule="atLeast" w:line="480" w:before="12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12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рез систему задач организовать интеллектуально-практическую и исследовательскую деятельность учащихся, направленную на:</w:t>
      </w:r>
    </w:p>
    <w:p>
      <w:pPr>
        <w:pStyle w:val="Normal"/>
        <w:numPr>
          <w:ilvl w:val="0"/>
          <w:numId w:val="4"/>
        </w:numPr>
        <w:spacing w:lineRule="atLeast" w:line="240" w:before="28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пространственных представлений, образного мышления, изобразительно графических умений, приемов конструктивной деятельности, умений преодолевать трудности при решении математических задач, геометрической интуиции, познавательного интереса учащихся, развитие глазомера, памяти обучение правильной геометрической речи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логического и абстрактного мышления, формирование качеств личности (ответственность, добросовестность, дисциплинированность, аккуратность, усидчивость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оружить учащихся определенным объемом геометрических знаний и умений, необходимых им для нормального восприятия окружающей деятельности. Познакомить учащихся с геометрическими фигурами и понятиями на уровне представлений, изучение свойств на уровне практических исследований, применение полученных знаний при решении различных задач. Основными приемами решения задач являются: наблюдение, конструирование, эксперимен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логического мышления учащихся строения курса, которое, в основном соответствует логике систематического курса, а во-вторых, при решении соответствующих задач, как правило, “в картинках”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занятиях наглядной геометрии предусмотрено решение интересных головоломок, занимательных задач, бумажных геометрических игр и т.п. Этот курс поможет развить у ребят смекалку и находчивость при решении задач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обретение новых знаний уча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“геометрическую зоркость”, интуицию и воображение учащихся.Уровень сложности задач таков, чтобы их решения были доступны большинству учащих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ть, ч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я возникла из жизненных потребностей человека и многие изучаемые в ней объекты – плоды труда многих поколений люд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редставляет собой алгорит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ятия: точка, прямая, пространство, отрезок, луч, угол, треугольник, квадрат, прямоугольник, прямоугольный параллелепипед, куб, окружность и их элементы; развертка многогранника;-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ять отрезки с помощью линейки, углы – транспортир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площадь треугольника или фигуры, которую можно разбить на треугольники, используя бумагу в клет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стейшие построения циркулем и линей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имметричные фигуры относительно ос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влекать информацию из чертежей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60" w:hanging="0"/>
        <w:rPr>
          <w:rStyle w:val="FontStyle43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60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60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480" w:before="12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 – ТЕМАТИЧЕСКИЙ ПЛАН</w:t>
      </w:r>
    </w:p>
    <w:tbl>
      <w:tblPr>
        <w:tblW w:w="101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"/>
        <w:gridCol w:w="8221"/>
        <w:gridCol w:w="1241"/>
      </w:tblGrid>
      <w:tr>
        <w:trPr>
          <w:trHeight w:val="57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ол-во часов 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заимное расположение прямых на плоскости. Симметр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очки на координатной плоскости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мечательные кривые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80" w:before="12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 УЧЕБНОГО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имметрия. Взаимное расположение прямых на плоскости. (9 часо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цель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накомить учащихся с понятием симметрия, с видами симметрии, рассмотреть взаимное расположение прямых на плоскост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мметричные фигуры. Симметрия помогает решать задачи. Зеркальное отражение. Параллельность и перпендикулярность. Параллелограм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ногогранники (9 часо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цель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мотреть правильные многогранники, показать развертки правильных многогранников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ые многогранники. Фигурки из кубиков и их частей. Геометрический тренинг. Окружность. Одно важное свойство окруж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очки на координатной плоскости (8 часо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цель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накомить с понятием координатной плоскости, рассмотреть игры, связанные с координат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ординаты… Координаты… Координаты…Зашифрованная переписка. Лабирин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мечательные кривые (9 часо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цель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накомить поистине с замечательными кривыми, населяющими мир геометр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мечательные кривые. Кривые Дракона. Задачи, головоломки, игры. Геометрические головолом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7"/>
        <w:spacing w:before="280" w:after="0"/>
        <w:jc w:val="center"/>
        <w:rPr>
          <w:rStyle w:val="StrongEmphasis"/>
        </w:rPr>
      </w:pPr>
      <w:r>
        <w:rPr>
          <w:rStyle w:val="StrongEmphasis"/>
        </w:rPr>
        <w:t>КЛЕНДАРНО – ТЕМАТИЧЕСКОЕ ПЛАНИРОВАНИЕ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811"/>
        <w:gridCol w:w="993"/>
        <w:gridCol w:w="107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ки из кубиков и их ча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6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трех про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9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6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Перпендикуляр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3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0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раллелограм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7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с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4.1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, координ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1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8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Построения на координатной плоск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1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8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риг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5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кривые: элли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2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кривые: парабола и гиперб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9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ые драк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6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3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клетчатой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3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Построения по клетк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0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ое от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7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Осевая симметр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3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Центральная симметр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0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7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ордю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8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3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на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0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7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помогает решать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1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7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важное свойство окру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4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Окруж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1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8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 курса наглядной гео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05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Подготовка к зачётной рабо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ная работа по курсу наглядной гео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ТЕРАТУ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арыгин И.Ф., Ерганжиева Л.Н. Наглядная геометрия. Учебное пособие для 5 – 6 класс. М.: Дрофа, 2000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ирнова Е.С. Геометрическая линия в учебниках математики для 5 – 6 классов Г.В. Дорофеева и Л.Г. Петерсона. Методическое пособие для учителей. М.: УМЦ “Школа 2000…”, 2004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чебник Математика 5. И.И. Зубарева. А.Г.Мордкович. М.:Мнемозина, 2004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бник Математика 6. И.И. Зубарева. А.Г.Мордкович. М.:Мнемозина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ятия математического кружка в 5 классе. В.А.Руденко, Г.А.Бахурин, Г.А. Захарова. М.: Искатель, 199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утецкий В.А. Психология математических способностей школьников. М.: Просвещение, 1968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дот Т.Г. Наглядная геометрия 5-6 классы. М.: Издательство ООО “Школьная пресса”. Журнал “Математика в школе”, №7, 200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слова Л.О. Методика преподавания наглядной геометрии учащихся 5-6 классов. М.: Издательский дом “Первое сентября”. Еженедельная газета “Математика”, №19-24, 2009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7:00Z</dcterms:created>
  <dc:creator>Chrom</dc:creator>
  <dc:description/>
  <cp:keywords/>
  <dc:language>en-US</dc:language>
  <cp:lastModifiedBy>Домашний</cp:lastModifiedBy>
  <cp:lastPrinted>2012-10-13T12:06:00Z</cp:lastPrinted>
  <dcterms:modified xsi:type="dcterms:W3CDTF">2018-04-08T09:37:00Z</dcterms:modified>
  <cp:revision>14</cp:revision>
  <dc:subject/>
  <dc:title/>
</cp:coreProperties>
</file>