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кета для родителей детей, поступивших  в ДО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аемые родители!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глашаем Вас принять участие в анкетном опросе. Ваши ответы помогут сотрудникам детского сада лучше узнать особенности и желания Вашего ребенка – для создания благоприятных условий его развития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Ребенок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. И. __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ата рожде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машний адрес, телефон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2. Мать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. И. О. 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од рожде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разование, специальность, место работ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Отец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. И. О. 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од рожде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разование, специальность, место работ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4.Состав семьи (кто постоянно проживает с ребенком): 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Есть ли в семье другие дети, их возраст: 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5.К кому из членов семьи ребенок больше привязан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6.Была ли патология беременности и родов (какая):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7.Часто ли болеет ребенок, какие тяжелые заболевания, травмы перенес, состоит ли на учете у специалистов: 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8.Основные виды игр и занятий дома: 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9.Какие игрушки любит: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0.Охотно ли вступает в контакты, общение (нужное подчеркнуть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 детьми своего возраста – да –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 детьми старшего возраста – да –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 незнакомыми взрослыми– да –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 родными – да – нет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1.Каким Вы считаете своего ребенка (подчеркните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покойный – расторможенны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мкнутый – общительны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ревожный – агрессивны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ало эмоциональный – очень эмоциональны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ругое: ___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2.Что умеет делать ребенок самостоятельно :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3.Выполнение каких режимных моментов доставляет Вам больше всего трудностей дома (нужное подчеркнуть): подъем, умывание, кормление, укладывание спать, другое (допишите):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4.Какие вопросы воспитания и обучения детей Вас интересуют: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5.В консультации каких специалистов ДОУ Вы испытываете необходимость: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едицинские работники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дагог-психолог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Логопед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39:00Z</dcterms:created>
  <dc:creator>Татьяна</dc:creator>
  <dc:description/>
  <dc:language>en-US</dc:language>
  <cp:lastModifiedBy>Татьяна</cp:lastModifiedBy>
  <dcterms:modified xsi:type="dcterms:W3CDTF">2010-09-09T10:39:00Z</dcterms:modified>
  <cp:revision>2</cp:revision>
  <dc:subject/>
  <dc:title/>
</cp:coreProperties>
</file>