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БЛАНК ОРГАН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РАКТЕРИСТИ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туд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туден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ьности 08.02.01 Строительство и эксплуатация зданий и сооружений</w:t>
      </w:r>
      <w:r>
        <w:rPr/>
        <w:t xml:space="preserve">  </w:t>
      </w:r>
    </w:p>
    <w:p>
      <w:pPr>
        <w:pStyle w:val="Normal"/>
        <w:rPr/>
      </w:pPr>
      <w:r>
        <w:rPr>
          <w:sz w:val="24"/>
          <w:szCs w:val="24"/>
        </w:rPr>
        <w:t>группа _____________________        курс _______      форма обучения _________________</w:t>
      </w:r>
    </w:p>
    <w:p>
      <w:pPr>
        <w:pStyle w:val="Normal"/>
        <w:rPr/>
      </w:pPr>
      <w:r>
        <w:rPr>
          <w:sz w:val="24"/>
          <w:szCs w:val="24"/>
        </w:rPr>
        <w:t>с _________________________  20____ г.           по ________________________ 20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шел(а)  ____________________________________________________________практику</w:t>
      </w:r>
    </w:p>
    <w:p>
      <w:pPr>
        <w:pStyle w:val="Normal"/>
        <w:jc w:val="center"/>
        <w:rPr/>
      </w:pPr>
      <w:r>
        <w:rPr>
          <w:sz w:val="16"/>
          <w:szCs w:val="16"/>
        </w:rPr>
        <w:t>(вид практики: учебная / производственная / преддипломн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в колледже / в организации 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ужное подчеркнуть)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, предприятия, юридический адрес, телефон)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од руководством</w:t>
      </w:r>
      <w:r>
        <w:rPr/>
        <w:t xml:space="preserve"> 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 руководителя практи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За время практики обучающийся проявил(а) личностные, деловые качества и продемонстр</w:t>
      </w:r>
      <w:r>
        <w:rPr/>
        <w:t>ировал(а) способност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5511"/>
        <w:gridCol w:w="1276"/>
        <w:gridCol w:w="1276"/>
        <w:gridCol w:w="1276"/>
      </w:tblGrid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епень проявления* 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являл(а) регуляр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являл(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пизодиче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оявлял(а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ОК.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ОК 6.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</w:rPr>
        <w:t>*</w:t>
      </w:r>
      <w:r>
        <w:rPr>
          <w:sz w:val="20"/>
        </w:rPr>
        <w:t xml:space="preserve"> отметить знаком «+» в нужной граф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студент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ношение к работе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авил трудового распорядка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авил техники безопасности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Проявление инициативы и заинтересованности при выполнении основной работы и дополнительных поручений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заимоотношение с коллегами по работе, готовность к поддержанию партнерских отношений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(при необходимости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Отношение к клиентам компании, готовность к компромиссу с потребителем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Способность к социальному взаимодействию, проявление уважения к людям, толерантность к другой культур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В) Соблюдение принятых в обществе, в компании моральных и правовых норм, социальных и корпоративных стандартов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Г) Адекватное отношение к критике, умение и желание исправлять свои ошибки, стремление к совершенствованию своих практических умен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Д) Другое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практики 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Программа практики выполнена успешно в полном объеме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______________20___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 ________________________   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П.М.                          (подпись)                                                (должность, Ф.И.О.)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ОМЕНДАЦИИ И ПОЖЕЛАНИЯ (при необходимост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4"/>
          <w:szCs w:val="24"/>
        </w:rPr>
        <w:t>Замечания к студенту во время прохождения практики: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желания и рекоменд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студента: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образовательной организации: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уководитель практики  ________________________   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>П.М.                          (подпись)                                                (должность, Ф.И.О.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/>
      <w:ind w:firstLine="72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9"/>
      <w:ind w:firstLine="72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01:13:00Z</dcterms:created>
  <dc:creator>MakarovaAA</dc:creator>
  <dc:description/>
  <cp:keywords/>
  <dc:language>en-US</dc:language>
  <cp:lastModifiedBy>Administrator</cp:lastModifiedBy>
  <cp:lastPrinted>2014-03-17T10:54:00Z</cp:lastPrinted>
  <dcterms:modified xsi:type="dcterms:W3CDTF">2018-04-12T18:35:00Z</dcterms:modified>
  <cp:revision>41</cp:revision>
  <dc:subject/>
  <dc:title>Аттестационный лист</dc:title>
</cp:coreProperties>
</file>