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– педагогическая азбука жи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а М.Ю. Екуняш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ачале было не слово, как принято говорить, а игра, если говорить о начале культуры всего человечества или начале вхождения малыша в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ь природу игры, ее поразительный потенциал – это понять природу счастливого детства, понять своих питомцев и воспитанников. Детские психиатры, сталкиваясь с нарушениями здоровья, особенно с отклонениями в психике, выносят диагноз: «Дети в детстве не доиграли». Есть даже такое выражение – «игровая дистрофия детей». Есть отрасль медицины и психологии – игротерапия. Игрою можно диагностировать, познать ребенка. Игрою можно ободрить и одобрить ребенка. С помощью игры можно корректировать, улучшать, развивать в детях важные психические свойства и человеческие личност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в досуге группы продленного дня играет важную роль. Это замечательная возможность коррекции того, что заложено и проявлено в ребенке, и вывод его на творческое и экспериментальное поведение. С одной стороны, мы предлагаем ребенку пищу для подражания, повторения, с другой – представляем поле фантазии и личн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грая, дети учатся прежде всего развлекаться, а это одно из самых полезных занятий на свете» - так писал великий педагог Фромм А.  (Фромм.А. Азбука для родителей. Л.: Лениздат, 1991, с. 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– аттракци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«аттракцион» принято называть игры-состязания, соревновательные досуги, зрелищные, построенные для преодоления трудностей. Они могут быть с предметами и без них. Эти забавы помогают в развитии, самопроверке, тренировке силы, ловкости, смекалки, развивают глазоме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м, за спи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м соперникам на спины прикалываются четкие картинки и бумажные кружки с цифрами. Игроки сходятся в круге, поджимают одну ногу, придерживая ее рукой, пытаются заглянуть за спину соперника и прочитать надпи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, не за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овном месте ставятся кегли на расстоянии шага друг от друга. Играющему завязывают глаза и предлагают пройти туда и обратно между кеглей. Выигрывает тот, кто свалит наименьшее количество кег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ай 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ть честь правой рукой, а левую одновременно вытянуть вперед с оттопыренным большим пальцем, сказав при этом: Во! Затем хлопнуть в ладоши и проделать то же самое, но быстро сменив ру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нки на мет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ерхом на метле зигзагом мимо 10 кеглей, расставленных на расстоянии 2-3 метров один от другого. Побеждает тот, кто быстрее пробежит все кегли, не свалив ни од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развитие координации дв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ция – буквально «Упорядочение». Координироваться – значит быть способным согласовывать свои действия, приводить их в соответствие. Мозг отдает приказ, а тело, его руки и ноги, пальцы подчиняются его приказу. Эти игры и упражнения развивают координация дви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щай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руку вращать справа налево и одновременно ногу в противоположную сторону. Добившись успеха, постарайтесь сделать то же обеими руками и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ок с повор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тите на земле круг. Встать в центр круга , подпрыгнуть выше, сделав в воздухе полный поворот и точно опуститься в центр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ще раз, но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детям одной рукой крутить «от себя», а другой – «к себе». Левой рукой хлопать себя по голове, одновременно правой гладить себе живот слева направо и справа на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можно левой рукой как бы забивать гвоздь молотком, а правой что-то тгладить утюг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вы с воздушными шар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могут играть с любыми предметами и игрушками, если к эторму пробудить энергию их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ы с воздушными шари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ести шарик на голове. Если упадет, остановиться и снова продолжить соревно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ти шагом, а шарик гнать по воздух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сти два шарика, зажав их между ладоня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нать шарик по полу, огибая расставленные по полу кегл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жать шарик между колен и прыгать с ним как кенгур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сти шарик на ракетке от настольного тенниса или в большой лож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потешки со спич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еще одна возможность проявить свою и детскую фантазию с помощью спичек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чка – копь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бава предельно проста: начертить на земле мелом черту и не переступая ее бросать на дальность спичку, как копье. Победителя можно определить по трем броска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гра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ппа ребят по команде одновременно выкладывает свои имена и фамилии. Побеждает тот, кто быстрее и красивее это сделае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ем спич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ем – значит, выкладываем из спичек какие-то заданные фигуры или рисунки. Победителем становится автор самого остроумного и качественного рисун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нь в короб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вободить коробок от спичек. Выдвинуть его наполовину и приставить ко рту. Сильно дуть. Коробок может улететь далек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араться попасть в очерченный кр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бить легкую бумажную миш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пасть коробком в установленную на полу короб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мяч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яч по популяроности занимает первое место в царстве детской игры. Он как магнит притягивает к себе детей, стимулируя их неуемную фантазию и двигательное творче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яч – это рука ребенка, развитие ее связано напрямую с развитием интеллекта. Мяч – круглый, как Земля, и в этом его си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качи с мяч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жать между коленями мяч и скакать, соревнуясь с кем-либо и не теряя при этом мяч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ч на голов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ревнующемуся кладут на голову бублик, а сверху мяч. С мячом на голове надо пройти или пробежать определенное расстоя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авь сло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бросает мяч, называя полслова, ребенок ловит и дополняет слово свои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 с мяч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ть друг против друга и зажать между лбами большой мяч. Затем постараться как можно быстрее добежать до цели, не уронив мяч. При этом один бежит вперед, а другой – задом наперед. Мяч можно зажать между плечами, между ушами или спин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кольчики дет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-то из детских писателей сказал, что у каждого ребенка в глубинах его души спрятаны серебряные колокольчики. Надо их отыскать, затронуть, чтобы они зазвенели добрым и веселым звоном, чтобы мир ребят стал светлым и радостным. Путь к этим колокольчикам отмечен чисто детскими вехами, а ниточка-веревочка, которая заставляет их звенеть, – это увлекательные досуги, в том числе игры-шутки и игры-минутки. Миниатюры, представленные выше, представляют собой разноцветные мгновения счастливой жизни ребят, где есть «намек и добрым молодцам урок», где на досуге приобретается тот опыт, который потом обязательно пригодится в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37:00Z</dcterms:created>
  <dc:creator>елена</dc:creator>
  <dc:description/>
  <cp:keywords/>
  <dc:language>en-US</dc:language>
  <cp:lastModifiedBy>елена</cp:lastModifiedBy>
  <dcterms:modified xsi:type="dcterms:W3CDTF">2018-04-12T13:05:00Z</dcterms:modified>
  <cp:revision>7</cp:revision>
  <dc:subject/>
  <dc:title>Игра – педагогическая азбука жизни</dc:title>
</cp:coreProperties>
</file>