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ы элективного курса «Экономика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грамма рассчитана на 17 часов (1 час в неделю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ктуальность проблем школьного экономического образования обусловлена как радикальными изменениями в политической и экономической жизни России, так и отсутствием единства в понимании предмета, целей и места экономики как учебной дисциплины в школьном образ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ходя из концепции современной школы, не столько наделяющей выпускников конкретными знаниями и навыками, готовыми ответами, сколько закладывающей базу мышления и культуры, создающей условия для всестороннего развития личности, можно выделить </w:t>
      </w:r>
    </w:p>
    <w:p>
      <w:pPr>
        <w:pStyle w:val="Normal"/>
        <w:jc w:val="center"/>
        <w:rPr/>
      </w:pPr>
      <w:r>
        <w:rPr>
          <w:b/>
          <w:sz w:val="28"/>
        </w:rPr>
        <w:t>Цель  данного курса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Формирование базового уровня экономической грамотности, необходимого для ориентации и социальной адаптации учащихся к происходящим изменениям в жизни российского общества, а также для профессиональной ориентации выпускников;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Задачи курса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формирование культуры экономического мышления: выработка адекватных представлений о сути экономических явлений и их взаимосвяз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умения выносить аргументированные суждения по экономическим вопросам, обретение опыта в анализе конкретных экономических ситуаций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выработка практических навыков принятия ответственных экономических решений как в личной, так и в общественной жизн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формированию способности к саморазвитию, самообразованию, воспитание у учащихся инициативы и активности, самостоятельности в принятии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Данный элективный курс рекомендуется для учащихся старшей школы в рамках профильного и предпрофильного обучения,</w:t>
      </w:r>
      <w:r>
        <w:rPr>
          <w:sz w:val="28"/>
        </w:rPr>
        <w:t xml:space="preserve"> ориентирован на изучение школьниками базовых экономических понятий и законов.Такая направленность программы соответствует концепции современной школы, целям и задачам экономического образ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основание программы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а элективного курса «Экономика» разработана </w:t>
      </w:r>
      <w:r>
        <w:rPr>
          <w:sz w:val="28"/>
          <w:szCs w:val="28"/>
        </w:rPr>
        <w:t xml:space="preserve">на основе: программы "Современная экономика" (разработанная специалистами Международного Центра Экономического и Бизнес Образования в 1994 году, рекомендована Министерством образования РФ) авторы: С.А. Равичев, С.Э. Григорьев, Т.А. Протасевич. </w:t>
      </w:r>
    </w:p>
    <w:p>
      <w:pPr>
        <w:pStyle w:val="Normal"/>
        <w:rPr/>
      </w:pPr>
      <w:r>
        <w:rPr>
          <w:sz w:val="28"/>
          <w:szCs w:val="28"/>
        </w:rPr>
        <w:t>Основные формы проведения занятий – лекции, беседы, практикумы, активные формы проведения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олее эффективной реализации программы используются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орные конспекты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овременные статистические данные для анализа текущих экономических событий и ситуаци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деофрагменты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иодическая литерату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результатив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ные формы контроля (подбор тестов и задач, составление опорных схем, систематизирующих таблиц) способствуют активизации мыслительной деятельности всех учеников, не зависимо от их РУ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ценки – рейтинг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проду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цессе освоения программы этого элективного курса планируется создать презентацию по  основным темам, составителями которого будут сами учащиеся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Учащиеся должн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Знать значение понятий «экономика». Понимать существо ограниченности ресурсов и объяснять последствия для экономической жизни обществ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редставлять особенности различных видов  экономических систем и различия между ними по способам решения основных экономических вопросов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нимать существо закона спроса и предложения. Знать факторы формирования спроса и предложения, и уметь прослеживать их влияние на российских товарных рынках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Знать, как формируются рыночные цены и какова их роль  в регулировании экономических процессов. Понимать, что такое рыночное равновесие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нимать природу и функции денег в экономике. Знать виды денег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Знать, что такое «рынок труда». Уметь объяснять механизмы формирования заработной платы и причины ее дифференциации. Знать, как используется минимальная заработная плата в Росси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нимать принципы работы фир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 литерату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кономика. в двух книгах. Учебник для 9 класса общеобразовательных учрежд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В. Липсиц. Издательство "Вита-Пресс" Москва - 2001. рекомендовано Министерством образования Российской Федер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кономика. История и современная организация хозяйственной деятельности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бник для 7-8 класса общеобразовательных учрежд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В. Липсиц. Издательство "Вита-Пресс" Москва - 2001. рекомендовано Министерством образования Российской Федер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бочая тетрадь по экономике. 9 класс. Е.В.Савицкая. Издательство "Вита-Пресс"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сква 2003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ременная экономика. программа и сборник учебных материалов. 8-11 класс. С. Равичев, С. Григорьев, Т. Протасевич, А. Свахин. МЦЭБО 1998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борник задач по экономике с решениями. 8-11 класс. С. Равичев, С. Григорьев, Т. Протасевич, А. Свахин. МЦЭБО 1998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борник тестовых заданий по экономике. 8-11 класс. С. Равичев, С. Григорьев, Т. Протасевич, А. Свахин. МЦЭБО 1998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элективного курса «Экономика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77"/>
        <w:gridCol w:w="1800"/>
        <w:gridCol w:w="2700"/>
      </w:tblGrid>
      <w:tr>
        <w:trPr>
          <w:trHeight w:val="32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32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е вопросы эконом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"экономи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вопросы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 экономических сист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экономических сист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экономических сист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истематизирующ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ы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лы, которые управляют рынко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лы, которые управляют рын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спрос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оставление блок-схемы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 работает рын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ыночных ц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остигается рыночное равновес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рыночного равновес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 дене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озникновения дене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формирования денежной мас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сновных форму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на рынке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заработной пла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го конспект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природа рынка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проблемы рынка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точный минимум и минимальная зарпла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зентаци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и контракты на рынке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8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такое фир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, виды фир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игра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ибы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б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>
          <w:trHeight w:val="47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ивного курса «Экономика»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Главные вопросы экономики.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"экономи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нужна экономика? Что изучает эконом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благ. Специ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е вопросы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экономических ресурсов. Кривая производственны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Типы экономических систем.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экономически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экономических систем. История фор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отличия экономически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Силы, которые управляют рынком. (1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ы, которые управляют рынком. Что такое с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ая спроса. Первый закон экономики. Кривая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Как работает рынок.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действие спроса и предложения на ры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остигается рыночное равнове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шение рыночного равнове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ицит и избыток. Причины возник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Мир денег.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возникновения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элементы современных денежных систем. Функции денег в экон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ы формирования денежной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денежной массы. Бартер. Активы. Ликвид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ляция. Покупательная способность денег. Инфляция спроса. Гиперинфляция. Инвес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Человек на рынке труда.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я заработной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ая природа рынка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ягость труда. Сложность тру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раниченность тала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р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 Социальные проблемы рынка труда.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точный минимум и минимальная зар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ие прожиточного минимума. Структура системы заработной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оры и контракты на рынк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ой контракт. Генеральное соглашение. Пенсионное стимул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 Что такое фирма.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ма, виды фи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ма, виды фирм. Предприниматель. Товарищество. Акционерное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затраты. Экономические затраты. Бухгалтерские затраты. Постоянные затраты. Средние за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Что такое "экономика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Изучить новые понятия и термины. Рассмотреть основные вопросы темы: Зачем нужна экономика?  Почему люди сотрудничают? Сделать выводы (Что вы узнали нового за урок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"Экономика"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лавные из действующих лиц экономики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сновные разделы экономической науки: рассмотреть рисунок 1-2</w:t>
      </w:r>
    </w:p>
    <w:p>
      <w:pPr>
        <w:pStyle w:val="Normal"/>
        <w:rPr/>
      </w:pPr>
      <w:r>
        <w:rPr>
          <w:sz w:val="28"/>
          <w:szCs w:val="28"/>
        </w:rPr>
        <w:t>А)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Блага: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ровые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кономические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Факторы производства: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уд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емля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питал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пециализация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Товар: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Услуга: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два значения имеет слово "экономика"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изучает экономическая наук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чего люди создали экономику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: Главные вопросы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Изучить новые понятия и термины. Рассмотреть основные вопросы темы. Сделать выводы (Что вы узнали нового за урок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сновные потребности людей: (рис. 1-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ичины возникновения экономической ограниченности природ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ис. 1-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енность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енность труда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енность земли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енность капитала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енность предпринимательства: _______________</w:t>
      </w:r>
    </w:p>
    <w:p>
      <w:pPr>
        <w:pStyle w:val="Normal"/>
        <w:rPr/>
      </w:pPr>
      <w:r>
        <w:rPr>
          <w:sz w:val="28"/>
          <w:szCs w:val="28"/>
        </w:rPr>
        <w:t>Ограниченность ресурсов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Альтернативные затраты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рисунок 1-7 и с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Главные вопросы экономики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_________________________</w:t>
      </w:r>
    </w:p>
    <w:p>
      <w:pPr>
        <w:pStyle w:val="Normal"/>
        <w:rPr/>
      </w:pPr>
      <w:r>
        <w:rPr>
          <w:sz w:val="28"/>
          <w:szCs w:val="28"/>
        </w:rPr>
        <w:t>В)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основные проблемы должна решать экономика любой страны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принципы распределения вы знаете и чем они различаются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 изменится вид кривой производственных возможностей страны, если в ней начнут разрабатываться новые месторождения полезных ископаем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: Понятие об экономических системах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адиционная экономическ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Изучить новые понятия и термины. Рассмотреть основные вопросы темы. Сделать выводы (Что вы узнали нового за урок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кономическая система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Экономические системы различаются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Четыре основных типа экономических систем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любой стране общество решает три взаимосвязанные пробле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ужно производить (какие товары и услуги, в каких количествах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производить эти товары и услуги (с использованием каких технологий и каких ресурсо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кого они предназначены (как эти товары и услуги будут распределены).</w:t>
      </w:r>
    </w:p>
    <w:p>
      <w:pPr>
        <w:pStyle w:val="Normal"/>
        <w:rPr/>
      </w:pPr>
      <w:r>
        <w:rPr>
          <w:sz w:val="28"/>
          <w:szCs w:val="28"/>
        </w:rPr>
        <w:t>5) Традиционная экономическая система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Составить краткую характеристику Традиционной экономической системы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экономические системы известны человечеству?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элементы традиционной экономической системы существовали в России  еще в начале 20 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: Понятие об экономических системах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ыночная, командная, смешанная 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Изучить новые понятия и термины. Рассмотреть основные вопросы темы. Сделать выводы (Что вы узнали нового за урок?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 Опре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ыночная система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мандная система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мешанная система 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полнить таблицу: </w:t>
      </w:r>
    </w:p>
    <w:p>
      <w:pPr>
        <w:pStyle w:val="Normal"/>
        <w:jc w:val="center"/>
        <w:rPr/>
      </w:pPr>
      <w:r>
        <w:rPr/>
        <w:t>Сравнительные особенности рыночной и командной экономики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19"/>
        <w:gridCol w:w="3120"/>
        <w:gridCol w:w="3438"/>
      </w:tblGrid>
      <w:tr>
        <w:trPr/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экономика</w:t>
            </w:r>
          </w:p>
        </w:tc>
        <w:tc>
          <w:tcPr>
            <w:tcW w:w="3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ая экономика</w:t>
            </w:r>
          </w:p>
        </w:tc>
      </w:tr>
      <w:tr>
        <w:trPr/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собственности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енция   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ка 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разделение труда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к 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минал 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ы  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Типы экономических систем  в странах мира (рисунок 2-3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вы  основные отличия смешанной экономической системы от командной и рыночно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тип собственности является преобладающим в смешанной  систем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ем деятельность государственных предприятий в смешанной экономической системе отличается от деятельности таких же предприятий в командной систем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: Понятие об экономических системах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ыночная, командная, смешанная 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Изучить новые понятия и термины. Рассмотреть основные вопросы темы. Сделать выводы (Что вы узнали нового за урок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Заполнить таблицу: Сравнительные особенности рыночной и командной экономики.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92"/>
        <w:gridCol w:w="3169"/>
        <w:gridCol w:w="3421"/>
      </w:tblGrid>
      <w:tr>
        <w:trPr/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3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экономика</w:t>
            </w:r>
          </w:p>
        </w:tc>
        <w:tc>
          <w:tcPr>
            <w:tcW w:w="3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ая экономика</w:t>
            </w:r>
          </w:p>
        </w:tc>
      </w:tr>
      <w:tr>
        <w:trPr/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собственности</w:t>
            </w:r>
          </w:p>
        </w:tc>
        <w:tc>
          <w:tcPr>
            <w:tcW w:w="3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, коллективная, акционерная, государственная</w:t>
            </w:r>
          </w:p>
        </w:tc>
        <w:tc>
          <w:tcPr>
            <w:tcW w:w="3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</w:t>
            </w:r>
          </w:p>
        </w:tc>
      </w:tr>
      <w:tr>
        <w:trPr/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енция   </w:t>
            </w:r>
          </w:p>
        </w:tc>
        <w:tc>
          <w:tcPr>
            <w:tcW w:w="3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ффективных производств при ликвидации нежизнеспособных</w:t>
            </w:r>
          </w:p>
        </w:tc>
        <w:tc>
          <w:tcPr>
            <w:tcW w:w="3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полия. Уравнительное сохранение всех производств.</w:t>
            </w:r>
          </w:p>
        </w:tc>
      </w:tr>
      <w:tr>
        <w:trPr/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ка </w:t>
            </w:r>
          </w:p>
        </w:tc>
        <w:tc>
          <w:tcPr>
            <w:tcW w:w="3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е изменение межотраслевых и внутриотраслевых пропорций. Цикличность. </w:t>
            </w:r>
          </w:p>
        </w:tc>
        <w:tc>
          <w:tcPr>
            <w:tcW w:w="3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ывшие формы и пропор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ртность.</w:t>
            </w:r>
          </w:p>
        </w:tc>
      </w:tr>
      <w:tr>
        <w:trPr/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разделение труда</w:t>
            </w:r>
          </w:p>
        </w:tc>
        <w:tc>
          <w:tcPr>
            <w:tcW w:w="3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от условий.</w:t>
            </w:r>
          </w:p>
        </w:tc>
        <w:tc>
          <w:tcPr>
            <w:tcW w:w="3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Т. как результат ведомственных решений.</w:t>
            </w:r>
          </w:p>
        </w:tc>
      </w:tr>
      <w:tr>
        <w:trPr/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3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проса и предложения.</w:t>
            </w:r>
          </w:p>
        </w:tc>
        <w:tc>
          <w:tcPr>
            <w:tcW w:w="3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сверху.</w:t>
            </w:r>
          </w:p>
        </w:tc>
      </w:tr>
      <w:tr>
        <w:trPr/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3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мерная, в зависимости квалификации и качества (50%)</w:t>
            </w:r>
          </w:p>
        </w:tc>
        <w:tc>
          <w:tcPr>
            <w:tcW w:w="3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ительная оплата труда (20%)</w:t>
            </w:r>
          </w:p>
        </w:tc>
      </w:tr>
      <w:tr>
        <w:trPr/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к </w:t>
            </w:r>
          </w:p>
        </w:tc>
        <w:tc>
          <w:tcPr>
            <w:tcW w:w="3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ынков.</w:t>
            </w:r>
          </w:p>
        </w:tc>
        <w:tc>
          <w:tcPr>
            <w:tcW w:w="3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рынка.</w:t>
            </w:r>
          </w:p>
        </w:tc>
      </w:tr>
      <w:tr>
        <w:trPr/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минал </w:t>
            </w:r>
          </w:p>
        </w:tc>
        <w:tc>
          <w:tcPr>
            <w:tcW w:w="3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минализация в экономике на начальном этапе экономики. </w:t>
            </w:r>
          </w:p>
        </w:tc>
        <w:tc>
          <w:tcPr>
            <w:tcW w:w="3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ытая коррупция.</w:t>
            </w:r>
          </w:p>
        </w:tc>
      </w:tr>
      <w:tr>
        <w:trPr/>
        <w:tc>
          <w:tcPr>
            <w:tcW w:w="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ы  </w:t>
            </w:r>
          </w:p>
        </w:tc>
        <w:tc>
          <w:tcPr>
            <w:tcW w:w="3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.</w:t>
            </w:r>
          </w:p>
        </w:tc>
        <w:tc>
          <w:tcPr>
            <w:tcW w:w="3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, Северная Корея, бывший СС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ыночная экономика с элементами государственного регул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а, Китай, Россия, США, Япония, Франция, Поль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: Силы, которые управляют рынко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с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Изучить новые понятия и термины. Рассмотреть основные вопросы темы. Сделать выводы (Что вы узнали нового за урок?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ос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личина спроса </w:t>
      </w:r>
      <w:r>
        <w:rPr>
          <w:sz w:val="28"/>
          <w:szCs w:val="28"/>
        </w:rPr>
        <w:t xml:space="preserve">_______________________________________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ивая спроса</w:t>
      </w:r>
      <w:r>
        <w:rPr>
          <w:sz w:val="28"/>
          <w:szCs w:val="28"/>
        </w:rPr>
        <w:t xml:space="preserve">   ( рис. 3-2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ие между понятиями "величина спроса" и "спрос"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астичность спроса </w:t>
      </w:r>
      <w:r>
        <w:rPr>
          <w:sz w:val="28"/>
          <w:szCs w:val="28"/>
        </w:rPr>
        <w:t>___________________________________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Эластичный спрос __________________________________</w:t>
      </w:r>
    </w:p>
    <w:p>
      <w:pPr>
        <w:pStyle w:val="Normal"/>
        <w:numPr>
          <w:ilvl w:val="1"/>
          <w:numId w:val="16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Неэластичный спрос ________________________________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кон спроса __________________________________________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 влияющие на спрос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</w:t>
      </w:r>
    </w:p>
    <w:p>
      <w:pPr>
        <w:pStyle w:val="Normal"/>
        <w:ind w:left="14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ind w:left="1421" w:hanging="1421"/>
        <w:rPr>
          <w:bCs/>
          <w:sz w:val="28"/>
          <w:szCs w:val="28"/>
        </w:rPr>
      </w:pPr>
      <w:r>
        <w:rPr>
          <w:bCs/>
          <w:sz w:val="28"/>
          <w:szCs w:val="28"/>
        </w:rPr>
        <w:t>1. В чем отличие величины спроса от величины потребности?</w:t>
      </w:r>
    </w:p>
    <w:p>
      <w:pPr>
        <w:pStyle w:val="Normal"/>
        <w:ind w:left="1421" w:hanging="1421"/>
        <w:rPr>
          <w:bCs/>
          <w:sz w:val="28"/>
          <w:szCs w:val="28"/>
        </w:rPr>
      </w:pPr>
      <w:r>
        <w:rPr>
          <w:bCs/>
          <w:sz w:val="28"/>
          <w:szCs w:val="28"/>
        </w:rPr>
        <w:t>2. Какую роль цена играет в формировании величины спроса?</w:t>
      </w:r>
    </w:p>
    <w:p>
      <w:pPr>
        <w:pStyle w:val="Normal"/>
        <w:ind w:left="1421" w:hanging="142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Что гласит "первый закон экономики"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: Формирование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Изучить новые понятия и термины. Рассмотреть основные вопросы темы. Сделать выводы (Что вы узнали нового за урок?)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8"/>
          <w:szCs w:val="28"/>
        </w:rPr>
        <w:t>Избыток</w:t>
      </w:r>
      <w:r>
        <w:rPr>
          <w:sz w:val="28"/>
          <w:szCs w:val="28"/>
        </w:rPr>
        <w:t xml:space="preserve"> _____________________________________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8"/>
          <w:szCs w:val="28"/>
        </w:rPr>
        <w:t>Дефицит</w:t>
      </w:r>
      <w:r>
        <w:rPr>
          <w:sz w:val="28"/>
          <w:szCs w:val="28"/>
        </w:rPr>
        <w:t xml:space="preserve"> _____________________________________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8"/>
          <w:szCs w:val="28"/>
        </w:rPr>
        <w:t>Равновесная цена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ить на вопросы: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чем различие между дефицитом и затовариванием?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то такое рыночное равновесие?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зовите товары, которые в вашем городе дефицитны или, наоборот, имеются в избыт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шите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9 "А" классе действует мини-рынок компакт-дисков. Продавцами являются Маша, Саша, Даша и Паша. В таблице указано, сколько дисков готов продать каждый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360"/>
        <w:gridCol w:w="3600"/>
      </w:tblGrid>
      <w:tr>
        <w:trPr/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давец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исков, которое готов продать продавец (штук)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, по которой продавец готов продавать свои диски (за один диск)</w:t>
            </w:r>
          </w:p>
        </w:tc>
      </w:tr>
      <w:tr>
        <w:trPr/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а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ша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ша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а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купателями являются Коля, Оля, Толя и Поля. В таблице указано, сколько дисков готов купить каждый из них.</w:t>
      </w:r>
    </w:p>
    <w:tbl>
      <w:tblPr>
        <w:tblW w:w="858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360"/>
        <w:gridCol w:w="3600"/>
      </w:tblGrid>
      <w:tr>
        <w:trPr/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купатель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исков, которое хочет купить покупатель (штук)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, которую готов заплатить покупатель (за один диск)</w:t>
            </w:r>
          </w:p>
        </w:tc>
      </w:tr>
      <w:tr>
        <w:trPr/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я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я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я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ройте графики спроса и предложения компакт-дисков в классе, определите равновесную цену и равновесное кол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ак изменятся равновесная цена и равновесное количество, если Коля не придет в школу?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: Как достигается рыночное равнове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Изучить новые понятия и термины. Рассмотреть основные вопросы темы. Сделать выводы (Что вы узнали нового за урок?)</w:t>
      </w:r>
    </w:p>
    <w:p>
      <w:pPr>
        <w:pStyle w:val="Normal"/>
        <w:rPr/>
      </w:pPr>
      <w:r>
        <w:rPr>
          <w:bCs/>
          <w:sz w:val="28"/>
          <w:szCs w:val="28"/>
        </w:rPr>
        <w:t>1 Механизм цен</w:t>
      </w:r>
      <w:r>
        <w:rPr>
          <w:sz w:val="28"/>
          <w:szCs w:val="28"/>
        </w:rPr>
        <w:t xml:space="preserve"> ________________________________________________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Если цены повышаются _____________________________________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Если цены снижаются ______________________________________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Если цены остаются почти неизменными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 Рынок в состоянии равновесия</w:t>
      </w:r>
      <w:r>
        <w:rPr>
          <w:sz w:val="28"/>
          <w:szCs w:val="28"/>
        </w:rPr>
        <w:t xml:space="preserve">  _____________ формируется свободная система цен.</w:t>
      </w:r>
    </w:p>
    <w:p>
      <w:pPr>
        <w:pStyle w:val="Normal"/>
        <w:rPr/>
      </w:pPr>
      <w:r>
        <w:rPr>
          <w:bCs/>
          <w:sz w:val="28"/>
          <w:szCs w:val="28"/>
        </w:rPr>
        <w:t>3 Изменение ситуации на рынке при росте спроса</w:t>
      </w:r>
      <w:r>
        <w:rPr>
          <w:sz w:val="28"/>
          <w:szCs w:val="28"/>
        </w:rPr>
        <w:t xml:space="preserve"> (сдвиг в кривой спрос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4-5, 4-6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Изменение ситуации на рынке при росте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4-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 Динамик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4-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 Вывод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конкурентной борьбе побеждает тот, кто: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сдвинется кривая спроса на графике, если доходы граждан страны упадут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туристические агентства изменяют цены путевок в зависимости от сезона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: Причины возникновения, формы и функции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и задачи: Изучить новые понятия и термины. Рассмотреть основные вопросы 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ыводы (Что вы узнали нового за урок?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 История возникновения денег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 Эмиссия денег __________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 Наличные денежные средства 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Безналичные денежные средства 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Функции денег в экономике: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вы главные признаки товара, способного играть роль денег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в качестве денежного товара лошади менее удобны, чем золотой песок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каких основных элементов состоит денежная масс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: Факторы формирования величины денежной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и задачи: Изучить новые понятия и термины. Рассмотреть основные вопросы 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ыводы (Что вы узнали нового за урок?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Денежная масса </w:t>
      </w:r>
    </w:p>
    <w:p>
      <w:pPr>
        <w:pStyle w:val="Normal"/>
        <w:numPr>
          <w:ilvl w:val="0"/>
          <w:numId w:val="1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numPr>
          <w:ilvl w:val="0"/>
          <w:numId w:val="1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numPr>
          <w:ilvl w:val="0"/>
          <w:numId w:val="1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Факторы формирования денежной массы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Закон обме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 х V = P x Q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 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 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Q 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V 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 Инфляция 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 Покупательная способность денег 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 Изменение покупательной способности денег 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псд</w:t>
      </w:r>
      <w:r>
        <w:rPr>
          <w:bCs/>
          <w:sz w:val="28"/>
          <w:szCs w:val="28"/>
        </w:rPr>
        <w:t>=1:И</w:t>
      </w:r>
      <w:r>
        <w:rPr>
          <w:sz w:val="28"/>
          <w:szCs w:val="28"/>
        </w:rPr>
        <w:t>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псд 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ц 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 Инфляция спроса 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 Инфляция затрат 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 Гиперинфляция 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0 Инвестирование 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: Экономическая природа рынка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Изучить новые понятия и термины. Рассмотреть основные вопросы темы. Сделать выводы (Что вы узнали нового за урок?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ынок труда 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рынка труда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бильность рабочей силы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авка заработной платы 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ный спрос 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рис 7-1 стр. 118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.119-121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основные факторы формируют спрос на рынке труд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В какой из вариантов ответа включены основные вопросы эконом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о производится, как производится, кем потреб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что потребляется, как производится, кто произ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что производится, как потребляется, кто произ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что потребляется, как производится, кто потребля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 При рыночной экономической системе средний уровень заработной платы программистов опреде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ичеством работников, имеющих профессию программиста и готовых работать по этой специальности при существующем уровне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росом на работников имеющих профессию программ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заимодействием предложения и спроса на работников, имеющих профессию программ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трудовым законодательство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Четыре типа экономических систем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диционная, рыночная, централизованная и смеш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мократическая, анархическая, авторитарная и тоталита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бовладельческая, феодальная, капиталистическая и коммунист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звивающаяся, развитая, стагнирующая и загнивающ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В каком утверждении слово "спрос" следует заменить выражением "величина спроса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гда были повышены цены на авиабилеты, спрос на проезд железнодорожным транспортом вы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том 1991 ожидаемое увеличение цены на хлеб вызвало резкое увеличение спроса на макаронные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етом после Чернобыльской аварии спрос на клубнику в г. Киеве резко у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гда были повышены цены на авиабилеты, спрос на услуги Аэрофлота упа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) Увеличение спроса на горячие домашние пирожки, продающиеся возле станций метро, вызвало однозначную реакцию - печь и продавать пирожков стало больше. В результате цена на пирожк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выс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гла не изме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п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двоилас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) Признаки какого из типов экономических систем нельзя было найти в экономике СССР в 70 -х год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диц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ын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ентрализова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экономике СССР в 70 -х годах можно было найти признаки всех перечисленных выше типов экономических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я, что потребительская корзина состоит из 6 товаров, на основании приведенных в таблице данных рассчитайте значения индекса потребительских цен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853"/>
        <w:gridCol w:w="1959"/>
        <w:gridCol w:w="1836"/>
        <w:gridCol w:w="1836"/>
      </w:tblGrid>
      <w:tr>
        <w:trPr>
          <w:cantSplit w:val="true"/>
        </w:trPr>
        <w:tc>
          <w:tcPr>
            <w:tcW w:w="924" w:type="dxa"/>
            <w:vMerge w:val="restart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</w:t>
            </w:r>
          </w:p>
        </w:tc>
        <w:tc>
          <w:tcPr>
            <w:tcW w:w="2853" w:type="dxa"/>
            <w:vMerge w:val="restart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 статическое потребление</w:t>
            </w:r>
          </w:p>
        </w:tc>
        <w:tc>
          <w:tcPr>
            <w:tcW w:w="19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й)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2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3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 долл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 долл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 долл</w:t>
            </w:r>
          </w:p>
        </w:tc>
      </w:tr>
      <w:tr>
        <w:trPr/>
        <w:tc>
          <w:tcPr>
            <w:tcW w:w="92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2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2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2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5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6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года 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года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д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58:00Z</dcterms:created>
  <dc:creator>мамонтова</dc:creator>
  <dc:description/>
  <cp:keywords/>
  <dc:language>en-US</dc:language>
  <cp:lastModifiedBy>a1275</cp:lastModifiedBy>
  <dcterms:modified xsi:type="dcterms:W3CDTF">2018-04-09T13:37:00Z</dcterms:modified>
  <cp:revision>11</cp:revision>
  <dc:subject/>
  <dc:title/>
</cp:coreProperties>
</file>