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ый час «Покормите птиц»</w:t>
      </w:r>
    </w:p>
    <w:p>
      <w:pPr>
        <w:pStyle w:val="Normal"/>
        <w:rPr/>
      </w:pPr>
      <w:r>
        <w:rPr>
          <w:b/>
          <w:sz w:val="32"/>
          <w:szCs w:val="32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разовательные </w:t>
      </w:r>
      <w:r>
        <w:rPr>
          <w:sz w:val="28"/>
          <w:szCs w:val="28"/>
        </w:rPr>
        <w:t xml:space="preserve">- уточнить знания о зимующих птицах родного края;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 xml:space="preserve"> - воспитывать экологическую культу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развивать интерес к наблюдениям в природе за птицам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поддерживать инициативу и заботу в отношении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братьев наших меньших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укреплять  детский коллектив.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оррекционные     -  </w:t>
      </w:r>
      <w:r>
        <w:rPr>
          <w:sz w:val="28"/>
          <w:szCs w:val="28"/>
        </w:rPr>
        <w:t>закреплять правильное произношение названий птиц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 развивать наблюдательность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 развивать навыки общения, умение действовать сообща.  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тема на уроке «Живой мир» о зимующих птицах, изготовление  кормушек с родителям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рганизация:</w:t>
      </w:r>
      <w:r>
        <w:rPr>
          <w:sz w:val="28"/>
          <w:szCs w:val="28"/>
        </w:rPr>
        <w:t xml:space="preserve"> в классе, экскур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ам известен день 14 ноября? В этот день прилетают зимние птицы, а зимним гостям люди всегда рады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ного на Руси памятных дней и праздников. Одним из таких является и Синичкин день по народному календарю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 вы, ребята, каких перелетных и зимующих птиц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Молодцы! Ну а теперь давайте поближе познакомимся с нашими гост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 картинку с изображением птицы, дети определяют её либо к зимующим, либо к перелётным птицам, называют, слушают её п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ирь: </w:t>
      </w:r>
      <w:r>
        <w:rPr>
          <w:sz w:val="28"/>
          <w:szCs w:val="28"/>
        </w:rPr>
        <w:t>- Алый низ и черный хвос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робья побольше рос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лстый клюв раздался вширь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 чего красив….(снегир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орок градусов мороз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кругом белым-бел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л снегирь на ветвь берез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асногрудому тепл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ойкий, стуже неподвласте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ней славит он зарю-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нать недаром галстук красны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н с рождения ем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я птичка-невелич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меня, друзья, привы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наступят х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ямо с севера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иристель</w:t>
      </w:r>
      <w:r>
        <w:rPr>
          <w:sz w:val="28"/>
          <w:szCs w:val="28"/>
        </w:rPr>
        <w:t>: - К нам с ветрами при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таи ярких свиристе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етели свирис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сни севера за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е название получили за свист и чирикание. Свое потомство выводят недалеко от болот, чтобы кормить птенцов ягодами. Мы же видим этих птиц, когда созревает ряб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Щегол:-</w:t>
      </w:r>
      <w:r>
        <w:rPr>
          <w:sz w:val="28"/>
          <w:szCs w:val="28"/>
        </w:rPr>
        <w:t xml:space="preserve"> Для какой птицы семена репейника зимой- любимое лаком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«Пить, попить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ичит щегол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ойный, пестр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Щеголь-пти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репейник. как на сва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мена лущить садится.</w:t>
      </w:r>
    </w:p>
    <w:p>
      <w:pPr>
        <w:pStyle w:val="Normal"/>
        <w:rPr/>
      </w:pPr>
      <w:r>
        <w:rPr>
          <w:sz w:val="28"/>
          <w:szCs w:val="28"/>
        </w:rPr>
        <w:t>- Эта птица часто становится объектом охоты. Хорошо поёт. И многие люди хотят держать её в клетке. А что может заменить птице свободу, чистое небо, зеленый луг? Если бы вы знали птичий язык, то услышали бы, как трудно ей живется!</w:t>
      </w:r>
    </w:p>
    <w:p>
      <w:pPr>
        <w:pStyle w:val="Normal"/>
        <w:rPr/>
      </w:pPr>
      <w:r>
        <w:rPr>
          <w:b/>
          <w:sz w:val="28"/>
          <w:szCs w:val="28"/>
        </w:rPr>
        <w:t>Клест:</w:t>
      </w:r>
      <w:r>
        <w:rPr>
          <w:sz w:val="28"/>
          <w:szCs w:val="28"/>
        </w:rPr>
        <w:t xml:space="preserve"> - Кто в лесу живет соснов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сит крестит на носу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гнездо плетет в ту пору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 пурга поет в лесу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страшны ему мете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незда вьет зимой на е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ик его отрывист, прост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иворотый красный….(кле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ёст считается святой птицей. Если присмотреться, клюв у него похож на крестик. Обитает он в еловых и сосновых лесах, ведь его корм-это семена хвойных растений, а созревают они зимой. В феврале у него появляются птенцы. Один из родителей всегда находится в гнезде, чтобы птенцы не замёрз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Нельзя забывать, что осенью не улетают оседлые птицы- те, которые постоянно живут в лесах и около жилья человека. А вот и они.</w:t>
      </w:r>
    </w:p>
    <w:p>
      <w:pPr>
        <w:pStyle w:val="Normal"/>
        <w:rPr/>
      </w:pPr>
      <w:r>
        <w:rPr>
          <w:b/>
          <w:sz w:val="28"/>
          <w:szCs w:val="28"/>
        </w:rPr>
        <w:t>Синица: -</w:t>
      </w:r>
      <w:r>
        <w:rPr>
          <w:sz w:val="28"/>
          <w:szCs w:val="28"/>
        </w:rPr>
        <w:t xml:space="preserve"> Спозаранок скачут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заснеженным ветвя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елтогрудые си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етели в гости к вам!</w:t>
      </w:r>
    </w:p>
    <w:p>
      <w:pPr>
        <w:pStyle w:val="Normal"/>
        <w:rPr/>
      </w:pPr>
      <w:r>
        <w:rPr>
          <w:b/>
          <w:sz w:val="28"/>
          <w:szCs w:val="28"/>
        </w:rPr>
        <w:t>Воробей: -</w:t>
      </w:r>
      <w:r>
        <w:rPr>
          <w:sz w:val="28"/>
          <w:szCs w:val="28"/>
        </w:rPr>
        <w:t xml:space="preserve"> В серой шубке перь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 морозы он ге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ачет, на лету резвит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орел, а все же птица.</w:t>
      </w:r>
    </w:p>
    <w:p>
      <w:pPr>
        <w:pStyle w:val="Normal"/>
        <w:rPr/>
      </w:pPr>
      <w:r>
        <w:rPr>
          <w:b/>
          <w:sz w:val="28"/>
          <w:szCs w:val="28"/>
        </w:rPr>
        <w:t>Филин: -</w:t>
      </w:r>
      <w:r>
        <w:rPr>
          <w:sz w:val="28"/>
          <w:szCs w:val="28"/>
        </w:rPr>
        <w:t xml:space="preserve">    Ночью в рощах и л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ханье наводит с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ашен дикий крик и сил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к кричит огромный …(фил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илина называют ночной птицей, он кричит с вечера до утра даже в октябр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ва:</w:t>
      </w:r>
      <w:r>
        <w:rPr>
          <w:sz w:val="28"/>
          <w:szCs w:val="28"/>
        </w:rPr>
        <w:t xml:space="preserve"> - У нее глаза большие.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ищный клюв всегда крю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ночам она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ит на дереве лишь днем.</w:t>
      </w:r>
    </w:p>
    <w:p>
      <w:pPr>
        <w:pStyle w:val="Normal"/>
        <w:rPr/>
      </w:pPr>
      <w:r>
        <w:rPr>
          <w:sz w:val="28"/>
          <w:szCs w:val="28"/>
        </w:rPr>
        <w:t>- Издавна на Руси  сова, считалась символом мудрости.</w:t>
      </w:r>
    </w:p>
    <w:p>
      <w:pPr>
        <w:pStyle w:val="Normal"/>
        <w:rPr/>
      </w:pPr>
      <w:r>
        <w:rPr>
          <w:b/>
          <w:sz w:val="28"/>
          <w:szCs w:val="28"/>
        </w:rPr>
        <w:t>Дятел: -</w:t>
      </w:r>
      <w:r>
        <w:rPr>
          <w:sz w:val="28"/>
          <w:szCs w:val="28"/>
        </w:rPr>
        <w:t xml:space="preserve"> Он в своей лесной пал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сит пестренький хала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 деревья ле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тучит и легче.</w:t>
      </w:r>
    </w:p>
    <w:p>
      <w:pPr>
        <w:pStyle w:val="Normal"/>
        <w:rPr/>
      </w:pPr>
      <w:r>
        <w:rPr>
          <w:b/>
          <w:sz w:val="28"/>
          <w:szCs w:val="28"/>
        </w:rPr>
        <w:t>Сорока:</w:t>
      </w:r>
      <w:r>
        <w:rPr>
          <w:sz w:val="28"/>
          <w:szCs w:val="28"/>
        </w:rPr>
        <w:t xml:space="preserve"> - Все стрекочет и верт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й на месте не си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поседа пестрая, птица длиннохво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тица говорливая, самая болтлив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йка: -</w:t>
      </w:r>
      <w:r>
        <w:rPr>
          <w:sz w:val="28"/>
          <w:szCs w:val="28"/>
        </w:rPr>
        <w:t xml:space="preserve"> Я лесная родственница со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иних крылышек кра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глядеть нельзя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сучкам порхает 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резким, хриплым криком сой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алка: -</w:t>
      </w:r>
      <w:r>
        <w:rPr>
          <w:sz w:val="28"/>
          <w:szCs w:val="28"/>
        </w:rPr>
        <w:t xml:space="preserve"> Непоседами слыв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городах зимой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м, где мусорные сва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питанье ищут галки.</w:t>
      </w:r>
    </w:p>
    <w:p>
      <w:pPr>
        <w:pStyle w:val="Normal"/>
        <w:rPr/>
      </w:pPr>
      <w:r>
        <w:rPr>
          <w:b/>
          <w:sz w:val="28"/>
          <w:szCs w:val="28"/>
        </w:rPr>
        <w:t>Голубь:</w:t>
      </w:r>
      <w:r>
        <w:rPr>
          <w:sz w:val="28"/>
          <w:szCs w:val="28"/>
        </w:rPr>
        <w:t xml:space="preserve"> - Меня называют символом мира и чист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Белый голубь- символ ми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летит сквозь дым и тьму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Будапеште, и в Ка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Пакистане, и в Алж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юди рады все ему.</w:t>
      </w:r>
    </w:p>
    <w:p>
      <w:pPr>
        <w:pStyle w:val="Normal"/>
        <w:rPr/>
      </w:pPr>
      <w:r>
        <w:rPr>
          <w:sz w:val="28"/>
          <w:szCs w:val="28"/>
        </w:rPr>
        <w:t>- Зима уже два месяца длится, снега намело, всё что можно было съесть: семена, ягоды, птицы уже съели. А тут ещё и морозы. Что же можем мы для них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корми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вы не волнуйтесь! (показываю корму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нас такой обычай: чуть выпадет снежок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щатый домик птичий повесим на су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ыплем мы вам корма, клюйте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 домиком  дощатым с утра немолчный 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весело пернатым порхающим гос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ыход на школьную территорию и вывешивание кормушек, дети насыпают корм. Ежедневные наблюдения за птицами на прогулке, на переменах, обслуживание кормуш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6:31:00Z</dcterms:created>
  <dc:creator>Алексей</dc:creator>
  <dc:description/>
  <cp:keywords/>
  <dc:language>en-US</dc:language>
  <cp:lastModifiedBy>комп</cp:lastModifiedBy>
  <cp:lastPrinted>2008-11-11T16:53:00Z</cp:lastPrinted>
  <dcterms:modified xsi:type="dcterms:W3CDTF">2018-04-11T20:03:00Z</dcterms:modified>
  <cp:revision>3</cp:revision>
  <dc:subject/>
  <dc:title>Сценарий выступления на Празднике Осени</dc:title>
</cp:coreProperties>
</file>