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 МОСКОВ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ПОДОЛЬСКИЙ КОЛЛЕДЖ ИМЕНИ  А.В. НИКУЛИ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РАБОЧАЯ ПРОГРАММа ПРОИЗВОДСТВЕННОЙ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ПРЕДДИПЛОМНОЙ ПРАКТИКИ 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И 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02.01 </w:t>
      </w:r>
      <w:r>
        <w:rPr>
          <w:b/>
          <w:sz w:val="28"/>
          <w:szCs w:val="28"/>
          <w:lang w:val="ru-RU"/>
        </w:rPr>
        <w:t>Строительство и эксплуат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даний и сооруж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lang w:val="ru-RU"/>
        </w:rPr>
        <w:t xml:space="preserve">уровень подготовки – углублен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ru-RU"/>
        </w:rPr>
      </w:pPr>
      <w:r>
        <w:rPr>
          <w:lang w:val="ru-RU"/>
        </w:rPr>
        <w:t>квалификация – тех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ДОБРЕ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цикловой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фессионального цикла специа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 № 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от «____»____________ 2017г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рограмма составлена на основании Федерального государственного образовательного стандарта по специальности 08.02.01 Строительство и эксплуатация зданий и сооружений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едседатель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___________________/   </w:t>
            </w:r>
            <w:r>
              <w:rPr>
                <w:bCs/>
                <w:u w:val="single"/>
                <w:lang w:val="ru-RU"/>
              </w:rPr>
              <w:t xml:space="preserve"> Чепурина М.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уководитель практи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___________________/  </w:t>
            </w:r>
            <w:r>
              <w:rPr>
                <w:bCs/>
                <w:u w:val="single"/>
                <w:lang w:val="ru-RU"/>
              </w:rPr>
              <w:t>Ефремова О.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оставители (авторы)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t>Ефремова О.Ю.</w:t>
      </w:r>
      <w:r>
        <w:rPr>
          <w:lang w:val="ru-RU"/>
        </w:rPr>
        <w:t xml:space="preserve">,  </w:t>
      </w:r>
      <w:r>
        <w:rPr/>
        <w:t xml:space="preserve">преподаватель  первой категории </w:t>
      </w:r>
      <w:r>
        <w:rPr>
          <w:lang w:val="ru-RU"/>
        </w:rPr>
        <w:t xml:space="preserve"> </w:t>
      </w:r>
      <w:r>
        <w:rPr/>
        <w:t xml:space="preserve">ГБПОУ </w:t>
      </w:r>
      <w:r>
        <w:rPr>
          <w:lang w:val="ru-RU"/>
        </w:rPr>
        <w:t xml:space="preserve"> </w:t>
      </w:r>
      <w:r>
        <w:rPr/>
        <w:t>МО «Подольский колледж   имени  А.В. Никулина</w:t>
      </w:r>
      <w:r>
        <w:rPr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ограмма согласован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авина Л.И., методист </w:t>
      </w:r>
      <w:r>
        <w:rPr/>
        <w:t>ГБПОУ МО</w:t>
      </w:r>
      <w:r>
        <w:rPr>
          <w:lang w:val="ru-RU"/>
        </w:rPr>
        <w:t xml:space="preserve"> </w:t>
      </w:r>
      <w:r>
        <w:rPr/>
        <w:t xml:space="preserve"> «Подольский колледж   имени  А.В. Никулина</w:t>
      </w:r>
      <w:r>
        <w:rPr>
          <w:lang w:val="ru-RU"/>
        </w:rPr>
        <w:t>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</w:t>
      </w:r>
      <w:r>
        <w:rPr>
          <w:lang w:val="ru-RU"/>
        </w:rPr>
        <w:t>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240" w:after="60"/>
              <w:ind w:left="28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  <w:t>ПАСПОРТ программы ПРОИЗВОДСТВЕННОЙ практики……………...…….....……….……....…….........4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uppressAutoHyphens w:val="true"/>
              <w:autoSpaceDE w:val="false"/>
              <w:spacing w:before="0" w:after="0"/>
              <w:ind w:left="360" w:hanging="18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  <w:t>результаты освоения программы производственной практики…………………...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  <w:t>СТРУКТУРА и содержание производственной практики  ………………….9</w:t>
            </w:r>
          </w:p>
          <w:p>
            <w:pPr>
              <w:pStyle w:val="Heading1"/>
              <w:keepLines/>
              <w:widowControl w:val="false"/>
              <w:suppressAutoHyphens w:val="true"/>
              <w:autoSpaceDE w:val="false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  <w:t>условия организации и проведения производственной практики …………………13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suppressAutoHyphens w:val="true"/>
              <w:spacing w:before="240" w:after="60"/>
              <w:ind w:left="360" w:hanging="18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  <w:t>Контроль и оценка результатов Освоения программы производственной практики …………………………………………………...……………17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uppressAutoHyphens w:val="true"/>
              <w:spacing w:before="240" w:after="60"/>
              <w:ind w:left="360" w:hanging="180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520" w:leader="none"/>
        </w:tabs>
        <w:suppressAutoHyphens w:val="true"/>
        <w:rPr>
          <w:bCs/>
          <w:i/>
          <w:i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lang w:val="ru-RU"/>
        </w:rPr>
      </w:pPr>
      <w:r>
        <w:rPr>
          <w:b/>
          <w:bCs/>
          <w:i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1. паспорт ПРОГРАММЫ ПРЕДДИПЛОМНОЙ производственной практик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сто производственной практики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еддипломная практика является составной частью ОПОП (ППССЗ), обеспечивающей реализацию ФГОС по специальности СПО 08.02.01 Строительство и эксплуатация зданий и сооружений. Преддипломная практика проводится непрерывно по окончании изучения дисциплин, профессиональных модулей, после проведения учебных практик и практик по профилю специальности в составе профессиональных моду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2. Цели и задачи производственной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изводственная (преддипломная) практика направлена на углубление первоначального профессиональн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) в организациях различных организационно правовых форм.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дачами преддипломной практики являются: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закрепление, расширение, углубление и систематизация знаний и умений, полученных при изучении дисциплин и профессиональных модулей учебного плана специальности, на основе изучения деятельности конкретной организации (предприятия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изучение нормативных и методических материалов, периодических изданий по вопросам, разрабатываемым студентом в ходе дипломного проектирования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сбор, систематизация и обобщение практического материала для использования в работе над дипломным проектом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проверка возможностей самостоятельной работы будущего специалиста в условиях конкретного профильного производства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изучение практических и теоретических вопросов, относящихся к теме дипломного проекта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выбор для дипломной работы оптимальных решений с учетом последних достижений науки и техники в области проектирования и строитель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ru-RU"/>
        </w:rPr>
        <w:t>1.3. Количество недель (часов) на освоение программы производственной практик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 xml:space="preserve">Всего     4    недели,      144 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aps/>
          <w:sz w:val="28"/>
          <w:szCs w:val="28"/>
          <w:u w:val="single"/>
          <w:lang w:val="ru-RU"/>
        </w:rPr>
      </w:pPr>
      <w:r>
        <w:rPr>
          <w: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результаты осво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роизводственной практ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ом производственной (преддипломной)  практики является  формирование общих компетенций (ОК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81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езультата практики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го развит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 (подчиненных), за результат выполнения задан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фессиональных компетенций (ПК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415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езультаты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ru-RU"/>
              </w:rPr>
            </w:pPr>
            <w:r>
              <w:rPr>
                <w:b/>
                <w:lang w:eastAsia="ru-RU"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Формы и методы контроля и оценки </w:t>
            </w:r>
          </w:p>
        </w:tc>
      </w:tr>
      <w:tr>
        <w:trPr>
          <w:trHeight w:val="427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sz w:val="23"/>
                <w:szCs w:val="23"/>
              </w:rPr>
              <w:t>ПМ.01. Участие в проектировании зданий и сооружений.</w:t>
            </w:r>
          </w:p>
        </w:tc>
      </w:tr>
      <w:tr>
        <w:trPr>
          <w:trHeight w:val="243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К 1.1. Подбирать строительные конструкции и разрабатывать несложные узлы и детали конструктивных элементов з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</w:rPr>
              <w:t>Аргументация выбора строительных материалов различных конструктивных элемент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бор строительных конструкций для разработки архитектурно-строительных чертежей.</w:t>
            </w:r>
          </w:p>
          <w:p>
            <w:pPr>
              <w:pStyle w:val="Normal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Экспертная оценка на практическом занятии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FF0000"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защиты курсовых проекто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К 1.2. Разрабатывать архитектурно-строительные чертежи с использованием информационных технолог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чертежей планов, фасадов, разрезов, схем с помощью информационных технологий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Calibri"/>
                <w:bCs/>
                <w:color w:val="000000"/>
              </w:rPr>
              <w:t>Построение узлов строительных конструкций с помощью САПР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Экспертная оценка на практическом занятии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защиты курсовых проекто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К 1.3. Выполнять несложные расчеты и конструирование строительных конструкц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чет на прочность, жесткость и устойчивость при растяжении, сжатии, изгибе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бор и применение методов и способов решения задач на  определение несущей способности элементов строительных сооружений (балок, колонн, фундаментов)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бор и применение способов решения задач на проектирование, проверку прочности элементов сооружений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rFonts w:eastAsia="Calibri"/>
                <w:bCs/>
              </w:rPr>
              <w:t>Расчет размеров подошвы фундамента по грунту и материал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Экспертная оценка на практическом занятии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защиты курсовых проекто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iCs/>
                <w:lang w:eastAsia="ru-RU"/>
              </w:rPr>
            </w:pPr>
            <w:r>
              <w:rPr>
                <w:iCs/>
                <w:lang w:eastAsia="ru-RU"/>
              </w:rPr>
              <w:t>ПК 1.4. Участвовать в разработке проекта производства работ с применением информационных технолог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тение  генеральных планов участков, отводимых для строительных объектов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iCs/>
                <w:lang w:eastAsia="ru-RU"/>
              </w:rPr>
            </w:pPr>
            <w:r>
              <w:rPr>
                <w:rFonts w:eastAsia="Calibri"/>
                <w:bCs/>
              </w:rPr>
              <w:t>Построение сетевого графика и технологических карт с помощью САП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color w:val="FF0000"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Экспертная оценка на практическом занятии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защиты курсовых проект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3"/>
                <w:szCs w:val="23"/>
              </w:rPr>
              <w:t>ПМ.02. Выполнение технологических процессов при строительстве, эксплуатации и реконструкции строительных объекто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 2.1. Организовывать и выполнять подготовительные работы на строительной площадке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бор способов выноса строительных осей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абот при подготовке строительной площадк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 2.2. Организовывать и выполнять строительно-монтажные, ремонтные и работы по реконструкции строительных объектов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каменных, бетонных, железобетонных, монтажных, изоляционных, отделочных работ в соответствии с требования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орядка производства строительно-монтажных, ремонтных работ и работ по реконструкции в соответствии с рабочими чертежами, проектом  производства работ (ППР), требованиями норматив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объемов каменных, деревянных, сварочных, бетонных, железобетонных, монтажных, гидроизоляционных, теплоизоляционных, кровельных, отделочных работ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ятие выполненных работ в соответствии  требованиями нормативно-технической документации, требованиями контракта, рабочими чертежами и проектом производства работ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на практическом заняти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 2.3. Проводить оперативный учёт объёмов выполняемых работ и расхода материальных ресурсов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входного контроля строительных материал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исание материалов в соответствии с нормами расх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расхода материалов по строительным работам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иск норм расхода материалов в ГЭСН по видам работ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етов о расходе основных материалов в строительств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на практическом заняти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 2.4. Осуществлять мероприятия по контролю качества выполняемых работ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производственного контроля качества строительно-монтажных работ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м требований технических условий на производство работ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оевременное выявление дефектов, причин их возникновения и принятие мер по их устранению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информационных технологий при разработке технологически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актов выполненных работ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писание актов освидетельствования на скрытые работы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на практическом занят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3"/>
                <w:szCs w:val="23"/>
              </w:rPr>
              <w:t>ПМ.03. Организация деятельности структурных подразделений при выполнении строительно-монтажных работ, эксплуатации, ремонте и реконструкции зданий и сооружений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3.1. 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ежедневных, недельных, подекадных и месячных заданий на ведение строительно-монтажных работ для звеньев, брига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роение организационной структуры предпри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фотографии рабочего времен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3.2. Обеспечивать работу структурных подразделений при выполнении производственных зада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ежедневных, недельных, подекадных и месячных заявок на материалы и конструкции с учетом оперативного планир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пределение производственных заданий между исполнителями работ (бригадами и звеньями и не входящих в их состав отдельных работников на участке) в зависимости от объемов выполняемых работ и сроков сдач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карт трудовых процессов по видам работ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3.3. Контролировать и оценивать деятельность структурных подразделе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по учету рабочего времени (табели учета рабочего времени), выработки, простое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дение исполнительной документации (журналы работ, акт освидетельствования скрытых работ, акты приемки ответственных конструкций и т.д.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3.4. Обеспечивать соблюдения требований охраны труда, безопасности жизнедеятельности и защиту окружающей среды при выполнении строительно-монтажных и ремонтных работ и работ по реконструкции строительных объектов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нормативных и законодательных актов в области охраны труда и окружающей среды при осуществлении строитель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вводного инструктажа по охране труда, первичного инструктажа на рабочем месте, повторного, внепланового и целевого инструктаже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аттестации рабочего места в составе комисси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олнение документации по охране труда (журналы инструктажей, личные карточки учета выдачи средств индивидуальной защиты и т.д.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3"/>
                <w:szCs w:val="23"/>
              </w:rPr>
              <w:t>ПМ.04. Организация видов работ при эксплуатации и реконструкции строительных объекто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4.1. Принимать участие в диагностике технического состояния конструктивных элементов эксплуатируемых здан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явление дефектов, возникающих в конструктивных элементах здания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ление и устранение причин, вызывающих неисправности технического состояния конструктивных элементов и инженерного оборудования зданий;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4.2. Организовывать работу по технической эксплуатации зданий и сооружен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ведомость дефек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физического износа конструкций здан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Экспертная оценка на практическом заняти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4.3. Выполнять мероприятия по технической эксплуатации конструкций и инженерного оборудования здан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актов по результатам осмотр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работ текущего и капитального ремонта;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на практическом заняти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4.4. Осуществлять мероприятия по оценке технического состояния и реконструкции здан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ивание технического состояния конструкций зданий и конструктивных элемент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категории технического состояния конструкции зд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замен квалификационный по модулю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Экспертная оценка на практическом занят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СТРУКТУРА и содержание производственной </w:t>
      </w:r>
      <w:r>
        <w:rPr>
          <w:b/>
          <w:sz w:val="28"/>
          <w:szCs w:val="28"/>
        </w:rPr>
        <w:t xml:space="preserve">(ПРЕДДИПЛОМНОЙ) </w:t>
      </w:r>
      <w:r>
        <w:rPr>
          <w:b/>
          <w:caps/>
          <w:sz w:val="28"/>
          <w:szCs w:val="28"/>
          <w:lang w:val="ru-RU"/>
        </w:rPr>
        <w:t xml:space="preserve">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7796"/>
        <w:gridCol w:w="1116"/>
        <w:gridCol w:w="3071"/>
      </w:tblGrid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bookmarkStart w:id="0" w:name="_GoBack"/>
            <w:bookmarkEnd w:id="0"/>
            <w:r>
              <w:rPr>
                <w:b/>
                <w:lang w:val="ru-RU"/>
              </w:rPr>
              <w:t>№№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ы (этапы)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кти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иды производственной работы на практике, включая самостоятельную работу студен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Формы текущего контро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Подготовительны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бъектом практики, инструктаж по технике безопасности, беседы специалист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знакомл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 рабочим планом и графиком прохождения практ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 назначением и организационной структурой строительной организ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 характеристиками строящихся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 технической оснащенностью строительной организации, организацией материально-технического снабжения и транспортным хозяйств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с организацией системы оценки и контроля качества строительно-монтажных работ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Ознакомительны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 организации строительного производств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ертная оценка качества выполнения трудовых обязанностей, плановых мероприятий на предприятии и показанного при этом уровня навы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рядка выполнения подготовительных работ, осуществляемых строительной организацией( в том числе подготовку материально-технических мероприятий, необходимых материально-технических ресурсов, документов и т.д.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рганизацию приемки материалов и конструкций, входящего контроля их качества, складирования, транспортировки материалов и конструкций и их хранени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дготовку строительной площадки к началу строитель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рганизацию операционного контроля качества строительно-монтажных раб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ведущие машины и механизмы, применяемые на строительной площадк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транспортное хозяйство строительства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color w:val="000000"/>
                <w:lang w:val="ru-RU" w:eastAsia="ru-RU"/>
              </w:rPr>
            </w:pPr>
            <w:r>
              <w:rPr>
                <w:caps/>
                <w:color w:val="000000"/>
                <w:lang w:val="ru-RU"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абот ведущих отделов: в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aps/>
              </w:rPr>
            </w:pPr>
            <w:r>
              <w:rPr/>
              <w:t>Отчет по практике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овый отде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ертная оценка качества выполнения трудовых обязанностей, плановых мероприятий на предприятии и показанного при этом уровня навы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труктуры отдела и его функ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сновных разделов стройфинплан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документации по оперативно-производственному планированию раб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методики составления недельно-суточного график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истемы контроля за выполнением плана на строительных объек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документации оперативного учета использования машин и механизм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документации по оформлению перевозок груз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тчетной документации по выполнению плана работ; </w:t>
            </w:r>
          </w:p>
          <w:p>
            <w:pPr>
              <w:pStyle w:val="Default"/>
              <w:jc w:val="both"/>
              <w:rPr/>
            </w:pPr>
            <w:r>
              <w:rPr/>
              <w:t>-применяемых средств строительной техники и механизма учета их работы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изводственно-технический отде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ертная оценка качества выполнения трудовых обязанностей, плановых мероприятий на предприятии и показанного при этом уровня навы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труктуры и функции отдел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рядок оформления заказов на материалы, конструкции и оборудовани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графики сдачи пусков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истему оценки контроля качества работ в строительств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рядок сдачи работ заказчику и учет выполненных работ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Производственны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астером или дублером мастер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95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Экспертная оценка качества выполнения трудовых обязанностей, плановых мероприятий на предприятии и показанного при этом уровня навы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ние и исполнение должностных обязанностей мастер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частие в сдаче объекта под монтаж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мплектация совместно с бригадирами рабочих бригад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выполнение приемки и входного контроля качества материалов, конструкций и оборудования, поступающих на строительную площадку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дготовка фронта работы для бригад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беспечение бригад инструментами и приспособлениям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беспечение своевременной доставки материалов к рабочим мест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выдача бригадам нарядовна раб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беспечение обоснованной проектом производства работ технологии выполнения раб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ерка качества выполняемых работ и соответствия СНиП на основе карт операционного контроля каче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иёмка работ, выполненных бригадами и закрытие наряд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беспечение правильного хранения и экономного использования материал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троль правильного расхода фонда заработной платы на участк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трольвыполнения рабочими требований техники безопасности и пожарной безопас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частие в промежуточном контроле качества законченных отдельных видов работ и оформление актов на скрыт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частие в подготовке строительно-монтажных работ к сдач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частие в технических испытаниях выполняемых санитарно-технических устрой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частие в технических, производственных и оперативных совещаниях на участк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дготовка документации по материальному стимулированию рабочи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участие в общественной работе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изводственные экскурс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ет по практике</w:t>
            </w:r>
          </w:p>
        </w:tc>
      </w:tr>
      <w:tr>
        <w:trPr>
          <w:trHeight w:val="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Обработка и анализ полученной информ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материалов и оформление дневника практи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aps/>
              </w:rPr>
            </w:pPr>
            <w:r>
              <w:rPr/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lang w:val="ru-RU"/>
              </w:rPr>
            </w:pPr>
            <w:r>
              <w:rPr>
                <w:color w:val="000000"/>
                <w:lang w:val="ru-RU" w:eastAsia="ru-RU"/>
              </w:rPr>
              <w:t>Отчет по практике</w:t>
            </w:r>
          </w:p>
        </w:tc>
      </w:tr>
      <w:tr>
        <w:trPr>
          <w:trHeight w:val="1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4.1. В период прохождения преддипломной практики ежедневноведется дневник, в котором записывается выполнение работ, практические работы и приобретенные навыки и знания, необходимые для оформления отчета. Дневник следует вести аккуратно,  так как он является приложением к отчету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формление отч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формление отче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тчет должен содержать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раткую характеристику объектов прак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перечень должностных обязанностей мастер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писание организации производства работ на строительной площадк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ритический анализ производ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выводы и предложения по улучшению организации строительного производств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обенно важно осветить в отчете вопросы научной организации труда, передового опыта новаторов и передовиков производства, совершенствования системы планирования и учета, контроля качества работ, обеспечения безопасных условий труда на производств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чет по практике составляется в период её прохождения, а окончательно обрабатывается и оформляется в последние дни пребывания на практике, в соответствии с календарно-тематическим плано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чет предоставляется руководителю практики от производства, который после проверки заверяет своей подписью и печатью строительной орган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о окончании практики руководитель практики от предприятия составляет на каждого студента характеристику с указанием его отношения к работе, степени полученной подготовки по специальности и оценки. Характеристика заверяется печатью строительной организации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чет по практик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чет по практик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от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т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4. условия организации и провед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ind w:left="426" w:hanging="0"/>
        <w:rPr>
          <w:b/>
          <w:b/>
        </w:rPr>
      </w:pPr>
      <w:r>
        <w:rPr>
          <w:b/>
          <w:sz w:val="28"/>
          <w:szCs w:val="28"/>
        </w:rPr>
        <w:t xml:space="preserve">4.1. Требования к документации, необходимой для проведения производственной практики </w:t>
      </w:r>
    </w:p>
    <w:p>
      <w:pPr>
        <w:pStyle w:val="Style16"/>
        <w:ind w:left="426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рмативные документы и распорядительные акты образовательной организации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оложение по практике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 о направлении на практику с указанием закрепления каждого обучающегося за организацией, а также с указанием вида и сроков прохождения практики, назначением руководителя практики от образовательной организации. 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образовательной организации, регулирующие процесс прохождения практики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оговор с работодателем (долгосрочный, индивидуальные)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ик учебного процесса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в соответствии с требованиями ФГОС. Согласование с организациями программы практики, содержания и планируемых результатов практики. Дополнительно рецензия на программы практик (при необходимости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контролю выполнения требований охраны труда, безопасности жизнедеятельности и пожарной безопасности в соответствии с правилами и нормами, в том числе отраслевыми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оответствие руководителя практики требованиям ФГОС.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/>
      </w:pPr>
      <w:r>
        <w:rPr>
          <w:b/>
          <w:sz w:val="28"/>
          <w:szCs w:val="28"/>
        </w:rPr>
        <w:t>Документы, подтверждающие прохождение практики, оформляемые на кажд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удента и проверяемые во время внеплановых проверок Рособрнадзора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актику, согласованное с организацией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Медицинские справки. Копии в мед кабинете или в личном деле (по отдельным категориям при необходимости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 с приложениями, подтверждающими практический опыт: графические, аудио-, фото-, видео-, материалы, наглядные образцы изделий и др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Отчет о прохождении практики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(лучше на бланке организации)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ов работодателей о зачислении на вакантные должности обучающихся при прохождении производственной практики (при наличии) или копии срочных трудовых договоров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Зачетные кни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Организация должна обеспечить студента, проходящего производственную практику необходимой </w:t>
      </w:r>
      <w:r>
        <w:rPr>
          <w:b/>
          <w:sz w:val="28"/>
          <w:szCs w:val="28"/>
          <w:lang w:val="ru-RU" w:eastAsia="ru-RU"/>
        </w:rPr>
        <w:t>технической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документацией</w:t>
      </w:r>
      <w:r>
        <w:rPr>
          <w:b/>
          <w:sz w:val="28"/>
          <w:szCs w:val="28"/>
          <w:lang w:val="ru-RU"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данными исходно-разрешительной документации; данными  проектно-сметной документации; </w:t>
      </w:r>
      <w:r>
        <w:rPr>
          <w:sz w:val="28"/>
          <w:szCs w:val="28"/>
          <w:lang w:val="ru-RU" w:eastAsia="ru-RU"/>
        </w:rPr>
        <w:t xml:space="preserve">схемой планировочной организации земельного участка; </w:t>
      </w:r>
      <w:r>
        <w:rPr>
          <w:sz w:val="28"/>
          <w:szCs w:val="28"/>
        </w:rPr>
        <w:t>свод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граф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роектирования-согласования-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другими документами согласно программе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2. Требования к учебно-методическому обеспечению практ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 по производственной практике включает в себя 2 разде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ind w:left="567" w:hanging="0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организации – базы прохождения практики: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709" w:hanging="141"/>
        <w:jc w:val="both"/>
        <w:rPr>
          <w:sz w:val="28"/>
          <w:szCs w:val="28"/>
        </w:rPr>
      </w:pPr>
      <w:r>
        <w:rPr>
          <w:sz w:val="28"/>
          <w:szCs w:val="28"/>
        </w:rPr>
        <w:t>Полный спектр работ, осуществляемый организацией - базой прохождения практики (согласно учредительным документам)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база строительной орган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оронними организаци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Спектр работ с применением передовых технологий и компьютер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успехи в деятельности организации: признания и награды, богатый опыт реализации своих проектов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личительные черты работы организации (</w:t>
      </w: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: высокая деловая активность, хорошо подготовленные кадры, инновационность, ответственность перед заказчиком, профессиональный подход, выгодные для заказчика условия и т.д.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hd w:fill="FFFFFF" w:val="clear"/>
        <w:spacing w:lineRule="auto" w:line="360" w:before="0" w:after="60"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kern w:val="0"/>
          <w:sz w:val="28"/>
          <w:szCs w:val="28"/>
        </w:rPr>
        <w:t>Индивидуальное задание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 xml:space="preserve"> содержит конкретные вопросы, которые разрабатываются студентом детально и имеют научно-исследовательский характер. Оно выдается руководителем дипломного проектирования и согласовывается с руководителем практики от колледжа (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kern w:val="0"/>
          <w:sz w:val="28"/>
          <w:szCs w:val="28"/>
        </w:rPr>
        <w:t>НАПРИМЕР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>: «Современные системы остекления фасадов», «Современные системы утепления фасадов»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 xml:space="preserve"> «Современные системы водоотвода», «Современные гидроизоляционные материалы»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 xml:space="preserve"> «Новые материалы в отделке помещений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  <w:lang w:val="ru-RU"/>
        </w:rPr>
        <w:t>»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;Times New Roman"/>
          <w:b/>
          <w:bCs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3. Требования к материально-техническому обеспечен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изводственной практики реализуется на объектах проектных, проектно-строительных, строительных, строительно-монтажных предприятий различной формы организационно-правовой собственности, предприятий ЖКХ и управляющих компаний, выполняющих комплекс проектных, общестроительных, отделочных и ремонтно-восстановитель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едприятии должен быть достаточный объем строительных работ различного назначения для возможности приобретения навыков и производственного опыта по направлениям, определенных содержанием производственной практики по профилю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внико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че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орудова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   3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индивиду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о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рабоч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4. Перечень учебных изданий, интернет-ресурсов, дополнительной литературы. </w:t>
      </w:r>
    </w:p>
    <w:p>
      <w:pPr>
        <w:pStyle w:val="Style16"/>
        <w:shd w:fill="FFFFFF" w:val="clear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29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уликов О.Н., Ролин Е.И. Охрана труда в строительстве. – М.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Академия», 2012г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</w:rPr>
        <w:t>Соколов Г.К. Технология и организация строительства. –М.: АСА</w:t>
      </w:r>
      <w:r>
        <w:rPr>
          <w:sz w:val="28"/>
          <w:lang w:val="en-US"/>
        </w:rPr>
        <w:t>D</w:t>
      </w:r>
      <w:r>
        <w:rPr>
          <w:sz w:val="28"/>
        </w:rPr>
        <w:t>ЕМ</w:t>
      </w:r>
      <w:r>
        <w:rPr>
          <w:sz w:val="28"/>
          <w:lang w:val="en-US"/>
        </w:rPr>
        <w:t>I</w:t>
      </w:r>
      <w:r>
        <w:rPr>
          <w:sz w:val="28"/>
        </w:rPr>
        <w:t>А, 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>
          <w:sz w:val="28"/>
        </w:rPr>
        <w:t>В.М.Серов и др. Организация и управление в строительстве. М.: «Академия», 2012г.</w:t>
      </w:r>
      <w:r>
        <w:rPr>
          <w:sz w:val="28"/>
          <w:szCs w:val="28"/>
        </w:rPr>
        <w:t xml:space="preserve"> А.Ф.Юдина. Реконструкция и техническая реставрация зданий исооружений.-М.: Академия,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В.Федоров, Н.Н.Федорова, Ю.С.Сухарев.  Реконструкция зданий, сооружений и городской застройки.-М.:Инфра-М,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/>
        <w:t xml:space="preserve"> </w:t>
      </w:r>
      <w:r>
        <w:rPr/>
        <w:t>В.С.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Кедров </w:t>
        </w:r>
      </w:hyperlink>
      <w:r>
        <w:rPr/>
        <w:t xml:space="preserve">, Е.Н. </w:t>
      </w:r>
      <w:hyperlink r:id="rId7">
        <w:r>
          <w:rPr>
            <w:rStyle w:val="InternetLink"/>
            <w:color w:val="000000"/>
            <w:sz w:val="28"/>
            <w:szCs w:val="28"/>
          </w:rPr>
          <w:t>Ловцов</w:t>
        </w:r>
      </w:hyperlink>
      <w:r>
        <w:rPr/>
        <w:t xml:space="preserve">. </w:t>
      </w:r>
      <w:hyperlink r:id="rId8">
        <w:r>
          <w:rPr>
            <w:rStyle w:val="InternetLink"/>
            <w:color w:val="000000"/>
            <w:sz w:val="28"/>
            <w:szCs w:val="28"/>
          </w:rPr>
          <w:t>Санитарно-техническое оборудование зданий. Учебник для вузов</w:t>
        </w:r>
      </w:hyperlink>
      <w:r>
        <w:rPr/>
        <w:t xml:space="preserve">,- М.: </w:t>
      </w:r>
      <w:hyperlink r:id="rId9">
        <w:r>
          <w:rPr>
            <w:rStyle w:val="InternetLink"/>
            <w:color w:val="000000"/>
            <w:sz w:val="28"/>
            <w:szCs w:val="28"/>
          </w:rPr>
          <w:t>Бастет</w:t>
        </w:r>
      </w:hyperlink>
      <w:r>
        <w:rPr/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 </w:t>
      </w:r>
      <w:r>
        <w:rPr>
          <w:sz w:val="28"/>
          <w:szCs w:val="28"/>
        </w:rPr>
        <w:t>Комков В.А., Рощина С.И., Тимохова Н.С.  «Техническая эксплуатация зданий и сооружений» М. 201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</w:rPr>
          <w:t>Морозова Н.Ю.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Николаевская И.А.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Горлопанова Л.А.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</w:rPr>
          <w:t xml:space="preserve">Инженерные сети и оборудование территорий, зданий и стройплощадок. </w:t>
        </w:r>
      </w:hyperlink>
      <w:r>
        <w:rPr>
          <w:sz w:val="28"/>
          <w:szCs w:val="28"/>
        </w:rPr>
        <w:t xml:space="preserve"> , </w:t>
      </w:r>
      <w:hyperlink r:id="rId14">
        <w:r>
          <w:rPr>
            <w:rStyle w:val="InternetLink"/>
            <w:color w:val="000000"/>
            <w:sz w:val="28"/>
            <w:szCs w:val="28"/>
          </w:rPr>
          <w:t>Academia</w:t>
        </w:r>
      </w:hyperlink>
      <w:r>
        <w:rPr>
          <w:sz w:val="28"/>
          <w:szCs w:val="28"/>
        </w:rPr>
        <w:t>,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чаев Н.В., Нотенко С.Н.,Казачек В.Г. Обследование и испытание зданий и сооружений. –М.: Высшая школа ,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тенко С.Н., Ройтман А.Г., Сокова Е.Я. и др. «Техническая эксплуатация жилых зданий» М.: Высшая школа,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644" w:leader="none"/>
        </w:tabs>
        <w:autoSpaceDE w:val="false"/>
        <w:ind w:left="644" w:hanging="29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уликов О.Н., Ролин Е.И. Охрана труда в строительстве. – М.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Академия», 2012г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</w:rPr>
        <w:t>Соколов Г.К. Технология и организация строительства. –М.: АСА</w:t>
      </w:r>
      <w:r>
        <w:rPr>
          <w:sz w:val="28"/>
          <w:lang w:val="en-US"/>
        </w:rPr>
        <w:t>D</w:t>
      </w:r>
      <w:r>
        <w:rPr>
          <w:sz w:val="28"/>
        </w:rPr>
        <w:t>ЕМ</w:t>
      </w:r>
      <w:r>
        <w:rPr>
          <w:sz w:val="28"/>
          <w:lang w:val="en-US"/>
        </w:rPr>
        <w:t>I</w:t>
      </w:r>
      <w:r>
        <w:rPr>
          <w:sz w:val="28"/>
        </w:rPr>
        <w:t>А, 201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i/>
          <w:i/>
          <w:sz w:val="28"/>
        </w:rPr>
      </w:pPr>
      <w:r>
        <w:rPr>
          <w:sz w:val="28"/>
        </w:rPr>
        <w:t>В.М.Серов и др. Организация и управление в строительстве. М.: «Академия»,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полнительные источники: 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 xml:space="preserve">1.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СП 48.13330.2011 Организация строительства. Актуализированная редакция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СНиП 12-01-2004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СНиП 12-03-2001 Безопасность труда в строительстве (ч.1)Актуализированная редакция, 2017г.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СНиП 12-04-2002 Безопасность труда в строительстве (ч.2), Актуализированная редакция, 2015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>4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Межотраслевая инструкция по оказанию первой помощи при несчастных случаях на производстве.</w:t>
      </w:r>
      <w:r>
        <w:rPr>
          <w:sz w:val="28"/>
          <w:szCs w:val="28"/>
        </w:rPr>
        <w:t xml:space="preserve"> – М.: Изд-во НЦ ЭНАС,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ституция Российской Федераци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i/>
          <w:i/>
          <w:sz w:val="28"/>
          <w:szCs w:val="28"/>
        </w:rPr>
      </w:pPr>
      <w:r>
        <w:rPr>
          <w:color w:val="000000"/>
          <w:spacing w:val="-11"/>
          <w:sz w:val="28"/>
          <w:szCs w:val="28"/>
          <w:lang w:val="ru-RU"/>
        </w:rPr>
        <w:t xml:space="preserve">5.  </w:t>
      </w:r>
      <w:r>
        <w:rPr>
          <w:color w:val="000000"/>
          <w:spacing w:val="-11"/>
          <w:sz w:val="28"/>
          <w:szCs w:val="28"/>
        </w:rPr>
        <w:t>Трудовой кодекс РФ</w:t>
      </w:r>
    </w:p>
    <w:p>
      <w:pPr>
        <w:pStyle w:val="Style16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П 42.13330.2016 Градостроительство. Планировка и застройка городских и сельских поселений. 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7. Градостроительный кодекс РФ. </w:t>
      </w:r>
    </w:p>
    <w:p>
      <w:pPr>
        <w:pStyle w:val="Style16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 54.13330.2016.  Здания жилые многоквартирные. </w:t>
      </w:r>
    </w:p>
    <w:p>
      <w:pPr>
        <w:pStyle w:val="Style16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СП 118.13330.2012 «Общественные здания и сооружения». 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sz w:val="28"/>
          <w:szCs w:val="28"/>
        </w:rPr>
        <w:t>10. СП 117.13330.2012 Общественные здания административного назначения</w:t>
      </w:r>
    </w:p>
    <w:p>
      <w:pPr>
        <w:pStyle w:val="Style16"/>
        <w:shd w:fill="FFFFFF" w:val="clear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СП 118.13330.2012 «Общественные здания и сооружения». 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12. СП 112.13330.2011 Пожарная безопасность зданий и сооружений. </w:t>
      </w:r>
    </w:p>
    <w:p>
      <w:pPr>
        <w:pStyle w:val="Style16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П 51.13330.2011 Защита от шума. </w:t>
      </w:r>
    </w:p>
    <w:p>
      <w:pPr>
        <w:pStyle w:val="Style16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4. СП 35-103-2001 Общественные здания и сооружения, доступные маломобильным посетителям.</w:t>
      </w:r>
    </w:p>
    <w:p>
      <w:pPr>
        <w:pStyle w:val="Style16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5. СП 160.1325800.2014 Здания и комплексы многофункциональные. Правила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 МГСН 3.01-01 Жилые здания. ВСН 42-85(р) Правила приемки в эксплуатацию законченных капитальным ремонтом жилых зда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17.</w:t>
      </w:r>
      <w:r>
        <w:rPr>
          <w:sz w:val="28"/>
          <w:szCs w:val="28"/>
        </w:rPr>
        <w:t>ВСН 48-86(р) Правила безопасности при проведении обследований жилых зданий для проектирования капитального ремонт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Н 53-86 (р) Правила оценки физического износа жилых здани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Н 57-88(р) Положение по техническому обследованию жилых здан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ind w:left="426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Н 58-88 (р)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</w:t>
      </w:r>
    </w:p>
    <w:p>
      <w:pPr>
        <w:pStyle w:val="Style16"/>
        <w:numPr>
          <w:ilvl w:val="0"/>
          <w:numId w:val="3"/>
        </w:numPr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Н 61-89(р) Реконструкция и капитальный ремонт жилых домо</w:t>
      </w:r>
    </w:p>
    <w:p>
      <w:pPr>
        <w:pStyle w:val="Default"/>
        <w:jc w:val="both"/>
        <w:rPr>
          <w:rFonts w:eastAsia="Calibri"/>
          <w:i/>
          <w:i/>
          <w:color w:val="000000"/>
          <w:sz w:val="28"/>
          <w:szCs w:val="28"/>
          <w:lang w:val="uk-UA" w:eastAsia="uk-UA"/>
        </w:rPr>
      </w:pPr>
      <w:r>
        <w:rPr>
          <w:rFonts w:eastAsia="Calibri"/>
          <w:i/>
          <w:color w:val="000000"/>
          <w:sz w:val="28"/>
          <w:szCs w:val="28"/>
          <w:lang w:val="uk-UA" w:eastAsia="uk-UA"/>
        </w:rPr>
        <w:t xml:space="preserve">Справочно-информационные ресурсы: </w:t>
      </w:r>
    </w:p>
    <w:p>
      <w:pPr>
        <w:pStyle w:val="Default"/>
        <w:spacing w:before="0" w:after="2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 http://e.lanbook.com - ЭБС издательства «Лань» </w:t>
      </w:r>
    </w:p>
    <w:p>
      <w:pPr>
        <w:pStyle w:val="Default"/>
        <w:spacing w:before="0" w:after="2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2. http://www.iprbooks.ru - ЭБС IPRbooks </w:t>
      </w:r>
    </w:p>
    <w:p>
      <w:pPr>
        <w:pStyle w:val="Default"/>
        <w:spacing w:before="0" w:after="2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 www.library.ru/ - Научная электронная библиотека </w:t>
      </w:r>
    </w:p>
    <w:p>
      <w:pPr>
        <w:pStyle w:val="Default"/>
        <w:spacing w:before="0" w:after="2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4. www.megabook.ru - Интернет-версии универсальной и отраслевых энциклопедий </w:t>
      </w:r>
    </w:p>
    <w:p>
      <w:pPr>
        <w:pStyle w:val="Default"/>
        <w:spacing w:before="0" w:after="2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5. http://dwg.ru/ - материалы для проектировщиков </w:t>
      </w:r>
    </w:p>
    <w:p>
      <w:pPr>
        <w:pStyle w:val="Default"/>
        <w:spacing w:before="0" w:after="2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6. http://files.stroyinf.ru/ - строительная информация </w:t>
      </w:r>
    </w:p>
    <w:p>
      <w:pPr>
        <w:pStyle w:val="Default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7. http://window.edu.ru/ - Единое окно доступа к образовательным ресурс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caps/>
          <w:sz w:val="28"/>
          <w:szCs w:val="28"/>
          <w:lang w:val="ru-RU"/>
        </w:rPr>
        <w:t>5. Контроль и оценка результатов Освоения программы производ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ями производственной практики от предприятия и от учебного заведения</w:t>
      </w:r>
      <w:r>
        <w:rPr>
          <w:b/>
          <w:bCs/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итель производственной практики от предприятия производит ежедневный контроль качества выполнения производственного задания с выставлением отметки в дневнике-отчете. В конце практики уровень овладения производственными навыками оценивается в аттестационном лис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уководитель производственной практики от учебного заведения оценивает качество отработки вопросов производственной практики по профилю специальности на основании представленных отчетных документов и результатах выполнения контрольных мероприятий в ходе посещения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о окончании практики студент предоставляет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рактики от учебного заведения</w:t>
      </w:r>
      <w:r>
        <w:rPr>
          <w:sz w:val="28"/>
          <w:szCs w:val="28"/>
          <w:lang w:val="ru-RU"/>
        </w:rPr>
        <w:t xml:space="preserve">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невник обучающегося - практикан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арактеристика студента на бланке предприяти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Итогом практики является оценка, которая выставляется руководителем практики от учебного заведения на основании наблюдений за самостоятельной работой практиканта, выполнения </w:t>
      </w:r>
      <w:r>
        <w:rPr>
          <w:sz w:val="28"/>
          <w:szCs w:val="28"/>
          <w:lang w:val="ru-RU"/>
        </w:rPr>
        <w:t xml:space="preserve">отчета (в т.ч </w:t>
      </w:r>
      <w:r>
        <w:rPr>
          <w:sz w:val="28"/>
          <w:szCs w:val="28"/>
        </w:rPr>
        <w:t>индивидуального задани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характеристики и </w:t>
      </w:r>
      <w:r>
        <w:rPr>
          <w:sz w:val="28"/>
          <w:szCs w:val="28"/>
          <w:lang w:val="ru-RU"/>
        </w:rPr>
        <w:t xml:space="preserve">аттестационного листа </w:t>
      </w:r>
      <w:r>
        <w:rPr>
          <w:sz w:val="28"/>
          <w:szCs w:val="28"/>
        </w:rPr>
        <w:t xml:space="preserve"> руководителя практики от организации и согласно критериям оценки отчет</w:t>
      </w:r>
      <w:r>
        <w:rPr>
          <w:sz w:val="28"/>
          <w:szCs w:val="28"/>
          <w:lang w:val="ru-RU"/>
        </w:rPr>
        <w:t xml:space="preserve">а, </w:t>
      </w:r>
      <w:r>
        <w:rPr>
          <w:sz w:val="28"/>
          <w:szCs w:val="28"/>
        </w:rPr>
        <w:t>указанным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отчетов по производственной практике: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ТЛИЧНО»***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тчета программе прохождения практик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собран в полном объ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ированность (четкость, нумерация страниц, подробное оглавление отчет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отч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 раскрыто полность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уемая оценка за практику от организации «отличн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арушены сроки сдачи отч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ХОРОШО»***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тчета программе прохождения практик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собран в полном объ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езде прослеживается структурированность (четкость, нумерация страниц, подробное оглавление отчет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отч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 раскрыто полность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уемая оценка за практику от организации «хорош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арушены сроки сдачи отч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УДОВЛЕТВОРИТЕЛЬНО»***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тчета программе прохождения практики - отче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 в полном объ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езде прослеживается структурированность (четкость, нумерация страниц, подробное оглавление отчет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формлении отчета прослеживается небрежность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 раскрыто не полность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уемая оценка за практику от организации «хорошо» ил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ы сроки сдачи отч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** За творческий подход к выполнению отчета: наличие фотографий, интересное раскрытие ИЗ (индивидуального задания) – наличие интересной презентации, видео-, и т.д. – оценка повышается на 1 ба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ценка сформированности об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рофессиональных компетенций на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27"/>
        <w:gridCol w:w="1408"/>
        <w:gridCol w:w="1170"/>
      </w:tblGrid>
      <w:tr>
        <w:trPr>
          <w:trHeight w:val="553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ь компетенции (элемента компетенции)*</w:t>
            </w:r>
          </w:p>
        </w:tc>
      </w:tr>
      <w:tr>
        <w:trPr>
          <w:trHeight w:val="1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-вана </w:t>
            </w:r>
            <w:r>
              <w:rPr>
                <w:b/>
                <w:sz w:val="20"/>
                <w:szCs w:val="20"/>
              </w:rPr>
              <w:t>полност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формиро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вана части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форми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рована</w:t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2. </w:t>
            </w: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и за работу  членов команды (подчиненных), за результат выполнения задан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 в условиях частой смены технологий в профессиональной деятель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*</w:t>
      </w:r>
      <w:r>
        <w:rPr>
          <w:sz w:val="20"/>
        </w:rPr>
        <w:t xml:space="preserve"> отметить знаком «+» в нужной графе</w:t>
      </w:r>
      <w:r>
        <w:rPr>
          <w:sz w:val="20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tbl>
      <w:tblPr>
        <w:tblW w:w="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8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</w:rPr>
              <w:t>Основные показатели</w:t>
            </w:r>
            <w:r>
              <w:rPr>
                <w:b/>
                <w:sz w:val="28"/>
                <w:szCs w:val="28"/>
                <w:lang w:val="ru-RU"/>
              </w:rPr>
              <w:t xml:space="preserve"> результатов</w:t>
            </w:r>
            <w:r>
              <w:rPr>
                <w:b/>
                <w:sz w:val="28"/>
                <w:szCs w:val="28"/>
              </w:rPr>
              <w:t xml:space="preserve"> подготовки. Формы и методы контрол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емонстрация интереса к будущей профессии через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качества обучения по ПМ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частие в НСО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участие в студенческих олимпиадах, научных конференция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участие в органах студенческого самоуправления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участие в социально-проектной деятельно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портфолио студ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Наблюдение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мониторинг, оценка содержания портфолио студента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ыбор и применение методов и способов решения профессиональных задач в области монтажа и эксплуатации оборудования и систем газоснаб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ценка эффективности и качества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eastAsia="ru-RU"/>
              </w:rPr>
              <w:t>ОК 3.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- решение стандартных и нестандартных </w:t>
            </w:r>
            <w:r>
              <w:rPr>
                <w:sz w:val="28"/>
                <w:szCs w:val="28"/>
                <w:lang w:eastAsia="ru-RU"/>
              </w:rPr>
              <w:t>профессиональных задач в участия в проектировании систем газораспределения и газопотреб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eastAsia="ru-RU"/>
              </w:rPr>
              <w:t>ОК 4.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- получение </w:t>
            </w:r>
            <w:r>
              <w:rPr>
                <w:sz w:val="28"/>
                <w:szCs w:val="28"/>
                <w:lang w:eastAsia="ru-RU"/>
              </w:rPr>
              <w:t xml:space="preserve">необходимой информации с </w:t>
            </w:r>
            <w:r>
              <w:rPr>
                <w:bCs/>
                <w:sz w:val="28"/>
                <w:szCs w:val="28"/>
                <w:lang w:eastAsia="ru-RU"/>
              </w:rPr>
              <w:t>использованием различных источников, включая электронны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Подготовка рефератов, докладов, курсовое проектирование, использование электронных источников.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 5. Использовать информационно - 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оформление результатов самостоятельной работы с использованием ИК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- работа с профессиональным программным обеспечением (АРМ, САПР и т.д.),  использование поисковых ресурсов Интернета в профессиональной деятель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6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умение работать в групп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- наличие лидерских качеств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участие в студенческом самоуправлен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участие в спортивно-и культурно массовых мероприят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Наблюдение за ролью обучающихся в группе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Портфолио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 w:eastAsia="ru-RU"/>
              </w:rPr>
              <w:t>OK</w:t>
            </w:r>
            <w:r>
              <w:rPr>
                <w:sz w:val="28"/>
                <w:szCs w:val="28"/>
                <w:lang w:eastAsia="ru-RU"/>
              </w:rPr>
              <w:t xml:space="preserve"> 7.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умение ставить цели соответствующие  </w:t>
            </w:r>
            <w:r>
              <w:rPr>
                <w:sz w:val="28"/>
                <w:szCs w:val="28"/>
                <w:lang w:eastAsia="ru-RU"/>
              </w:rPr>
              <w:t>профессиональным задачам в области монтажа и эксплуатации оборудования и систем газ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 умение обосновывать необходимость выполнения поставленной цели для </w:t>
            </w:r>
            <w:r>
              <w:rPr>
                <w:bCs/>
                <w:sz w:val="28"/>
                <w:szCs w:val="28"/>
                <w:lang w:eastAsia="ru-RU"/>
              </w:rPr>
              <w:t xml:space="preserve"> мотивации деятельности подчиненных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- организация контроля деятельности подчиненных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проявление ответственности за работу подчиненных, </w:t>
            </w:r>
            <w:r>
              <w:rPr>
                <w:sz w:val="28"/>
                <w:szCs w:val="28"/>
                <w:lang w:eastAsia="ru-RU"/>
              </w:rPr>
              <w:t>результат выполнения зад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bCs/>
                <w:sz w:val="28"/>
                <w:szCs w:val="28"/>
                <w:lang w:eastAsia="ru-RU"/>
              </w:rPr>
              <w:t>самоанализ и коррекция результатов собственн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 xml:space="preserve">Деловые игры -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Портфолио,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самостоятельный, профессионально-ориентированный выбор тематики творческих и проектных работ (курсовых, рефератов, докладов и т.п.)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составление резюме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посещение дополнительных занятий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освоение дополнительных рабочих профессий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обучение на курсах дополнительной профессиональной подготовки;</w:t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- уровень профессиональной зрелост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- Контроль графика выполнения индивидуальной самостоятельной работы обучающегося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- открытые защиты творческих и проектных работ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 xml:space="preserve">- сдача квалификационных экзаменов и зачётов </w:t>
            </w:r>
          </w:p>
        </w:tc>
      </w:tr>
      <w:tr>
        <w:trPr>
          <w:trHeight w:val="4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43" w:hanging="3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9. Быть готовым к смене технологий в профессиональной деятельности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анализ инноваций в области </w:t>
            </w:r>
            <w:r>
              <w:rPr>
                <w:sz w:val="28"/>
                <w:szCs w:val="28"/>
                <w:lang w:eastAsia="ru-RU"/>
              </w:rPr>
              <w:t>разработки технологических процесс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 использование «элементов реальности» в работах обучающихся </w:t>
            </w:r>
            <w:r>
              <w:rPr>
                <w:bCs/>
                <w:sz w:val="28"/>
                <w:szCs w:val="28"/>
                <w:lang w:eastAsia="ru-RU"/>
              </w:rPr>
              <w:t xml:space="preserve">(курсовых, рефератов, докладов и т.п.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- Семинары,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- учебно-практические конференции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- конкурсы профессионального мастерства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- олимпиад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22">
    <w:name w:val="Font Style22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2">
    <w:name w:val="Основной текст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9"/>
      <w:ind w:firstLine="725"/>
      <w:jc w:val="both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iblion.ru/author/64804/" TargetMode="External"/><Relationship Id="rId7" Type="http://schemas.openxmlformats.org/officeDocument/2006/relationships/hyperlink" Target="http://www.biblion.ru/author/210403/" TargetMode="External"/><Relationship Id="rId8" Type="http://schemas.openxmlformats.org/officeDocument/2006/relationships/hyperlink" Target="http://www.biblion.ru/product/610699/" TargetMode="External"/><Relationship Id="rId9" Type="http://schemas.openxmlformats.org/officeDocument/2006/relationships/hyperlink" Target="http://www.biblion.ru/producer/67033/" TargetMode="External"/><Relationship Id="rId10" Type="http://schemas.openxmlformats.org/officeDocument/2006/relationships/hyperlink" Target="http://www.biblion.ru/author/56285/" TargetMode="External"/><Relationship Id="rId11" Type="http://schemas.openxmlformats.org/officeDocument/2006/relationships/hyperlink" Target="http://www.biblion.ru/author/64969/" TargetMode="External"/><Relationship Id="rId12" Type="http://schemas.openxmlformats.org/officeDocument/2006/relationships/hyperlink" Target="http://www.biblion.ru/author/139189/" TargetMode="External"/><Relationship Id="rId13" Type="http://schemas.openxmlformats.org/officeDocument/2006/relationships/hyperlink" Target="http://www.biblion.ru/product/579435/" TargetMode="External"/><Relationship Id="rId14" Type="http://schemas.openxmlformats.org/officeDocument/2006/relationships/hyperlink" Target="http://www.biblion.ru/producer/13930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02:00Z</dcterms:created>
  <dc:creator>Natalia</dc:creator>
  <dc:description/>
  <cp:keywords/>
  <dc:language>en-US</dc:language>
  <cp:lastModifiedBy>Administrator</cp:lastModifiedBy>
  <dcterms:modified xsi:type="dcterms:W3CDTF">2018-04-12T19:56:00Z</dcterms:modified>
  <cp:revision>66</cp:revision>
  <dc:subject/>
  <dc:title/>
</cp:coreProperties>
</file>