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6569710" cy="9041130"/>
            <wp:effectExtent l="0" t="0" r="0" b="0"/>
            <wp:docPr id="1" name="Рисунок 1" descr="C:\Users\УПК\Desktop\скан документы\2018-04-12 программа развития\программа развития 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УПК\Desktop\скан документы\2018-04-12 программа развития\программа развития 0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710" cy="904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bookmarkStart w:id="0" w:name="_GoBack"/>
      <w:bookmarkEnd w:id="0"/>
      <w:r>
        <w:rPr>
          <w:b/>
          <w:sz w:val="40"/>
          <w:szCs w:val="40"/>
        </w:rPr>
        <w:t>Разделы програм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Аналитическое обоснование программы развит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Концепция развития образовательной системы МБО ДО УЦ п. Таксимо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Цели и задачи программы развит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Сроки реализации програм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Этапы програм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Программные мероприятия по организации и управлению развития УЦ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Программные мероприятия по совершенствованию и повышению методического уровня педагогических кадр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Программные мероприятия по созданию развития материально-технической базы УЦ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тическое обоснование Программы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бный центр был открыт в 1994 году. Учредителем МБО ДО УЦ является администрация МО «Муйский район», районное управление образования Муйского района,  Устав утвержден Администрацией муниципального образования «Муйский район» и соответствует требованиям закона «Об образовании»,  рекомендательным письмам Минобразования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Ц имеет значительный опыт допрофессионального образования, который является фундаментом модернизации содержания образования и педагогических технологий для того, чтобы совместно с образовательным пространством решать задачу увеличения вклада общего среднего образования в улучшение качества жизни народа, повышения эффективности использования трудовых ресурсов в экономике России через изменение педагогической парадигмы. Цель школьного образования – социальная зрелость выпускника школы любого типа как важнейший параметр развития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бный центр за период своего существования накопил позитивный опыт, который может быть использован в условиях модер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основу преподавания был положен деятельностный подход к изучению трудовых процессов с целью достижения конкретных резуль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смену репродуктивному методу преподавания вышли проблемный, частично-поисковый и исследовательский мет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качестве компетентного источника информации и жизненного опыта для учащихся пришел специалист, имеющий техническое образование и производственный опы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лись поиски инновационных педагогических технологий (проведение производственных практик, использование аудиовизуальных технических средств обучения, применение тренажеров, изменение методики оценивания подготовлен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ьзовались различные диагностические методики определения соответствия характеристик личности требованиям профе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первые были предприняты попытки совместно с учащимися проектировать маршруты профессионального обучения и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можно сказать, что становление личностно-ориентированной педагогики началось именно в УПК, где индивидуальный подход был связан с выбором профиля допрофессиональной подготовки, выбором тактики дальнейшего профессионального образования. Личностно-ориентированная педагогика учащихся в их профессиональном самоопределении восходят к истокам профориентации,  впервые начатой в УПК. В конце 90-х годов УПК стал испытывать дефицит материально-технического оснащения и кадрового обеспечения и в связи с этим ,был вынужден произвести реконструкцию собственных образователь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возникают противоречия развития учебного учре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овременных условиях сохранять Межшкольные учебные комбинаты в традиции УПК нет необходимости, возникает проблема модернизации и реконструкции, сохраняя основу – межшкольность и накопленный позитивный педагогический опы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одной стороны, УЦ обладает достаточной материально-технической базой, с другой стороны профилизация старшей школы предполагает резкое сокращение технологической подготовк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посылками развития Учебного центр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пешный опыт работы в области профориентации, допрофессиональной и профессиональной подготовк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ыт профориентационной работы с предприятиями и учреждениями профессион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чебный центр  реализует модифицированные программы по специальностям: водитель категории «А,В,С,Д,Е»; делопроизводитель;  парикмахер; швея; маникюрша; косметик; кроликовод; садовник,  имеющие целью трудовое воспитание, профессиональную ориентацию и подготовку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сть в существовании УЦ объясняется важностью осуществляемой им деятельности в ситуации,</w:t>
        <w:tab/>
        <w:t xml:space="preserve"> когда в ряде общеобразовательных  учреждений отсутствуют условия (материально-техническая база, кадровое обеспечение) для реализации указанных образователь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месте с тем концепцией модернизации российского образования определяется создание системы профессиональной ориентации молодежи, оказания помощи школьникам в выявлении профессиональных интересов, склонностей, определении реальных возможностей в освоении той или иной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ая идея дальнейшее развитие и уточнение в Концепции профильного обучения на старшей ступени общего образования, где указывается, что профильное обучение – является «средством дифференциации и индивидуализации обучения, позволяющим за счет изменений в структуре, содержании и организации образовательного процесса более полно учитывать интересы, склонности учащихся, создавать условия для обучения старшеклассников в соответствии с их профессиональными интересами и намерениями в отношении продолжения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, как показывают результаты социологических опросов 67% учащихся выпусков средней школы не имеют представления ни о содержании дальнейшего образования, ни о предстоящей работе. Многие из них уповают на случай («как получится»), 27 % считают, что об их дальнейшей трудовой и жизненной карьере должны позаботиться родители. И только 4 % опрошенных высказывают предположение, что в решении этих важных вопросов им может помочь ш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рьезные затруднения также испытывают выпускники основной школы в выборе профиля обучения 10-11 классах. Как правило, они совершают этот выбор под влиянием случайных факторов: за компанию с товарищами, по совету взрослых (которые чаще переоценивают, или недооценивают способности и возможности детей), под влиянием средств массовой информации и общественных стереотип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школа пытается создать условия для формирования у подростка индивидуального образовательного запроса, личностной потребности во взвешенном выборе направления дальнейшего образования и профессиональной карьеры. Однако не все общеобразовательные школы способны реализовать в полном объёме данные условия в связи с недостатком кадровых и материально-технически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т также заметить, что профильное образование по своим целям и содержанию занимает промежуточное положение между общим средним и профессиональным образованием. Оно позволяет старшеклассникам приобрести глубокие разносторонние теоретические и прикладные знания, прочные практические навыки по избранному профилю, подготовить себя к успешному продолжению образования в профессиональном учебном заведении соответствующего направления или в сфере материального производства. Для этого необходимо предлагать учащимся как можно больше профильных курсов, которые имели бы профессиональную направл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существенно меняется образовательный заказ школы Учебному центру. Именно поэтому возникает потребность концентрации кадровых и материальных ресурсов в одном центре, что дает возможность экономии финансовых затрат на осуществление предпрофильной подготовки и профильного обучения. Такой центр профильного обучения и профессиональной адаптации подростков (до 18 лет) необходим поселку ещё и потому, что может удовлетворить образовательный запрос учащихся вечерней школы, детей с ограниченными возможностями здоровья, неорганизованную молодеж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32"/>
          <w:szCs w:val="32"/>
        </w:rPr>
        <w:t>Режим работы МБО ДО УЦ:</w:t>
      </w:r>
      <w:r>
        <w:rPr>
          <w:sz w:val="28"/>
          <w:szCs w:val="28"/>
        </w:rPr>
        <w:t xml:space="preserve"> шестидневный. Занятия проводятся с 15.30-17.50. Продолжительность урока – 40 минут. Комплектование контингента обучающихся происходит на основании заявлений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онтингенте учащихся МБО ДО УЦ по специальност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8"/>
        <w:gridCol w:w="3210"/>
        <w:gridCol w:w="2084"/>
        <w:gridCol w:w="2084"/>
        <w:gridCol w:w="2084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Название специальности и    профил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2013-2014 уч. го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2014-2015 уч. го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2015-2016 уч. год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категории «В», «С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кюрш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иково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оследние годы прослеживается тенденция снижения количества учащихся 10-11 классах, поэтому в МБО ДО УЦ разработаны образовательные программы и учебные планы для учащихся 6,7,8,9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   18  педагогических работников име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0"/>
        <w:gridCol w:w="5209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категори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 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 1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профессиональное 4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уровня образованности педагогических кадров показал о повышении образовательного уровня преподавателей специальных дисциплин, ведь именно мастеру производственного обучения и преподавателю предстоит обучать и воспитывать учащего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ое число руководящих и педагогических работников, которым  требуется ежегодно повышать свой профессиональный уровень, составило примерно 3-5 человек от общего количества работников профессиона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цепция развития образовательной систе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ГО ЦЕНТРА п. Таксимо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ое решение проблем современного образования возможно при условии программно-целевого развития, которое рассматривает УЦ как систему, обеспечивающую создание единой образовательной среды, способствующей формированию готовности учащихся к профессиональному самоопределению, социализации личности, конструированию профессиональной карьеры с учетом реальных потребностей регионального рынка труда.  Программа развития Учебного центра п. Таксимо разработана на основе Закона РФ «Об образовании»; «Концепции профильного обучения на старшей ступени общего образования», утвержденной приказом Минобразования России от 18.07.2002г. №2783; «Перечня профессий рабочих и служащих для профессиональной подготовки учащихся общеобразовательных учреждений» (приложение к письму Минобразования России от 21.05.2014г. № 511/13-1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бный центр в стратегии своего развития руководствуется следующими принцип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уманизации – глубокое знание и понимание потребностей и индивидуальных особенностей, обучающихся и предоставление им возможности попробовать себя в деятельности, производительном тру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циализации – ориентация на адаптационное взаимодействие личности подростка и среды для приобретения им опыта социального, профессионального и общекультурн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иентация на успех – создание ситуации успеха, психологического комфорта в учебе, осуществляемой непосредственно на практике, в тру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прерывности – ориентация на обеспечение в образовательном процессе МУК единства общего среднего, допрофессионального и профессионального образования во взаимосвязи с личностными запросами школь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ариативности – включение в основные образовательные курсы дополнительных модулей с учетом учащихся, их родителей и рынка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теграции – объединение усилий субъектов образовательного процесса в определенные комплексы, направленных на повышение качества подготовки учащихся к жизни и тру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ичностно-ориентированного подхода – учет индивидуальных особенностей школьников с последующей адаптацией образовательного процесса к индивидуальным особенностям каждого учащего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ферности – заинтересованности производств, учреждений и организаций, ориентированных на активное участие в подготовке будущих кадров к новым социально-экономическим условиям, на расширение и углубление профессионального и социального самоопределения подростков, разработку и реализацию индивидуальных программ образования учащихся в производственн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окупность указанных принципов является основополагающей в ходе осуществления содержания образов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азвития определяет цели и задачи образования с учетом приоритетов и стратегии государственного образования, структурирует приоритетные проблемы введения предпрофильной подготовки, профильного обучения и профессиональной подготовки, а также план действий и поэтапную их реализацию в течение 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азвития призвана определить стратегию обновления учебного учреждения, основные цели, задачи и направления обучения учащихся, особенности организации кадрового и методического обеспечения образовательного процесса и инновационных преобразований, а также создать организационную структуру и механизм её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оритет профильного обучения в российском образовании является важнейшим условием самоопределения личности в обществе. Цель профильного обучения – расширение возможности социализации учащихся, обеспечение преемственности между общим и профессиональным образованием, создание условий для обучения старшеклассников в соответствии с их профессиональными интересами и намерениями в отношении продолжени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Ц выполняет роль центра предпрофессиональной адаптации обучающихся и тем самым создает условия для профессиональной адаптации и социализации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ючевыми компетенциями выпускника Учебного центра являются сформированность технико-технологической грамотности, технологической культуры, культуры труда, деловых межличностных отношений, приобретенных умений в прикладной творческой деятельности, их социально-трудовой адаптации на основе профессионального самоопре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стью инновационной деятельности УЦ является предпрофессиональная подготовка по ряду специальностей. Реализация инновационной образовательной деятельности связана с внедрением педагогических технолог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ектные методы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формационно-коммуникационные техн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блемное 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хнология обучающих игр: ролевых, делов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хнология решения исследовательски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основных задач модернизации образования, обновления содержания образования, перехода на новые государственные образовательные стандарты, внедрения новых образовательных технологий невозможна без компетентных, высокопрофессиональных педагогов. Инновационные процессы предъявляют новые требования к профессиональному мастерству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оритетными направлениями развития Учебного центр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отношении учащихся – социально-профессиональное самоопределение и формирование индивидуального образовательного запроса учащихся на основе комплексной развивающей диагностики, введение профильного обучения и начальной профессиональной подготовки школьников в соответствии с их профессиональными интересами и намерениями и с учетом потребностей регионального рынка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отношении педагогического коллектива – повышение квалификации педагогов, модернизация методической работы, внедрение в образовательный процесс современных педагогических технологий в условиях предпрофессионального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отношении образовательного процесса – укрепление материально-технической базы, совершенствование учебно-методического обеспечения, информатизация учебного проце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 развития на период 2016-2021 г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ых условий для развития системы профессионального и предпрофессионального обучения учащихся в Учебном цент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знаний учащихся через совершенствование форм, методов и приёмов обучения путем повышения методического уровня преподавател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ути социально-трудовой адаптации школьников и оказание им помощи в личностном, социальном развит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 развитие системы материально-технической базы цент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запроса обучающихся и их родителей социальным потребностям в современной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небюджетных средств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работчики программы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БО ДО УЦ в лице: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иректора Казанцевой С.Ю.;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тодиста Зиминой Н.А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лены коллектива МБО ДО УЦ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рок реализаци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униципальной образовательной организации дополнительного образования Учебный центр на  2016-2021 г.г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а обсуждала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заседании Управляющего совета (протокол №4 от 28.05.2016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заседании педсовета МБО ДО УЦ (протокол №2 от 06.09.2016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сполнители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Муйский район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йонное управление образова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йонный отдел центра занятости насел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БО ДО Учебный цен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</w:t>
      </w:r>
      <w:r>
        <w:rPr>
          <w:b/>
          <w:sz w:val="44"/>
          <w:szCs w:val="44"/>
        </w:rPr>
        <w:tab/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426" w:hanging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Этапы программы:</w:t>
      </w:r>
    </w:p>
    <w:p>
      <w:pPr>
        <w:pStyle w:val="Normal"/>
        <w:jc w:val="both"/>
        <w:rPr/>
      </w:pPr>
      <w:r>
        <w:rPr>
          <w:sz w:val="44"/>
          <w:szCs w:val="44"/>
        </w:rPr>
        <w:t>Программа предусматривает пять этап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этап – 2016-2017 г.г.- первоочередные меры по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этап -  2017-2018 г.г.- закладывание основ для развития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этап – 2018-2019 г.г.- стабилизация, выполнение программы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этап – 2019-2020 г.г.- стабилизация, выполнение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этап – 2020-2021 г.г.- завершение выполнения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ЫЕ МЕРОПРИЯТИЯ ПО ОРГАНИЗАЦИИ И УПРАВЛЕНИЮ РАЗВИТИЯ УЧЕБНОГО ЦЕНТРА                      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8"/>
        <w:gridCol w:w="2462"/>
        <w:gridCol w:w="995"/>
        <w:gridCol w:w="997"/>
        <w:gridCol w:w="996"/>
        <w:gridCol w:w="995"/>
        <w:gridCol w:w="997"/>
        <w:gridCol w:w="1539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/>
              <w:t>Этапы исполнен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1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Организационно-правовое обеспечение деятельности Учебного цент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 ДО УЦ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Развитие содружества с  БРМТиТ п.Таксимо с целью профессионального обме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О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Ц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Систематизировать профессиональную подготовку учащихся старших классов средних общеобразовательных шко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Ц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Систематически проводить смотр кабине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Ц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Проводить тематические семинары-практикумы «О проблемах и перспективах развития образовательной деятельности УЦ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Ц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Проводить конкурс «Лучший по профессии» по специальностям среди учащихся У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Ц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платных услуг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водитель категории « В, С, Д, Е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делопроизводитель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маникюрша</w:t>
            </w:r>
          </w:p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-парикмахе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Ц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Активизировать работу УЦ с учащимися в летний период (летний оздоровительный отдых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О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Ц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МЕРОПРИЯТИЯ ПО СОВЕРШЕНСТВОВАНИЮ И ПОВЫШЕНИЮ МЕТОДИЧЕСКОГО УРОВНЯ ПЕДАГОГИЧЕСКИХ КАДРОВ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9"/>
        <w:gridCol w:w="2836"/>
        <w:gridCol w:w="991"/>
        <w:gridCol w:w="1134"/>
        <w:gridCol w:w="1135"/>
        <w:gridCol w:w="992"/>
        <w:gridCol w:w="992"/>
        <w:gridCol w:w="21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75" w:hanging="0"/>
              <w:jc w:val="both"/>
              <w:rPr/>
            </w:pPr>
            <w:r>
              <w:rPr/>
              <w:t>2016-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/>
            </w:pPr>
            <w:r>
              <w:rPr/>
              <w:t>2017-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/>
            </w:pPr>
            <w:r>
              <w:rPr/>
              <w:t>2018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76" w:hanging="0"/>
              <w:jc w:val="both"/>
              <w:rPr/>
            </w:pPr>
            <w:r>
              <w:rPr/>
              <w:t>2019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76" w:hanging="0"/>
              <w:jc w:val="both"/>
              <w:rPr/>
            </w:pPr>
            <w:r>
              <w:rPr/>
              <w:t>2020-20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/>
            </w:pPr>
            <w:r>
              <w:rPr/>
              <w:t>Курсы повышения квалификации преподавателей, мастеров производственного обуч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О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Ц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76" w:firstLine="249"/>
              <w:jc w:val="both"/>
              <w:rPr/>
            </w:pPr>
            <w:r>
              <w:rPr/>
              <w:t>Аттестация руководителей и преподавателей Учебного цент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О</w:t>
            </w:r>
          </w:p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hanging="54"/>
              <w:jc w:val="both"/>
              <w:rPr/>
            </w:pPr>
            <w:r>
              <w:rPr/>
              <w:t>Разрабатывать учебные программы на модульной основе на перспективные профессии:</w:t>
            </w:r>
          </w:p>
          <w:p>
            <w:pPr>
              <w:pStyle w:val="Normal"/>
              <w:widowControl w:val="false"/>
              <w:ind w:firstLine="479"/>
              <w:jc w:val="both"/>
              <w:rPr/>
            </w:pPr>
            <w:r>
              <w:rPr/>
              <w:t>- водитель категории «В», «С»</w:t>
            </w:r>
          </w:p>
          <w:p>
            <w:pPr>
              <w:pStyle w:val="Normal"/>
              <w:widowControl w:val="false"/>
              <w:ind w:left="-303" w:firstLine="425"/>
              <w:jc w:val="both"/>
              <w:rPr/>
            </w:pPr>
            <w:r>
              <w:rPr/>
              <w:t>- парикмахер</w:t>
            </w:r>
          </w:p>
          <w:p>
            <w:pPr>
              <w:pStyle w:val="Normal"/>
              <w:widowControl w:val="false"/>
              <w:spacing w:before="0" w:after="200"/>
              <w:ind w:left="-303" w:firstLine="425"/>
              <w:jc w:val="both"/>
              <w:rPr/>
            </w:pPr>
            <w:r>
              <w:rPr/>
              <w:t>- маникюрш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Ц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мероприятия по созданию развития материально-технической базы Учебного центра</w:t>
      </w:r>
    </w:p>
    <w:tbl>
      <w:tblPr>
        <w:tblpPr w:bottomFromText="0" w:horzAnchor="page" w:leftFromText="180" w:rightFromText="180" w:tblpX="988" w:tblpY="269" w:topFromText="0" w:vertAnchor="text"/>
        <w:tblW w:w="10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"/>
        <w:gridCol w:w="2553"/>
        <w:gridCol w:w="1133"/>
        <w:gridCol w:w="1135"/>
        <w:gridCol w:w="1133"/>
        <w:gridCol w:w="1135"/>
        <w:gridCol w:w="1100"/>
        <w:gridCol w:w="187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/>
            </w:pPr>
            <w:r>
              <w:rPr/>
              <w:t>2016-20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2017-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/>
            </w:pPr>
            <w:r>
              <w:rPr/>
              <w:t>2018-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/>
            </w:pPr>
            <w:r>
              <w:rPr/>
              <w:t>2019-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/>
            </w:pPr>
            <w:r>
              <w:rPr/>
              <w:t>2020-202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/>
              <w:t>Укрепление материально-технической базы:</w:t>
            </w:r>
          </w:p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/>
            </w:pPr>
            <w:r>
              <w:rPr/>
              <w:t>-приобретение меб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О</w:t>
            </w:r>
          </w:p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/>
            </w:pPr>
            <w:r>
              <w:rPr/>
              <w:t>- оборудование для парикмахерск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/>
            </w:pPr>
            <w:r>
              <w:rPr/>
              <w:t>- приобретение учебных автомоби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/>
            </w:pPr>
            <w:r>
              <w:rPr/>
              <w:t>- оборудование учебного автодро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Ц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ь</w:t>
            </w:r>
          </w:p>
          <w:p>
            <w:pPr>
              <w:pStyle w:val="Normal"/>
              <w:widowControl w:val="false"/>
              <w:spacing w:before="0" w:after="200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/>
            </w:pPr>
            <w:r>
              <w:rPr/>
              <w:t>- оборудование медицинского кабин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/>
            </w:pPr>
            <w:r>
              <w:rPr/>
              <w:t>- оборудование автотренажерного кабин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Ц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/>
      </w:r>
    </w:p>
    <w:sectPr>
      <w:type w:val="nextPage"/>
      <w:pgSz w:w="11906" w:h="16838"/>
      <w:pgMar w:left="709" w:right="851" w:gutter="0" w:header="0" w:top="680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50c0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0330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0330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  <Pages>16</Pages>
  <Words>2971</Words>
  <Characters>16935</Characters>
  <CharactersWithSpaces>19867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2:02:00Z</dcterms:created>
  <dc:creator>GraF Fatso</dc:creator>
  <dc:description/>
  <dc:language>en-US</dc:language>
  <cp:lastModifiedBy>УПК</cp:lastModifiedBy>
  <cp:lastPrinted>2017-10-09T07:06:00Z</cp:lastPrinted>
  <dcterms:modified xsi:type="dcterms:W3CDTF">2018-04-12T03:1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