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Дорожного Движ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лечение 2017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 под музыку заходят в за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Все собрались? Настроение хорошее с собой взять не забыли? А правила дорожного движения повторили? Тогда начинаем наш праздник, который назыв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ети :</w:t>
      </w:r>
      <w:r>
        <w:rPr>
          <w:sz w:val="28"/>
          <w:szCs w:val="28"/>
        </w:rPr>
        <w:t xml:space="preserve"> (хором) Светоф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Ребята,  у нас в гостях  настоящий полицейский, Инспектор безопасного дорожного движения, Андрей Андреевич Таушканов! Давайте поздороваемся, (Здравствуйте!) и послушаем, что он нам ска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Инспектор ГИБДД</w:t>
      </w:r>
      <w:r>
        <w:rPr>
          <w:sz w:val="28"/>
          <w:szCs w:val="28"/>
        </w:rPr>
        <w:t xml:space="preserve">  (вступительное 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Спасибо, что Вы к нам пришли! Мне кажется к нам спешит ещё один г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>Шофёр</w:t>
      </w:r>
      <w:r>
        <w:rPr>
          <w:sz w:val="28"/>
          <w:szCs w:val="28"/>
        </w:rPr>
        <w:t>:  Я - шофёр, зовут Григор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ю я, без правил - го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должны без исклю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ть правила Дорожного движ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ети! А вы правила дорожного движения знаете? Молодцы! Без правил никуда не поедешь и  даже не пойдёшь никуда! Я вам мяч привёз, не просто так, предлагаю вам игру "Дорожное - не дорожное". Я буду вам слова называть, и если они имеют отношение к дороге - вы должны сказать "дорожное"! А если не имеют - "Не дорожное"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Игра: "Дорожное - не дорожное"</w:t>
      </w:r>
      <w:r>
        <w:rPr>
          <w:sz w:val="28"/>
          <w:szCs w:val="28"/>
        </w:rPr>
        <w:t xml:space="preserve"> (по типу  "Съедобн.- не съедобн." Дорожные слова: Светофор, зебра, переход, автоинспектор, водитель, пешеход, проезжая часть, авария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Шофёр</w:t>
      </w:r>
      <w:r>
        <w:rPr>
          <w:sz w:val="28"/>
          <w:szCs w:val="28"/>
        </w:rPr>
        <w:t>: Молодцы! Вижу,  всё, что связано с дорогой вам извест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А сколько стихов дети знают об этом. Сейчас мы их расскаж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реб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аблицу умноженья, как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правила движенья на зуб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оду, по улице не ходят просто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е знаешь правила - легко попасть в прос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ремя будь внимательным и помни наперё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имеют правила шофёр и пеш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спекты и бульвары - всюду улицы шум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 по тротуару только с правой сторо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шалить, мешать народу - запрещ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примерным пешеходом - разреш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 реб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гуляешь просто, всё равно вперёд гля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шумный перекрёсток осторожно про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 при красном свете - запрещ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зелёном, даже детям - разреш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 реб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лице нашей машины, ма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ы - малютки, машины - больш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ат грузовые, фырчат легко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ятся, мчатся, как будто жив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й машины дели и заб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ы выходят с утра н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машины, полный 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- примерный пеш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иться не лю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дорогу уступ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Шофёр:</w:t>
      </w:r>
      <w:r>
        <w:rPr>
          <w:sz w:val="28"/>
          <w:szCs w:val="28"/>
        </w:rPr>
        <w:t xml:space="preserve"> Молодцы! А теперь - поеха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Игра: "Машины и пешеходы"</w:t>
      </w:r>
      <w:r>
        <w:rPr>
          <w:sz w:val="28"/>
          <w:szCs w:val="28"/>
        </w:rPr>
        <w:t xml:space="preserve"> (зебра и 2 светоф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Поросёнок:</w:t>
      </w:r>
      <w:r>
        <w:rPr>
          <w:sz w:val="28"/>
          <w:szCs w:val="28"/>
        </w:rPr>
        <w:t xml:space="preserve">  Пропустите, пропустите меня, я очень спеш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Шофёр:</w:t>
      </w:r>
      <w:r>
        <w:rPr>
          <w:sz w:val="28"/>
          <w:szCs w:val="28"/>
        </w:rPr>
        <w:t xml:space="preserve"> Стоп, машины! Авар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Поросёнок:</w:t>
      </w:r>
      <w:r>
        <w:rPr>
          <w:sz w:val="28"/>
          <w:szCs w:val="28"/>
        </w:rPr>
        <w:t xml:space="preserve"> Что же вы не остановились? Я  ведь вам крич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Шофёр</w:t>
      </w:r>
      <w:r>
        <w:rPr>
          <w:sz w:val="28"/>
          <w:szCs w:val="28"/>
        </w:rPr>
        <w:t xml:space="preserve">: Глупый поросёнок! Машины не могут сразу остановиться! А ты должен переходить дорогу по пешеходному переходу! И только на разрешающий сигнал светофора!  Ты знаешь, что такое светофо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Поросёнок</w:t>
      </w:r>
      <w:r>
        <w:rPr>
          <w:sz w:val="28"/>
          <w:szCs w:val="28"/>
        </w:rPr>
        <w:t>: Неа! Не зн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Очень плохо! Сейчас мы тебе расскаж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5 реб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п, машина! Стоп, мотор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мози скорей, шофё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ый глаз глядит в упор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трогий светоф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он грозный напуск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 ехать не пуск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6 реб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ал шофер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ыглянул в о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 на этот раз показал зелёный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мигнул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Ехать можно, путь открыт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7 реб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вет зажёгся 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двигаться оп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зелёный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Проходите, путь открыт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й свет - предупрежд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и сигнала для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сем должно быть я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тем, кто ходит в яс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Шофёр:</w:t>
      </w:r>
      <w:r>
        <w:rPr>
          <w:sz w:val="28"/>
          <w:szCs w:val="28"/>
        </w:rPr>
        <w:t xml:space="preserve"> Тебе всё понятно, поросён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Поросёнок:</w:t>
      </w:r>
      <w:r>
        <w:rPr>
          <w:sz w:val="28"/>
          <w:szCs w:val="28"/>
        </w:rPr>
        <w:t xml:space="preserve"> Конечно! Когда горит красный свет - могут ехать только красные машинки! Зелёный свет - зелёные, а на жёлтый -жёлт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Шофёр:</w:t>
      </w:r>
      <w:r>
        <w:rPr>
          <w:sz w:val="28"/>
          <w:szCs w:val="28"/>
        </w:rPr>
        <w:t xml:space="preserve"> Так, так, а когда же поедут чёрные маш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Поросёнок:</w:t>
      </w:r>
      <w:r>
        <w:rPr>
          <w:sz w:val="28"/>
          <w:szCs w:val="28"/>
        </w:rPr>
        <w:t xml:space="preserve"> Чёрные? Только ночью! А белые - только зимой, когда вокруг белый сне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Правильно поросёнок говорит, дети? Может его наша песенка нау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Песня: "Светофор"</w:t>
      </w:r>
      <w:r>
        <w:rPr>
          <w:sz w:val="28"/>
          <w:szCs w:val="28"/>
        </w:rPr>
        <w:t xml:space="preserve"> (подг. г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Поросёнок:</w:t>
      </w:r>
      <w:r>
        <w:rPr>
          <w:sz w:val="28"/>
          <w:szCs w:val="28"/>
        </w:rPr>
        <w:t xml:space="preserve"> Просто ужас, как всё сложно! Я лучше на трамвае поеду! Кто со м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: "Трамвайчик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девочки, не м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- весёлые трамвайч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 рельсам ездим друж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садитесь, кому н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А теперь пересаживаемся на автобус! Какого он будет цвета? (голуб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: "Остановка у ворот…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Шофёр:</w:t>
      </w:r>
      <w:r>
        <w:rPr>
          <w:sz w:val="28"/>
          <w:szCs w:val="28"/>
        </w:rPr>
        <w:t xml:space="preserve"> Дети, как вы думаете, движением на дорогах управляет только светофор? (Нет!, Ещё дорожные знаки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Мы знаем много дорожных знаков и сейчас с ними по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гра: "Найди пару"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Поросёнок:</w:t>
      </w:r>
      <w:r>
        <w:rPr>
          <w:sz w:val="28"/>
          <w:szCs w:val="28"/>
        </w:rPr>
        <w:t xml:space="preserve"> Смотрите, а вот эти знаки кто -то разрезал и перемеш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Шофёр:</w:t>
      </w:r>
      <w:r>
        <w:rPr>
          <w:sz w:val="28"/>
          <w:szCs w:val="28"/>
        </w:rPr>
        <w:t xml:space="preserve"> Ничего, мы сейчас их собер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: Собери знак. (пазл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Поросёнок:</w:t>
      </w:r>
      <w:r>
        <w:rPr>
          <w:sz w:val="28"/>
          <w:szCs w:val="28"/>
        </w:rPr>
        <w:t xml:space="preserve"> Я понял, я всё понял! Знать правила дорожного движения нужно! И я обязательно их выучу, чтобы быть грамотным пешеходом, как вы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Давайте попросим нашего гостя поставить нам оценку за знание дорожных знаков и сигналов светофора, и послушаем его напут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Инспектор ГИБДД</w:t>
      </w:r>
      <w:r>
        <w:rPr>
          <w:sz w:val="28"/>
          <w:szCs w:val="28"/>
        </w:rPr>
        <w:t>: Заключительное слово, вручение медал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45:00Z</dcterms:created>
  <dc:creator>Пользователь</dc:creator>
  <dc:description/>
  <dc:language>en-US</dc:language>
  <cp:lastModifiedBy>Пользователь</cp:lastModifiedBy>
  <dcterms:modified xsi:type="dcterms:W3CDTF">2018-04-12T06:20:00Z</dcterms:modified>
  <cp:revision>4</cp:revision>
  <dc:subject/>
  <dc:title/>
</cp:coreProperties>
</file>