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Strong"/>
        </w:rPr>
      </w:pPr>
      <w:r>
        <w:rPr/>
      </w:r>
    </w:p>
    <w:p>
      <w:pPr>
        <w:pStyle w:val="NormalWeb"/>
        <w:spacing w:before="280" w:after="280"/>
        <w:jc w:val="center"/>
        <w:rPr>
          <w:rStyle w:val="Strong"/>
        </w:rPr>
      </w:pPr>
      <w:r>
        <w:rPr/>
      </w:r>
    </w:p>
    <w:p>
      <w:pPr>
        <w:pStyle w:val="NormalWeb"/>
        <w:spacing w:before="280" w:after="280"/>
        <w:jc w:val="center"/>
        <w:rPr>
          <w:rStyle w:val="Strong"/>
        </w:rPr>
      </w:pPr>
      <w:r>
        <w:rPr/>
      </w:r>
    </w:p>
    <w:p>
      <w:pPr>
        <w:pStyle w:val="NormalWeb"/>
        <w:spacing w:before="280" w:after="280"/>
        <w:jc w:val="center"/>
        <w:rPr>
          <w:rStyle w:val="Strong"/>
        </w:rPr>
      </w:pPr>
      <w:r>
        <w:rPr/>
      </w:r>
    </w:p>
    <w:p>
      <w:pPr>
        <w:pStyle w:val="NormalWeb"/>
        <w:spacing w:before="280" w:after="280"/>
        <w:jc w:val="center"/>
        <w:rPr>
          <w:rStyle w:val="Strong"/>
        </w:rPr>
      </w:pPr>
      <w:r>
        <w:rPr/>
      </w:r>
    </w:p>
    <w:p>
      <w:pPr>
        <w:pStyle w:val="NormalWeb"/>
        <w:spacing w:before="280" w:after="280"/>
        <w:jc w:val="center"/>
        <w:rPr>
          <w:rStyle w:val="Strong"/>
        </w:rPr>
      </w:pPr>
      <w:r>
        <w:rPr/>
      </w:r>
      <w:bookmarkStart w:id="0" w:name="_GoBack"/>
      <w:bookmarkStart w:id="1" w:name="_GoBack"/>
      <w:bookmarkEnd w:id="1"/>
    </w:p>
    <w:p>
      <w:pPr>
        <w:pStyle w:val="NormalWeb"/>
        <w:spacing w:before="280" w:after="280"/>
        <w:jc w:val="center"/>
        <w:rPr>
          <w:rStyle w:val="Strong"/>
        </w:rPr>
      </w:pPr>
      <w:r>
        <w:rPr/>
      </w:r>
    </w:p>
    <w:p>
      <w:pPr>
        <w:pStyle w:val="NormalWeb"/>
        <w:spacing w:before="280" w:after="280"/>
        <w:jc w:val="center"/>
        <w:rPr>
          <w:rStyle w:val="Strong"/>
        </w:rPr>
      </w:pPr>
      <w:r>
        <w:rPr/>
      </w:r>
    </w:p>
    <w:p>
      <w:pPr>
        <w:pStyle w:val="NormalWeb"/>
        <w:spacing w:before="280" w:after="280"/>
        <w:jc w:val="center"/>
        <w:rPr/>
      </w:pPr>
      <w:r>
        <w:rPr>
          <w:rStyle w:val="Strong"/>
        </w:rPr>
        <w:t>"Сказка про ФГОС"</w:t>
      </w:r>
    </w:p>
    <w:p>
      <w:pPr>
        <w:pStyle w:val="NormalWeb"/>
        <w:spacing w:before="280" w:after="280"/>
        <w:jc w:val="center"/>
        <w:rPr/>
      </w:pPr>
      <w:r>
        <w:rPr/>
      </w:r>
    </w:p>
    <w:p>
      <w:pPr>
        <w:pStyle w:val="NormalWeb"/>
        <w:spacing w:before="280" w:after="280"/>
        <w:jc w:val="center"/>
        <w:rPr/>
      </w:pPr>
      <w:r>
        <w:rPr/>
      </w:r>
    </w:p>
    <w:p>
      <w:pPr>
        <w:pStyle w:val="NormalWeb"/>
        <w:spacing w:before="280" w:after="280"/>
        <w:jc w:val="center"/>
        <w:rPr/>
      </w:pPr>
      <w:r>
        <w:rPr/>
      </w:r>
    </w:p>
    <w:p>
      <w:pPr>
        <w:pStyle w:val="NormalWeb"/>
        <w:spacing w:beforeAutospacing="0" w:before="0" w:afterAutospacing="0" w:after="0"/>
        <w:jc w:val="center"/>
        <w:rPr/>
      </w:pPr>
      <w:r>
        <w:rPr>
          <w:rStyle w:val="Strong"/>
        </w:rPr>
        <w:t>«Сказка по ФГОС «Планирование тематической недели»</w:t>
      </w:r>
    </w:p>
    <w:p>
      <w:pPr>
        <w:pStyle w:val="NormalWeb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Цель</w:t>
      </w:r>
      <w:r>
        <w:rPr/>
        <w:t>: продолжать знакомить с ФГОС дошкольного образования, повышать профессиональную компетенцию по основным направлениям ФГОС, познакомить с моделированием тематической недели.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Вступление:</w:t>
      </w:r>
      <w:r>
        <w:rPr/>
        <w:t> РМО посвященный моделированию тематической недели по ФГОС на примере 1 темы «Овощи сажаем- заботимся об урожаю». Начнём его необычно, попробуем разыграть сказку. Итак, представление начинается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Действие 1 (</w:t>
      </w:r>
      <w:r>
        <w:rPr>
          <w:rStyle w:val="Strong"/>
        </w:rPr>
        <w:t>на сцене Дуб мудрости. Звучит музыка</w:t>
      </w:r>
      <w:r>
        <w:rPr/>
        <w:t>)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Рассказчик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Расскажу я вам сказку дивную-    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Не очень короткую,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Не очень длинную,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А такую как от меня до вас!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А артисты мне помогайте –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Сказку разыграйте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Есть у сказки подсказки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А будет сказка о ФГОС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В некотором царстве, в некотором государстве жил –был Педагог. Долго работал он в детском саду .Всего у него вдоволь : и знаний , и умений .Слыл он человеком компетентным , имел большой опыт и был рад дарить тепло свой души детям малым . Педагог был уверен в себе , знал ,что он мастер своего дела ,и гордился этим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Как-то раз сидел Педагог под Дубом мудрости, наслаждался звуками природы, журчанием ручья, щебетанием птиц –и был в самом хорошем расположении духа. Думу думал Педагог ,как же ему сотворить диво дивное ,чудо чудное –сотворить педагогический процесс ещё интереснее и увлекательнее .Но тут собрались над дубом тучи ,подул ветер перемен </w:t>
      </w:r>
      <w:r>
        <w:rPr>
          <w:rStyle w:val="Strong"/>
        </w:rPr>
        <w:t>(звучит тревожная музыка</w:t>
      </w:r>
      <w:r>
        <w:rPr/>
        <w:t>)и принёс ФГОС . От неожиданности вскочил Педагог , а ФГОС говорят: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ФГОС</w:t>
      </w:r>
      <w:r>
        <w:rPr/>
        <w:t>: Иди туда, не зная куда, и сделай, так не зная как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Рассказчик. Испугался Педагог обрушившихся перемен, растерялся, плечами пожимает в недоумении, а ФГОС успокаивает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 xml:space="preserve">ФГОС </w:t>
      </w:r>
      <w:r>
        <w:rPr/>
        <w:t>: Не кручинься ,опыта и знаний у тебя вдоволь. Вот тебе в помощь чудо чудное –свиток новшеств которые являются основой образовательного процесса. А это очки дивные-креативные ,они позволят рассмотреть вопросы сложные ,и клубочек волшебный ,что верный путь к решению этих вопросов показывает.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Рассказчик</w:t>
      </w:r>
      <w:r>
        <w:rPr/>
        <w:t>:И пошли ФГОС по стране дошкольного образования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Педагог развернул свиток новшеств, прочитал принципы необычные (а поможет нам в этом ИКТ </w:t>
      </w:r>
      <w:r>
        <w:rPr>
          <w:rStyle w:val="Strong"/>
        </w:rPr>
        <w:t>Слайд №1 –зачитывает принципы дошкольного образования)</w:t>
      </w:r>
      <w:r>
        <w:rPr/>
        <w:t xml:space="preserve"> и стал думу думать. Как строить педагогический процесс в соответствии с этими принципами? А педагогический процесс тут как тут. Педагог его и так крутил, и сяк крутил, строит, перестраивает. Много вопросов возникло у педагога (</w:t>
      </w:r>
      <w:r>
        <w:rPr>
          <w:rStyle w:val="Strong"/>
        </w:rPr>
        <w:t>обсуждение)</w:t>
      </w:r>
      <w:r>
        <w:rPr/>
        <w:t>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Крикнул Педагогический процесс девицу –красавицу Тему. Прилетела краса на необычном зонтике. На зонтике написано ее имя мудреное(название).Задумал Педагог с ней познакомиться .Но как ?Пока думал тема та и улетела .Словом запутался Педагог в вопросах. В каком направлении ему идти? Вспомнил он о клубочке волшебном, указывающем правильную дорогу. Бросил его перед собой и отправился в путь.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Действие 2. (На сцене «Гранит науки» и карта Образовательных областей .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Рассказчик :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И идёт педагог,и спешит педагог ,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И науки гранит грызёт педагог,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И одно только слово твердит педагог: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ФГОС, ФГОС, ФГОС…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Кто видит, тот увидит,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Кто мыслит, тот поймёт,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Кто слышит, тот услышит,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Кто ищет тот найдет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Долго ли, коротко ли шёл Педагог, и встретились ему дивные образовательные области.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Образовательные области</w:t>
      </w:r>
      <w:r>
        <w:rPr/>
        <w:t>. Что же ты невесел, что ж ты буйну голову повесил?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Рассказчик</w:t>
      </w:r>
      <w:r>
        <w:rPr/>
        <w:t xml:space="preserve"> : И говорит педагог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Педагог:Задание мне дали раскрыть тему «Овощи сажаем -заботимся об урожае» да ,чтоб по ФГОС было.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Образовательные области</w:t>
      </w:r>
      <w:r>
        <w:rPr/>
        <w:t>: Не тужи и не кручинься , сослужу тебе службу верную .Вот тебе карта чудная, а это -Области образовательные Какие ? Зачитываем вместе дружно.(</w:t>
      </w:r>
      <w:r>
        <w:rPr>
          <w:rStyle w:val="Strong"/>
        </w:rPr>
        <w:t>Карта на сцене) (слайд №2)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Педаго</w:t>
      </w:r>
      <w:r>
        <w:rPr/>
        <w:t>г : Ой как всё ладно получается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Образовательные области</w:t>
      </w:r>
      <w:r>
        <w:rPr/>
        <w:t xml:space="preserve">: Надобно создать для темы условия хорошие. Вспомни о клубочке интеграции. Он способен соединять области в одно единое целое .помогает жить в ладу. </w:t>
      </w:r>
      <w:r>
        <w:rPr>
          <w:rStyle w:val="Strong"/>
        </w:rPr>
        <w:t>(Цветок на спине темы серединка –это тема ,лепестки -области)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Рассказчик</w:t>
      </w:r>
      <w:r>
        <w:rPr/>
        <w:t xml:space="preserve"> : А теперь посмотрите как спланировать работу по теме «Овощи сажаем –заботимся об урожае» в каждой области или линии развития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 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Социально-коммуникативное развитие .(слайд №3)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«Овощи сажаем –заботимся об урожае»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Экскурсия в магазин «Овощи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Экскурсия в теплицу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Составление рассказов из опыта «Труд овощеводов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Сюжетно-ролевые игры «Магазин овощей» , «На даче», «Овощеводы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Игры -драматизации по сказкам «Репка», «Пых» , «Вершки и корешки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Беседы «Чем опасны немытые овощи» , « Когда овощи могут навредить, а когда могут помочь 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Вечер загадок «Помощники огородника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Развлечение «Огородная безопасность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Рассказывание сказки «Петушок и бобовое зёрнышко» с последующим обсуждением опасной ситуации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Трудовая деятельность «Чудо-огород», «Мы сажаем семена»…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Приготовление блюд из овощей « Салат весенний –всем на загляденье»…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 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Познавательное развитие (Слайд №4)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 </w:t>
      </w:r>
      <w:r>
        <w:rPr/>
        <w:t>«Овощи сажаем –заботимся об урожае»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Проект «Овощи путешественники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Интегрированные занятия « Как без нашей помощи не родятся овощи» , «Путешествие в прошлое огорода», «Овощи считаем- в магазин играем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Дидактическая игра «Угадай на вкус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Посадка лука и наблюдение за ростом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Дидактические игры «Вершки и корешки» , «Варим борщ» , «Во саду ли,в огороде», «Кто скорее соберёт», «Что сажают в огороде», «Чудесный мешочек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Дидактическая игра «Овощи в конверте» (семена овощей ,зелени)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 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Речевое развитие (слайд №5)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«Овощи сажаем –заботимся об урожае»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 </w:t>
      </w:r>
      <w:r>
        <w:rPr/>
        <w:t>-Беседы «Нет трудов -нет плодов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Пальчиковые игры «В огород пойдём», «Капуста», «Хозяйка однажды с базара пришла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Речевая игра «У бабушки на грядке выросли загадки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Составление рассказов из опыта «Как готовили винегрет», «Наш урожай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Пересказ сказок «Пых», «Репка» по ролям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Разучивание пословиц, поговорок, скороговорок, стихов ,загадок про овощи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Книжная выставка «Почитайте-ка ребятки, что растёт на нашей грядке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Составление иллюстрированной и литературной копилки «Есть у нас огород…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Чтение Х.-К Андерсена «Принцесса на горошине»,Ю.Тувим «Овощи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Литературная викторина «В гости к Чиполлино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 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Художественно-эстетическое развитие (Слайд№6)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«Овощи сажаем –заботимся об урожае»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Лепка «Заходите в гости к нам -витамины я вам дам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Рисование «Лук- от семи недуг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Аппликация «Овощи на грядке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«Забавные овощи»-поделки из разнофактурного материала для сюжетных игр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Мини –музей «Огородная сказка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Выставка на полочке красоты «Посмотрите- ка, какие натюрморты овощные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Кукольный театр «Таблетки растут на ветке, таблетки растут на грядке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Развлечение «У ребят полно хлопот –все сажают огород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Интегрированное занятие «Вот какой, горошек мой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Разучивание песен, танцев, хороводов и народных игр, связанных с посадочными работами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 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Физическое развитие (Слайд №7)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«Овощи сажаем –заботимся об урожае»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Утренняя гимнастика «Огород сажаем –здоровье получаем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Ритмическая разминка «Танец весёлых огородников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Физкультурный досуг «Рано солнышко встаёт, в огород ребят зовёт!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Подвижные игры «Чучело», «Сортируем овощи», « Огурчик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Физминутки «Огород у нас в порядке» , «Грабли в руки взяли ,грядки причесали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Проект «Витамины на нашем окне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Беседы «Ешьте больше овощей –будете здоровы!», «Лук, чеснок –здоровья залог», «Витаминная семейка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Развлечение «Путешествие в страну полезных продуктов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Досуг «Витаминный калейдоскоп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-Дидактическая игра «Пирамида здоровья»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 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Педагог:</w:t>
      </w:r>
      <w:r>
        <w:rPr/>
        <w:t xml:space="preserve"> ой как всё ладно получается. Но вот в свитке сказано «Предусматривать решения программных задач в совместной деятельности и в самостоятельной деятельности детей не только в рамках непосредственной образовательной деятельности, но и при проведении режимных моментов</w:t>
      </w:r>
      <w:r>
        <w:rPr>
          <w:rStyle w:val="Strong"/>
        </w:rPr>
        <w:t>» (см.рисунок ,обсуждение как раскрыть тему на прогулке ,при выполнении процедур ,проведении принятия пищи)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 </w:t>
      </w:r>
      <w:r>
        <w:rPr>
          <w:rStyle w:val="Strong"/>
        </w:rPr>
        <w:t>Действие 3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Рассказчик: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А сказка наша между тем продолжается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И снова нам педагог встречается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Скоро сказка сказывается,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Да не скоро дело делается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Вновь оказался Педагог под дубом мудрости.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Педагог</w:t>
      </w:r>
      <w:r>
        <w:rPr/>
        <w:t xml:space="preserve"> : Много я узнал ,много интересного открыл , да понял ,что одному мне не справиться ,все одному не осилить.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Рассказчик</w:t>
      </w:r>
      <w:r>
        <w:rPr/>
        <w:t>: Задумался Педагог и не заметил как ФГОС очутился перед ним.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 xml:space="preserve">ФГОС </w:t>
      </w:r>
      <w:r>
        <w:rPr/>
        <w:t>: Правильно думаешь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Молодец на совет коллег собрал. всё обсудили вместе .Крепко усвоил «Один в поле не воин» .И вам всем советую, что воплощенная  в жизнь замечательных идей не обойтись без помощи Родителей и Социальных партнёров , а уж  заручивщись  их поддержкой ,можно творить в своё удовольствие и во благо детушек  малых. И результат будет всегда превосходным.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Рассказчик</w:t>
      </w:r>
      <w:r>
        <w:rPr/>
        <w:t xml:space="preserve"> :Стал педагог приглядываться -так и сяк. И тогда позвал Педагог верных друзей своих : Родителей и Социальных партнёров </w:t>
      </w:r>
      <w:r>
        <w:rPr>
          <w:rStyle w:val="Strong"/>
        </w:rPr>
        <w:t>.(планирование работы в данном направлении обсуждение)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Понял педагог .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Педагог:</w:t>
      </w:r>
      <w:r>
        <w:rPr/>
        <w:t> Где нет общности интересов не может быть единства целей ,не говоря уже о единстве действий ,поэтому мудрость педагогическая –в единстве ,в объединении ,потому что только общими усилиями можно достичь плодотворных результатов.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Strong"/>
        </w:rPr>
        <w:t>Рассказчик :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Вот так Педагог живёт поживает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Нигде горя не знает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Вот как дела порой получаются!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Но на этом сказка о ФГОС не кончается –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Это только начало нового пути,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А мы желаем Вам удачи на этом не лёгком пути!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3810a0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3810a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5</Pages>
  <Words>1332</Words>
  <Characters>7599</Characters>
  <CharactersWithSpaces>8914</CharactersWithSpaces>
  <Paragraphs>1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42:00Z</dcterms:created>
  <dc:creator>Оленька</dc:creator>
  <dc:description/>
  <dc:language>en-US</dc:language>
  <cp:lastModifiedBy>Вадим Муминов</cp:lastModifiedBy>
  <dcterms:modified xsi:type="dcterms:W3CDTF">2018-04-12T1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