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тическое  планирование   в группе №9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684"/>
        <w:gridCol w:w="2740"/>
        <w:gridCol w:w="2660"/>
        <w:gridCol w:w="2700"/>
        <w:gridCol w:w="2700"/>
      </w:tblGrid>
      <w:tr>
        <w:trPr>
          <w:trHeight w:val="78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1 неделя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2 неделя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3 недел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4 недел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5 неделя </w:t>
            </w:r>
          </w:p>
        </w:tc>
      </w:tr>
      <w:tr>
        <w:trPr>
          <w:trHeight w:val="70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highlight w:val="cyan"/>
              </w:rPr>
            </w:pPr>
            <w:r>
              <w:rPr>
                <w:rFonts w:cs="Arial" w:ascii="Arial" w:hAnsi="Arial"/>
                <w:sz w:val="32"/>
                <w:szCs w:val="32"/>
                <w:highlight w:val="cyan"/>
              </w:rPr>
              <w:t>С 01.09    по 15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  <w:highlight w:val="cyan"/>
              </w:rPr>
              <w:t>Обследование</w:t>
            </w:r>
            <w:r>
              <w:rPr>
                <w:rFonts w:cs="Arial" w:ascii="Arial" w:hAnsi="Arial"/>
                <w:highlight w:val="cyan"/>
              </w:rPr>
              <w:t xml:space="preserve"> речи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9-22.0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Детский сад и профессии в детском сад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тие  слухового  внимания  и восприятия  на  неречевых  звука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-29.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Игрушк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тие  слухового  внимания  и восприятия  на  речевых  звука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0-06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сень( периоды  осени  и месяцы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вук и буква 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-13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вощ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и буква 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-20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Фрукт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вук и буква  У-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0-27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ад-огор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вук и буква 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Ноябрь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-03.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Лес, грибы, ягоды деревь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и буква 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1-10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летные  птиц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и буква 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-17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дежда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и буква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-24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увь, одежда , головные  убор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и буква 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-01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телье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и буква Т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Декабрь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-08.1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има, зимние  месяцы и забав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Ть и буква 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-15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бель  и части  мебел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и буква К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-22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мь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Кь и буква 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-29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й  год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вук К-КЬ  и буква  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Январь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  <w:t>01.01по 08.01</w:t>
            </w:r>
          </w:p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  <w:t xml:space="preserve">Каникулы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1-12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торение пройденного мат-л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1-19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имующие птицы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вук и буква  Б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-26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кие  животные зимой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  Бь и буква Б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-02.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чта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вук и буква Э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2-09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  и ПД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вуки Г-Гь  и буква 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-16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ные  растения  и уход  за  ним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вук Ль и буква 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-22.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ша  армия 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вук и буква 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-02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на  -  периоды  и месяц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и буква 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3-07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-е марта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Сь  и буква 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-16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есс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вук и буква 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-23.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дукты пита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вуки С-Ш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3-30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еб – всему  голова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и Х-Хь  буква  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прель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4-06.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уда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и В-Вь буква 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4-13.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й  дом  прогулка  по городу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и буква 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-20.0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машние  животные  и их  детеныши 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вук Зь  и буква 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4-28.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ша  страна  ,мой  край  родн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вук и буква Ж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Май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5-04.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</w:rPr>
              <w:t>Человек.( Части тела. Гигиена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и З-Ж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5-11.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екомые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вуки Д-Дь  и буква 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5-18.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 и  летние месяц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вуки Ф-Фь и буква 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5-25.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ниторинг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5-31.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45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1:21:00Z</dcterms:created>
  <dc:creator>Маргарита</dc:creator>
  <dc:description/>
  <cp:keywords/>
  <dc:language>en-US</dc:language>
  <cp:lastModifiedBy>Маргорита</cp:lastModifiedBy>
  <cp:lastPrinted>2017-09-06T11:57:00Z</cp:lastPrinted>
  <dcterms:modified xsi:type="dcterms:W3CDTF">2017-09-06T04:57:00Z</dcterms:modified>
  <cp:revision>122</cp:revision>
  <dc:subject/>
  <dc:title/>
</cp:coreProperties>
</file>