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lang w:val="en-US"/>
        </w:rPr>
      </w:pPr>
      <w:r>
        <w:rPr/>
        <w:t>Лeв Николаевич Толстой не нуждается в представлении. Каждый русский человек сможет назвать сразу несколько произведений этого человека, поведать, о чем они.</w:t>
      </w:r>
    </w:p>
    <w:p>
      <w:pPr>
        <w:pStyle w:val="Style16"/>
        <w:rPr/>
      </w:pPr>
      <w:r>
        <w:rPr/>
        <w:t>В последние годы своей жизни Лев Толстой испытывал тя</w:t>
        <w:softHyphen/>
        <w:t>желые нравственные страдания, связанные с его вынуж</w:t>
        <w:softHyphen/>
        <w:t>денным пребыванием в чуждой ему по духу и образу жиз</w:t>
        <w:softHyphen/>
        <w:t>ни среде, не разделявшей его взглядов. «Вид этого цар</w:t>
        <w:softHyphen/>
        <w:t>ства господского так мучает меня, что подумываю о том, чтобы убежать, скрыться», — отмечал он в дневнике 20 августа 1910 г.</w:t>
      </w:r>
    </w:p>
    <w:p>
      <w:pPr>
        <w:pStyle w:val="Style16"/>
        <w:rPr/>
      </w:pPr>
      <w:r>
        <w:rPr/>
        <w:t>Мысль о необходимости уйти и начать новую жизнь в среде простого трудового народа давно созрела в нем.</w:t>
      </w:r>
    </w:p>
    <w:p>
      <w:pPr>
        <w:pStyle w:val="Style16"/>
        <w:rPr/>
      </w:pPr>
      <w:r>
        <w:rPr/>
        <w:t>28 октября (10 ноября н.ст.) Лев Николаевич после бессонной ночи разбудил своего друга, домашнего доктора Д.П.Маковицкого и объявил ему, что принял окончательное решение уехать, и попросил помочь собраться в дорогу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После коротких спешных сборов Толстой и Маковицкий выехали на станцию Щекино. Перед отъездом Лев Николаевич написал прощальное письмо жене:</w:t>
      </w:r>
    </w:p>
    <w:p>
      <w:pPr>
        <w:pStyle w:val="Style16"/>
        <w:rPr/>
      </w:pPr>
      <w:r>
        <w:rPr/>
        <w:t>“</w:t>
      </w:r>
      <w:r>
        <w:rPr/>
        <w:t>Отъезд мой огорчит тебя. Сожалею об этом, но пойми и поверь, что я не мог поступить иначе. Положение мое в доме становиться, стало невыносимым. Кроме всего другого, я не могу более жить в тех условиях роскоши, в которых жил, и делаю то, что обыкновенно делают старики моего возраста: уходят из мирской жизни, чтобы жить в уединении и тиши последние дни своей жизни.</w:t>
      </w:r>
    </w:p>
    <w:p>
      <w:pPr>
        <w:pStyle w:val="Style16"/>
        <w:rPr/>
      </w:pPr>
      <w:r>
        <w:rPr/>
        <w:t>Пожалуйста, пойми это и не езди за мной, если и узнаешь, где я…”</w:t>
      </w:r>
    </w:p>
    <w:p>
      <w:pPr>
        <w:pStyle w:val="Style16"/>
        <w:rPr/>
      </w:pPr>
      <w:r>
        <w:rPr/>
        <w:t>Толстой направлялся к сестре Марии Николаевне, монахине женского монастыря в Шамордине, по пути заехал в Оптину Пустынь, провел ночь в гостинице. Уехав из Шамордина, Толстой в сопровождении Д.П.Маковицкого и дочери Александры Львовны сел в поезд, следовавший до Ростова-на-Дону.</w:t>
      </w:r>
    </w:p>
    <w:p>
      <w:pPr>
        <w:pStyle w:val="Style16"/>
        <w:rPr/>
      </w:pPr>
      <w:r>
        <w:rPr/>
        <w:t>Он предполагал на юге России поселиться у кого-либо из знакомых крестьян.</w:t>
      </w:r>
    </w:p>
    <w:p>
      <w:pPr>
        <w:pStyle w:val="Style16"/>
        <w:rPr/>
      </w:pPr>
      <w:r>
        <w:rPr/>
        <w:t>Ехали в вагоне третьего класса. Толстой простудился, началось воспаление легких с высокой температурой.</w:t>
      </w:r>
    </w:p>
    <w:p>
      <w:pPr>
        <w:pStyle w:val="Style16"/>
        <w:rPr/>
      </w:pPr>
      <w:r>
        <w:rPr/>
        <w:t>На станции Астапово Лев Николаевич вынужден был сойти с поезда.</w:t>
      </w:r>
    </w:p>
    <w:p>
      <w:pPr>
        <w:pStyle w:val="Style16"/>
        <w:rPr/>
      </w:pPr>
      <w:r>
        <w:rPr/>
        <w:t>Начальник станции Иван Иванович Озолин предоставил больному писателю помещение в станционном доме и сделал все возможное, чтобы обеспечить ему надлежащий уход и покой.</w:t>
      </w:r>
    </w:p>
    <w:p>
      <w:pPr>
        <w:pStyle w:val="Style16"/>
        <w:rPr/>
      </w:pPr>
      <w:r>
        <w:rPr/>
        <w:t>Весь мир был встревожен известием об отъезде Толстого из Ясной Поляны, его исчезновением и, наконец, тяжелой болезнью. Русские и иностранные газеты на первых полосах печатали хронику астаповских событий. Астапово сразу же оказалось наводнено корреспондентами, чиновниками, жандармами.</w:t>
      </w:r>
    </w:p>
    <w:p>
      <w:pPr>
        <w:pStyle w:val="Style16"/>
        <w:rPr/>
      </w:pPr>
      <w:r>
        <w:rPr/>
        <w:t>Среди приехавших был оптинский старец Варсонофий, но его к умирающему Толстому не пустили. Приехали и поселились в вагонах на станции члены семьи: Софья Андреевна, старшие дети – Сергей, Татьяна, Илья. Чтобы не волновать больного, Софью Андреевну к Толстому не допускали.</w:t>
      </w:r>
    </w:p>
    <w:p>
      <w:pPr>
        <w:pStyle w:val="Style16"/>
        <w:rPr/>
      </w:pPr>
      <w:r>
        <w:rPr/>
        <w:t>6 (19) ноября Толстой произнес</w:t>
        <w:br/>
        <w:t>последние слова, обращенные к собравшимся у его постели близким:</w:t>
        <w:br/>
        <w:t>“…Пропасть народу, кроме Льва Толстого, а вы смотрите на одного Льва… Мужики так не умирают…”  И уже в полузабытьи: “Люблю истину…”</w:t>
      </w:r>
    </w:p>
    <w:p>
      <w:pPr>
        <w:pStyle w:val="Style16"/>
        <w:rPr/>
      </w:pPr>
      <w:r>
        <w:rPr/>
        <w:t>7 (20) ноября в 6 часов 5 минут утра Толстого не стало.</w:t>
        <w:br/>
        <w:t>Телеграф из Астапова передал скорбную весть:  Срочная. Скончался.</w:t>
      </w:r>
    </w:p>
    <w:p>
      <w:pPr>
        <w:pStyle w:val="Style16"/>
        <w:rPr/>
      </w:pPr>
      <w:r>
        <w:rPr/>
        <w:t>Россия прощалась с Толстым. У крыльца астаповского станционного дома стыла на холоде в огромной печали огромная толпа народа – мужики, бабы, дети пришли отдать последний поклон своему печальнику и заступнику…</w:t>
      </w:r>
    </w:p>
    <w:p>
      <w:pPr>
        <w:pStyle w:val="Style16"/>
        <w:rPr/>
      </w:pPr>
      <w:r>
        <w:rPr/>
        <w:t>Смерть Толстого вызвала горячие отклики во всех странах мира. Со всех концов России приходили в Аста</w:t>
        <w:softHyphen/>
        <w:t>пово и Ясную Поляну телеграммы с выражением скорби. Среди них — телеграмма социал-демократической фрак</w:t>
        <w:softHyphen/>
        <w:t>ции 3-й Государственной думы. В ряде мест вспыхнули рабочие и студенческие демонстрации, которые были же</w:t>
        <w:softHyphen/>
        <w:t>стоко подавлены царскими власт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Музей на станции Лев Толстой (бывшая станция Астапово), наряду с мемориальным музеем-усадьбой Л.Н.Толстого “Хамовники”, литературным музеем на Пречистенке, выставочным залом на Пятницкой, является составной частью Государственного музея Л.Н.Толстого, в фондах которого хранятся рукописи писателя, а также сотни тысяч других редких экспонат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Астаповский мемориал – это памятник всенародной скорби. Здесь все напоминает о тех днях, когда Россия прощалась со своим великим писателем. Напоминает потому, что по сей день сохраняется подлинный мир комнаты, где провел свои последние дни Лев Николаевич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й на станции Лев Толстой (Юго-Восточной ж. д.) находится в доме, принадлежавшем начальнику станции Астапово (бывшей Рязано-Уральской ж. д.), где Л. Н. Толстой провел свои последние дни и 7 ноября 1910 г. скончался. Декретом Советского правительства станция Астапово переименована в станцию Лев Толстой, а район — в Лев-Толстовский район, Рязанской (ныне Липецкой) обла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ий интерес в музее представляет комната, где скончался писатель. Вся обстановка сохранена здесь в том виде, в каком она была в день смерти Толстог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бота о превращении станционного дома в национальный памятник была проявлена железнодорожными служащими в траурные ноябрьские дни 1910 г.</w:t>
      </w:r>
    </w:p>
    <w:p>
      <w:pPr>
        <w:pStyle w:val="Style16"/>
        <w:rPr/>
      </w:pPr>
      <w:r>
        <w:rPr/>
        <w:t xml:space="preserve">В комнате, где скончался Толстой, никто не поселился, бережно сохраняется дом и мемориальная комната с обстановкой тех памятных дней. </w:t>
      </w:r>
    </w:p>
    <w:p>
      <w:pPr>
        <w:pStyle w:val="Style16"/>
        <w:rPr/>
      </w:pPr>
      <w:r>
        <w:rPr/>
        <w:t>У стены — простая железная кровать, на которой умер писатель. Рядом — столик с медикаментами, мягкое кресло, ширма, диван. На стене сохранился сделанный карандашом силуэт тени от головы писател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ольших комнатах музея развернута литературная экспозиция. Подлинные документы, фотографии, газеты, телеграммы заставляют почувствовать напряженную, тревожную атмосферу семи дней болезни Толстого в Астапов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зал посвящен раннему периоду творчества Толстого, произведениям «Детство», «Отрочество», «Юность», «Севастопольские рассказы» и др. В следующих залах развернута экспозиция по романам «Война и мир», «Анна Каренина», «Воскресение», повести «Хаджи Мурат», по темам: «Драматургия Л. Н. Толстого», «Толстой — обличитель буржуазного строя» и д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й из комнат музея развернута экспозиция на тему: «Толстой и передовая русская культура». Здесь специальные стенды посвящены темам: «Толстой и классики русской литературы», «Толстой и Горький», «Прогрессивные писатели мира о Толстом», «Толстой и выдающиеся представители русской музыки, живописи, скульптуры и театра», «Русские писатели о Толстом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е «Последние дни жизни и смерть Толстого» — посвящена экспозиция шестого зала музея. В многочисленных документальных фотографиях и произведениях изобразительного искусства прослеживается последний путь писателя, начиная с того дня, когда Толстой навсегда ушел из Ясной Поляны и до его кончины на станции Астапово и похорон в Ясной Поляне. Среди экспонатов этого зала: серия рисунков художника В. И. Российского, посвященных пребыванию Толстого в Астапове, последние фотографии Толстого, многочисленные отклики на смерть Толстого, венки и ленты, возложенные на гроб писателя и другие экспонаты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художественная экспозиция Творчество Толстого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на смертном одре. Скульптор С.Д.Меркуров. 1910 г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ели музея читают лекции, организуют экскурсии, выставки, тематические вечера посвященные жизни и творчеству Л.Н.Толстого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TML">
    <w:name w:val="Код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5:34:00Z</dcterms:created>
  <dc:creator>Admin</dc:creator>
  <dc:description/>
  <cp:keywords/>
  <dc:language>en-US</dc:language>
  <cp:lastModifiedBy>Admin</cp:lastModifiedBy>
  <dcterms:modified xsi:type="dcterms:W3CDTF">2012-01-05T15:34:00Z</dcterms:modified>
  <cp:revision>2</cp:revision>
  <dc:subject/>
  <dc:title/>
</cp:coreProperties>
</file>