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неделя Ноября  2017г.                                    Тема: «Детский сад - волшебная страна».</w:t>
      </w:r>
    </w:p>
    <w:tbl>
      <w:tblPr>
        <w:tblW w:w="1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318"/>
        <w:gridCol w:w="4460"/>
        <w:gridCol w:w="1984"/>
        <w:gridCol w:w="5528"/>
        <w:gridCol w:w="2650"/>
      </w:tblGrid>
      <w:tr>
        <w:trPr>
          <w:trHeight w:val="18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нь недел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рганизованная образова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ние развивающей предметно-пространствен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режимных момента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заимодействие с семьёй</w:t>
            </w:r>
          </w:p>
        </w:tc>
      </w:tr>
      <w:tr>
        <w:trPr>
          <w:trHeight w:val="123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.10.1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. об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1.Познавательное 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Ознакомление с окружающим»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 xml:space="preserve"> Формировать дружеские взаимоотношения и навыки общения у  детей средней группы; Расширить и уточнить представления детей о труде сотрудников детского сада; Воспитывать уважение к труду сотрудников детского сада; Выявить комфортность ребёнка в детском саду. Изготовить своими руками подарки для сотрудников детского сада. Воспитывать доброжелательность, желание быть вежливым, воспитанны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Формы, методы и приём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актическ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наглядны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словесные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>
                <w:u w:val="single"/>
              </w:rPr>
              <w:t xml:space="preserve">Материалы и оборудование. </w:t>
            </w:r>
            <w:r>
              <w:rPr/>
              <w:t>План детского сада, макет детского сада мультимедийная установка: слайды фотографий детского сада, сотрудников, атрибутов, необходимых для каждого из сотрудников , аудиозапись с музыкой, раздаточный материал: цветной картон, цветные салфетки однотонные, степлер,  ножницы, клей пв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Логика образовательной деятельности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кскурсия по детскому саду. Изготовление поделок подарков сотрудникам детского са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/>
                <w:sz w:val="24"/>
                <w:szCs w:val="24"/>
              </w:rPr>
              <w:t>Обр. об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2. «Физическая культур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Физическая культур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Учить сохранять устойчивое равновесие при ходьбе по уменьшенной площади опоры; выполнять наклоны вперед, в стороны, приседания; развивать внимание, слухо-моторную координацию, быстроту реакции, выдержку; продолжить формирование правильной осан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трибуты для гимнасти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План детского сада, макет детского сада мультимедийная установка: слайды фотографий детского сада, сотрудников, атрибутов, необходимых для каждого из сотрудников , аудиозапись с музыкой, цветной картон, цветные салфетки однотонные, степлер,  ножницы, клей пв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ифшиц «Неряха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. Киселев  «Две неряхи»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>
                <w:iCs/>
              </w:rPr>
              <w:t xml:space="preserve"> </w:t>
            </w:r>
          </w:p>
          <w:p>
            <w:pPr>
              <w:pStyle w:val="NormalWeb"/>
              <w:widowControl w:val="false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Организация утреннего прием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/игра «Всем всем доброе утро». Цель: помогать общаться друг с другом (утреннее приветствие; учить общаться спокойно, без крика )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“Всё начинается со слова “здравствуй”. Цель: Побуждать детей к нравственным поступк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идактическая игра  “Вежливый ручеек Цель: развивать мышление, внимание детей, Воспитывать доброжелательность, желание быть вежливым, воспитанным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еседа «По пути в детский сад». Цель: вызвать у детей желание посещать д/сад, встречаться с друзьями, учить детей замечать дорогу в детский сад, называть ее адрес. 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Утренняя гимна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Активизировать двигательные навыки, создать заряд бодрости и хорошего настроения на весь день; упражнять в ходьбе и беге в колонне по одному;  учить детей ходить по всему залу, ища спрятанный предмет;  развивать умение выполнять упражнения с кубиками, развивать инициативу, сообразительность, внимание, выдерж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утренней гимнастики ноябр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Подготовка к завтраку, завтрак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муникативная игра «Рукавичка». Цель: развивать у детей коммуникативные навыки, фантазию, формировать умение вступать в диалог, согласовывать свои действия; развивать наблюдательность, умение доверять, работать в команд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амообслуживание. Цель: Совершенствовать культурно-гигиенические навыки (мытье рук пред едой). Воспитывать желание выполнять правила гигиены. Формировать простейшие навыки поведения во время еды. Закреплять умение держать ложку тремя пальцам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улка 1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Развивать умение самостоятельно одеваться на прогулку в определенной последовательности. Наблюдение за птицами. Цель: Формировать представления детей о внешнем виде птиц, их повадками. Развивать наблюдательность, речь, внимание. Воспитывать потребность заботиться о птицах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Самостоятельная игровая деятельность: игра в песочнице «Построим улицу»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руд. Сбор игрушек после игр. Цель: воспитывать любовь к труду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иучать детей работать сообща, добиваться выполнения задания общими усилиям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движная игра: «Зайка серый умывается». Цель:   продолжать учить действовать по сигналу воспитателя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дивид. Работа п/и с мячом Кто больше назовет вежливых слов» с Максимом, Алешей, Артемом, Димой. Цель: повторить вежливые слова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имнастика после сна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мплекс №1.Нояб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зни, создавать хорошее настроение и заряд бодр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-Игры, самостоятельная деятельность детей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ель: Развивать активность детей в двигательной деятельности, умение соблюдать в ходе игры определенные правила; усложнять обогащать предметную среду  за счет использования различных предметов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кскурсия на кухню. Цель: Познакомить детей с трудом повара, расширить и закрепить знания детей о кухонной посуде. Воспитывать у детей уважение к сотрудникам детского сада, бережное отношение к труду взрослых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Сюжетно-ролевая игра «Детский сад (сюжет повар». Цель: закрепить знания  </w:t>
            </w:r>
            <w:r>
              <w:rPr>
                <w:rFonts w:ascii="Times New Roman" w:hAnsi="Times New Roman"/>
                <w:sz w:val="24"/>
                <w:szCs w:val="24"/>
              </w:rPr>
              <w:t>детей о труде повара,  о кухонной посуде. Воспитывать у детей уважение к сотрудникам детского сада, бережное отношение к труду взрослых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сматривание и раскрашивание изображений различных ситуаций общения детей. Цель: расширять представление детей о многообразии ситуаций для общения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стольные игры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«Собери Кошек», пазлы, мозаика, Цель: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умение детей составлять картинку из частей, используя образец. Развивать зрительное внимание, воображение, мышление. Воспитывать желание доделывать работу до конца и убирать игру на место.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воспитывать усидчивость, развивать мелкую моторику рук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еседа с детьми о том, как они выполняют знакомые им правила: справедливо разрешай спор; будь внимателен к товарищу; за свои ошибки отвечай сам, не перекладывай вину на другого; уступай игрушки товарищам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Чтение художественной литературы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: Способствовать формированию целостной картины мира, расширять кругозор. Учить слушать, повторять наиболее интересные отрывки из прочитанного. Лифшиц «Неряха» Э. Киселев «Две нерях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чить смотреть и слушать, развивать эмоциональный отклик, учить подпева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рогулка 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редставление о сезонных изменениях в природе неживая природа, вечернее неб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еседа  о бережном отношении к природе. Познакомить с правилами поведения в лесу – нельзя ломать деревья, кус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ощрять участие детей в совместных играх; помогать объединяться для игр в группы по 2-3человека на основе личных симпатий. Развивать умение действовать и ладить друг с другом в непродолжительной совместной игре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. И. «Найди себе пару» - формировать умение действовать по звуковому сигналу, ориентироваться в пространстве по цветовым модулям. Закреплять умение детей сохранять перекрёстную координацию движений рук и ног при беге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.И. «Птички и кошка». Цель: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креплять умение детей имитировать движения животных, двигаться как птички. Развивать умение бегать до ориентира, не толкаясь, быстроту. Воспитывать желание соблюдать правила игры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.И. «Мыши за котом». Цель: Упражнять детей в ходьбе в колонне за «котом» как «мыши», чередуя с обычной ходьбой. Развивать внимание, ловкость. Воспитывать желание играть всем вместе, не ссориться.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гра «Добрый котик». Цель: создать доброжелательное отношение при общении друг к друг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дивидуальная работа: разговор о правилах поведения в общественном транспорте – Артем, Таисия, Аврор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комендации родителям по теме НОД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нсультация для родителей «Волшебная кулинария вместе с ребенк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предложить родителям вместе с детьми  приготовить дома «полезное» блюдо и записать рецепт для книги о вкусной и здоровой пищ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.10.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. об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1.Художественно эстетичес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раздник осени «Осенняя ярмарк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. об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2.Речев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u w:val="single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ru-RU"/>
              </w:rPr>
              <w:t xml:space="preserve"> :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учить детей знать имена и отчества всех сотрудников д/с; закреплять у детей названия профессий.  продолжать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азвивать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амять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, внимание, мышление через игры и игровые упражнения;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азвивать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у детей речевую активность на занятии, воспитывать любовь и уважение к сотрудникам д/с; воспитывать бережное отношение к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детскому саду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Формы, методы и приём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актическ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наглядны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словесные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Материалы и оборудование: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ртинки с профессиями людей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Логика образовательной деятельност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</w:rPr>
              <w:t>Коммуникация. Чтение художественной литературы В. Карасева «Оля пришла в садик». Песня «Сапожки скачут по дорожке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3. Познавательное развит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Констру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</w:rPr>
              <w:t xml:space="preserve"> Развивать интерес к конструированию,  соблюдать пропорции деталей, совершенствовать двигательные навыки; развивать быстроту, ловкос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Формы, методы и приём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актическ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наглядны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словесные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Материалы и оборудование:</w:t>
            </w:r>
            <w:r>
              <w:rPr>
                <w:rFonts w:ascii="Times New Roman" w:hAnsi="Times New Roman"/>
              </w:rPr>
              <w:t xml:space="preserve"> бумага, ножницы, к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Логика образовательн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труирование  из бумаги «Забор вокруг детского сада», подвижные иг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трибуты для гимнастик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ор строит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ртинки с профессиями люд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. Маякровский «Что такое хорошо и что такое плохо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. Карасева «Оля пришла в садик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. Воронкова «Маша – растеряша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-Организация утреннего приема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«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 чего начинается утро или слово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здравствуй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Цель: Продолжать учить здороваться с воспитателем и детьми,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закреплять в речевом обиходе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вежливые формы приветств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. игра «Подскажи словечко». Цель:   Продолжать развивать внимание, память. Закреплять умение дослушивать задание до конца, не перебивать. Воспитывать взаимоуважение друг к другу. Беседа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о том, как дети выполняют поручения взрослых. Ещё раз напомнить: не заставляй повторять просьбу несколько раз – это неуважение к взрослому. 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Утренняя гимнас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Формировать у детей интерес и ценностное отношение к занятиям физической культурой, способствовать гармоничному физическому развитию. С помощью физических упражнений создавать благоприятную атмосферу в группе между детьми и воспитател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утренней гимнастики. ноябр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Подготовка к завтраку, завтрак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ель:  Продолжать учить детей под контролем взрослого, а затем самостоятельно мыть руки по мере загрязнения и перед едой, насухо вытирать лицо и руки личным полотенце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муникативная игра «Клубочек». Цель: развивать у детей коммуникативные навыки, фантазию, формировать умение вступать в диалог, согласовывать свои действия; развивать наблюдательность, умение доверять, работать в команд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сихогимнастика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С добрым утром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улка 1 (Картотека, прогулка1 Ноябрь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7"/>
              </w:rPr>
              <w:t>Наблюдение за берез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iCs/>
                <w:color w:val="000000"/>
                <w:spacing w:val="-9"/>
              </w:rPr>
              <w:t>Цели:</w:t>
            </w:r>
            <w:r>
              <w:rPr>
                <w:rFonts w:ascii="Times New Roman" w:hAnsi="Times New Roman"/>
                <w:b/>
                <w:i/>
                <w:iCs/>
                <w:color w:val="000000"/>
                <w:spacing w:val="-9"/>
              </w:rPr>
              <w:t xml:space="preserve">  </w:t>
            </w:r>
            <w:r>
              <w:rPr>
                <w:rFonts w:ascii="Times New Roman" w:hAnsi="Times New Roman"/>
                <w:color w:val="000000"/>
                <w:spacing w:val="1"/>
              </w:rPr>
              <w:t>продолжать знакомить с березой, выделяя характерные при</w:t>
              <w:softHyphen/>
            </w:r>
            <w:r>
              <w:rPr>
                <w:rFonts w:ascii="Times New Roman" w:hAnsi="Times New Roman"/>
                <w:color w:val="000000"/>
              </w:rPr>
              <w:t xml:space="preserve">знаки и изменения, связанные с временем года;  - </w:t>
            </w:r>
            <w:r>
              <w:rPr>
                <w:rFonts w:ascii="Times New Roman" w:hAnsi="Times New Roman"/>
                <w:color w:val="000000"/>
                <w:spacing w:val="-5"/>
              </w:rPr>
              <w:t xml:space="preserve">воспитывать бережное отношение к дереву как живому объекту  </w:t>
            </w:r>
            <w:r>
              <w:rPr>
                <w:rFonts w:ascii="Times New Roman" w:hAnsi="Times New Roman"/>
                <w:color w:val="000000"/>
                <w:spacing w:val="-6"/>
              </w:rPr>
              <w:t>природы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  <w:bCs/>
                <w:color w:val="000000"/>
                <w:spacing w:val="-12"/>
              </w:rPr>
            </w:pPr>
            <w:r>
              <w:rPr>
                <w:rFonts w:ascii="Times New Roman" w:hAnsi="Times New Roman"/>
                <w:bCs/>
                <w:color w:val="000000"/>
                <w:spacing w:val="-10"/>
              </w:rPr>
              <w:t>Трудовая деятельность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  <w:color w:val="000000"/>
              </w:rPr>
              <w:t xml:space="preserve">Уборка территории. Цель: </w:t>
            </w:r>
            <w:r>
              <w:rPr>
                <w:rFonts w:ascii="Times New Roman" w:hAnsi="Times New Roman"/>
                <w:color w:val="000000"/>
                <w:spacing w:val="-5"/>
                <w:w w:val="101"/>
              </w:rPr>
              <w:t xml:space="preserve">приучать работать сообща, добиваться выполнения задания </w:t>
            </w:r>
            <w:r>
              <w:rPr>
                <w:rFonts w:ascii="Times New Roman" w:hAnsi="Times New Roman"/>
                <w:color w:val="000000"/>
                <w:spacing w:val="-3"/>
                <w:w w:val="101"/>
              </w:rPr>
              <w:t>общими усилиями</w:t>
            </w:r>
            <w:r>
              <w:rPr>
                <w:rFonts w:ascii="Times New Roman" w:hAnsi="Times New Roman"/>
                <w:bCs/>
                <w:color w:val="000000"/>
                <w:spacing w:val="-12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2"/>
              </w:rPr>
              <w:t>Подвижные игры</w:t>
            </w:r>
            <w:r>
              <w:rPr>
                <w:rFonts w:ascii="Times New Roman" w:hAnsi="Times New Roman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5"/>
                <w:w w:val="101"/>
              </w:rPr>
              <w:t>«Найди себе пару».</w:t>
            </w:r>
            <w:r>
              <w:rPr>
                <w:rFonts w:ascii="Times New Roman" w:hAnsi="Times New Roman"/>
                <w:iCs/>
                <w:color w:val="000000"/>
                <w:spacing w:val="-2"/>
                <w:w w:val="101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2"/>
                <w:w w:val="101"/>
              </w:rPr>
              <w:t>выбирать себе по сигналу разные пары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1"/>
              </w:rPr>
              <w:t>«Беги к березе».</w:t>
            </w:r>
            <w:r>
              <w:rPr>
                <w:rFonts w:ascii="Times New Roman" w:hAnsi="Times New Roman"/>
                <w:iCs/>
                <w:color w:val="000000"/>
                <w:spacing w:val="-4"/>
                <w:w w:val="101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4"/>
                <w:w w:val="101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3"/>
                <w:w w:val="101"/>
              </w:rPr>
              <w:t>Индивидуальная работа:</w:t>
            </w:r>
            <w:r>
              <w:rPr>
                <w:rFonts w:ascii="Times New Roman" w:hAnsi="Times New Roman"/>
                <w:b/>
                <w:bCs/>
                <w:color w:val="000000"/>
                <w:spacing w:val="-13"/>
                <w:w w:val="101"/>
              </w:rPr>
              <w:t xml:space="preserve">   </w:t>
            </w:r>
            <w:r>
              <w:rPr>
                <w:rFonts w:ascii="Times New Roman" w:hAnsi="Times New Roman"/>
                <w:color w:val="000000"/>
                <w:w w:val="101"/>
              </w:rPr>
              <w:t>«С кочки на кочку».</w:t>
            </w:r>
            <w:r>
              <w:rPr>
                <w:rFonts w:ascii="Times New Roman" w:hAnsi="Times New Roman"/>
                <w:iCs/>
                <w:color w:val="000000"/>
                <w:spacing w:val="-1"/>
                <w:w w:val="101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-1"/>
                <w:w w:val="101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w w:val="101"/>
              </w:rPr>
              <w:t>упражнять в прыжках на двух ногах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1"/>
              </w:rPr>
              <w:t>«Перейди речку»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Cs/>
                <w:color w:val="000000"/>
                <w:w w:val="101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w w:val="101"/>
              </w:rPr>
              <w:t xml:space="preserve"> </w:t>
            </w:r>
            <w:r>
              <w:rPr>
                <w:rFonts w:ascii="Times New Roman" w:hAnsi="Times New Roman"/>
                <w:color w:val="000000"/>
                <w:w w:val="101"/>
              </w:rPr>
              <w:t>упражнять в ходьбе по бревну прямо и боком</w:t>
            </w:r>
            <w:r>
              <w:rPr>
                <w:rFonts w:ascii="Times New Roman" w:hAnsi="Times New Roman"/>
                <w:bCs/>
                <w:color w:val="000000"/>
                <w:spacing w:val="-11"/>
              </w:rPr>
              <w:t xml:space="preserve"> Индивидуальная работа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3"/>
              </w:rPr>
              <w:t xml:space="preserve">«Собери игрушки». </w:t>
            </w:r>
            <w:r>
              <w:rPr>
                <w:rFonts w:ascii="Times New Roman" w:hAnsi="Times New Roman"/>
                <w:iCs/>
                <w:color w:val="000000"/>
                <w:spacing w:val="-4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4"/>
              </w:rPr>
              <w:t>развивать внимание. (Ксюша, Аврора, Артем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имнастика после сна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мплекс №1. Ноябрь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Привлекать детей к здоровому образу жизни, создавать хорошее настроение и заряд бодр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-Игры, самостоятельная деятельность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кскурсия в медицинский кабинет. Цель: ознакомление с работой мед. Персонала, закрепление названий мед инструменто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южетно-ролевая игра «У врача». Цель: совершенствовать умение объединятся в игру, распределять роли; развивать умение подбирать предметы и атрибуты для игры. </w:t>
            </w:r>
            <w:r>
              <w:rPr>
                <w:rFonts w:ascii="Times New Roman" w:hAnsi="Times New Roman"/>
                <w:sz w:val="24"/>
                <w:szCs w:val="24"/>
              </w:rPr>
              <w:t>Воспитывать у детей уважение к сотрудникам детского сада, бережное отношение к труду взрослых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Беседа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Что значит - заботится о малышах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. Предложить сделать игрушки для малышей и подарить им. </w:t>
            </w:r>
            <w:r>
              <w:rPr>
                <w:rFonts w:ascii="Times New Roman" w:hAnsi="Times New Roman"/>
              </w:rPr>
              <w:t>Цель: обучать умению отбирать  поделки соответствующей тематики, развивать мышление, эстетическое чувство при оформлении поделки, вызвать желание заботится о  малышах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Плохо-хорошо». Цель: закрепить представления о хороших и плохих поступках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вторение песни Шаинского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 xml:space="preserve">«Дружба». Цель: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здать доброжелательное отношение при общении друг к др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- Чтение художественной литера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ель: Цель: Создавать условия для обогащения игрового опыта детей, расширять представления о правилах поведения.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. Маяковский «Что такое хорошо». Л. Воронкова «Маша – растеряша».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говорить о хороших и плохих поступках. Ввести правило: «Не перенимай дурных поступков, старайся сам подать хороший пример другим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людение за погодой. Цель: Формировать представление о сезонных изменениях в жизни растений; учить работать сообща, проводить наблюдение за погодой, выделять главные существенные признаки осенней пого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ощрять участие детей в совместных играх; помогать объединяться для игр в группы по 2-3человека на основе личных симпатий. Развивать умение действовать и ладить друг с другом в непродолжительной совместной игр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азвивать умения действовать по сигналу, бегать в различных направлениях не наталкиваясь друг на друга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учивание потешки с движением «Смотрит солнышко в окошк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роводная игра «Огуречик».  Цель: упражнять в выполнении танца в хоров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Утро – вечер – день – ночь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комендации родителям по теме НОД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сультация для родителей «По дороге в детский сад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ые беседы по вопросам воспитания детей</w:t>
            </w:r>
          </w:p>
        </w:tc>
      </w:tr>
      <w:tr>
        <w:trPr>
          <w:trHeight w:val="27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.10.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. об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1.Художественно- эстетичес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Рисование»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>
                <w:u w:val="single"/>
              </w:rPr>
              <w:t>ЦЕЛЬ</w:t>
            </w:r>
            <w:r>
              <w:rPr>
                <w:color w:val="0D0D0D" w:themeColor="text1" w:themeTint="f2"/>
                <w:sz w:val="28"/>
                <w:szCs w:val="28"/>
              </w:rPr>
              <w:t xml:space="preserve"> знакомить с названиями игрушек; учить сравнивать их по размеру, материалу, правильно употреблять форму множественного числа,  учить воссоздавать образ любимой игрушки на листе бумаги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>
                <w:u w:val="single"/>
              </w:rPr>
              <w:t>Формы, методы и приём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актическ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наглядны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словесн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Материалы и оборудование. </w:t>
            </w:r>
            <w:r>
              <w:rPr>
                <w:color w:val="0D0D0D" w:themeColor="text1" w:themeTint="f2"/>
                <w:sz w:val="28"/>
                <w:szCs w:val="28"/>
              </w:rPr>
              <w:t>картотека загадок, картинки с изображением игрушек, мешочек с игрушками, листы бумаги и цветные карандаш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Логика образовательной деятельности  </w:t>
            </w:r>
            <w:r>
              <w:rPr>
                <w:rFonts w:ascii="Times New Roman" w:hAnsi="Times New Roman"/>
                <w:sz w:val="24"/>
                <w:szCs w:val="24"/>
              </w:rPr>
              <w:t>Рисование «Любимая игрушк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. об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2.Физичес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Физическая культура на улиц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</w:rPr>
              <w:t>: Развивать у детей ориентировку в пространстве, закрепить навык построения в колонну; упражнять в беге; выполнять задания эстафеты с мячом; упражнять детей в ходьбе и беге с остановкой по сигналу воспитателя; развивать силу и ловкость; воспитывать интерес к занятиям спортом;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Формы, методы и приём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актическ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наглядны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словесн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Материалы и оборудов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ячи для эстафеты, бубен, музыкальное сопровожд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Логика образовательной деятельност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Физкультура на улице на тему «Мой веселый звонкий мяч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трибуты для гимнасти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color w:val="0D0D0D" w:themeColor="text1" w:themeTint="f2"/>
                <w:sz w:val="28"/>
                <w:szCs w:val="28"/>
              </w:rPr>
              <w:t>картотека загадок, картинки с изображением игрушек, мешочек с игрушками, листы бумаги и цветные карандаши</w:t>
            </w:r>
            <w:r>
              <w:rPr>
                <w:rFonts w:ascii="Times New Roman" w:hAnsi="Times New Roman"/>
              </w:rPr>
              <w:t xml:space="preserve"> Э. Мошковская «Нос умойся!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</w:t>
            </w:r>
            <w:r>
              <w:rPr/>
              <w:t>В. Маяковский «Что такое хорошо и что такое плохо? В. Осеева «Вежливое слово»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- Организация утреннего прие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на тему «Что я думаю о себе и других» Цель: Учить высказывать свои предложения, советы, просьбы. Продолжать учить использовать в своей речи слова спасибо, пожалуйста. Воспитывать дружеские, доброжелательные отношения между детьми; развивать умение анализировать свои действия и поступки, соотносить их с общепринятыми  нормами поведения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идактическая игра «Назови имя другого ласково». Дидактическая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Кто позвал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(назови ласково,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строго по-домашнему)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Цель: учить называть имена ласково;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здать доброжелательное отношение при общении друг к другу; продолжать учить детей выполнять важное правило этикета – обращаться друг к другу по имени;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роки этикета. Разговор с младшими. Цель: напомнить детям о том, что к младшим нужно относиться с заботой и вниманием: ввести в речевой обиход некоторые слова и выражения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веденческий тренинг «Кукла Даша упала и разбила нос. Ей больно и обидно. Утешь ее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амостоятельная художественная деятельность: создание иллюстраций для оформления книжки-малышки о правилах культурного повед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- Утренняя гимна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Развивать самостоятельность и творчество при выполнении физических упражнений, в подвижных играх;  навыках лазания; ловкость, выразительность и красо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утренней гимнастики нояб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Подготовка к завтраку, завтрак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 Продолжать обучать соблюдать гигиенические нормы при подготовке к завтраку. Воспитывать стремление к здоровому образу жизни,  развивать умение внимательно слушать и повторять потешку «Что такое чистым быть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и чаще с мылом мыть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родолжать учить  правильно пользоваться столовыми приборами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крошить хлеб, пережёвывать пищу с закрытым ртом, не разговаривать с полным ртом. Формировать представление о здоровой и полезной пище, воспитывать стремление к здоровому образу жиз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улка 1</w:t>
            </w:r>
            <w:r>
              <w:rPr>
                <w:rFonts w:ascii="Times New Roman" w:hAnsi="Times New Roman"/>
                <w:b/>
                <w:color w:val="000000"/>
                <w:spacing w:val="3"/>
              </w:rPr>
              <w:t xml:space="preserve"> (Картотека прогулок, ноябрь Прогулка  2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0"/>
                <w:w w:val="101"/>
              </w:rPr>
              <w:t>Наблюдение за погод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color w:val="000000"/>
                <w:spacing w:val="-9"/>
                <w:w w:val="101"/>
              </w:rPr>
              <w:t>Цели: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2"/>
                <w:w w:val="101"/>
              </w:rPr>
              <w:t>обращать внимание на то, как изменилась природа;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w w:val="101"/>
              </w:rPr>
              <w:t>учить сравнивать природные изменения;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3"/>
                <w:w w:val="101"/>
              </w:rPr>
              <w:t>развивать наблюдательность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Во время уборки участка познакомить с правилами: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не сиди без дела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если закончил задание раньше товарища, помоги ему»</w:t>
            </w:r>
            <w:r>
              <w:rPr>
                <w:rFonts w:ascii="Times New Roman" w:hAnsi="Times New Roman"/>
                <w:bCs/>
                <w:color w:val="000000"/>
                <w:spacing w:val="-10"/>
              </w:rPr>
              <w:t>Трудовая деятельность:</w:t>
            </w:r>
            <w:r>
              <w:rPr>
                <w:rFonts w:ascii="Times New Roman" w:hAnsi="Times New Roman"/>
                <w:b/>
                <w:bCs/>
                <w:color w:val="000000"/>
                <w:spacing w:val="-10"/>
              </w:rPr>
              <w:t xml:space="preserve">  </w:t>
            </w:r>
            <w:r>
              <w:rPr>
                <w:rFonts w:ascii="Times New Roman" w:hAnsi="Times New Roman"/>
                <w:color w:val="000000"/>
                <w:spacing w:val="-1"/>
              </w:rPr>
              <w:t>Уборка мусора на участке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2"/>
                <w:w w:val="101"/>
              </w:rPr>
              <w:t>Трудовая деятельность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  <w:color w:val="000000"/>
                <w:spacing w:val="-3"/>
                <w:w w:val="101"/>
              </w:rPr>
              <w:t>Уборка территории участ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spacing w:val="-3"/>
                <w:w w:val="101"/>
              </w:rPr>
              <w:t>Цель:</w:t>
            </w:r>
            <w:r>
              <w:rPr>
                <w:rFonts w:ascii="Times New Roman" w:hAnsi="Times New Roman"/>
                <w:i/>
                <w:iCs/>
                <w:spacing w:val="-3"/>
                <w:w w:val="101"/>
              </w:rPr>
              <w:t xml:space="preserve"> </w:t>
            </w:r>
            <w:r>
              <w:rPr>
                <w:rFonts w:ascii="Times New Roman" w:hAnsi="Times New Roman"/>
                <w:spacing w:val="-3"/>
                <w:w w:val="101"/>
              </w:rPr>
              <w:t>воспитывать желание трудиться</w:t>
            </w:r>
            <w:r>
              <w:rPr>
                <w:rFonts w:ascii="Times New Roman" w:hAnsi="Times New Roman"/>
                <w:sz w:val="24"/>
                <w:szCs w:val="24"/>
              </w:rPr>
              <w:t>. Приучать детей работать сообща, добиваться выполнения задания общими усилиями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4"/>
                <w:w w:val="101"/>
              </w:rPr>
              <w:t>Подвижные игры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8"/>
                <w:w w:val="101"/>
              </w:rPr>
              <w:t>«Гуси-лебеди», «Догони»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Cs/>
                <w:color w:val="000000"/>
                <w:spacing w:val="-10"/>
                <w:w w:val="101"/>
              </w:rPr>
              <w:t>Цели: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w w:val="101"/>
              </w:rPr>
              <w:t>учить быстро действовать по сигналу;</w:t>
            </w:r>
            <w:r>
              <w:rPr>
                <w:rFonts w:ascii="Times New Roman" w:hAnsi="Times New Roman"/>
                <w:color w:val="000000"/>
              </w:rPr>
              <w:tab/>
            </w:r>
            <w:r>
              <w:rPr>
                <w:rFonts w:ascii="Times New Roman" w:hAnsi="Times New Roman"/>
                <w:color w:val="000000"/>
                <w:spacing w:val="-2"/>
                <w:w w:val="101"/>
              </w:rPr>
              <w:t>воспитывать дружеские отношения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3"/>
                <w:w w:val="101"/>
              </w:rPr>
              <w:t>Индивидуальная работа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5"/>
                <w:w w:val="101"/>
              </w:rPr>
              <w:t>«Догони меня»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Cs/>
                <w:color w:val="000000"/>
                <w:spacing w:val="-2"/>
                <w:w w:val="101"/>
              </w:rPr>
              <w:t>Цель</w:t>
            </w:r>
            <w:r>
              <w:rPr>
                <w:rFonts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2"/>
                <w:w w:val="101"/>
              </w:rPr>
              <w:t>учить бегать в нужном направлении</w:t>
            </w:r>
            <w:r>
              <w:rPr>
                <w:rFonts w:ascii="Times New Roman" w:hAnsi="Times New Roman"/>
                <w:bCs/>
                <w:color w:val="000000"/>
                <w:spacing w:val="-11"/>
              </w:rPr>
              <w:t>Индивидуальная работа:</w:t>
            </w:r>
            <w:r>
              <w:rPr>
                <w:rFonts w:ascii="Times New Roman" w:hAnsi="Times New Roman"/>
                <w:b/>
                <w:bCs/>
                <w:color w:val="000000"/>
                <w:spacing w:val="-11"/>
              </w:rPr>
              <w:t xml:space="preserve">  </w:t>
            </w:r>
            <w:r>
              <w:rPr>
                <w:rFonts w:ascii="Times New Roman" w:hAnsi="Times New Roman"/>
                <w:color w:val="000000"/>
                <w:spacing w:val="-3"/>
              </w:rPr>
              <w:t>«Поймай мяч»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Cs/>
                <w:color w:val="000000"/>
                <w:spacing w:val="-1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</w:rPr>
              <w:t>развивать ловкость. Даша Ф., Соня В., Антон, Ти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Самостоятельные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имнастика после сна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мплекс №1. ноябрь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Привлекать детей к здоровому образу жизни, создавать хорошее настроение и заряд бодр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-Игры, самостоятельная деятельность детей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ель: Развивать активность детей в двигательной деятельности; умение соблюдать в ходе игры элементарные правила; усложнять обогащать предметно-игровую среду за счет использования различных предметов.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веденческий тренинг. «Если тебе больно…»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ru-RU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Скучен день до вечера, коли делать нечего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. Предложить выбрать себе такое дело, чтобы самим было интересно и другим приятно. 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южетно-ролевая игра «Семья идет в кукольный театр». Цель: Продолжать расширять представления детей о театре. Развивать умение детей организовывать игровое пространство, подбирать атрибуты. Воспитывать желание детей участвовать в театрализованных постановках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должать формировать умение детей находить себе занятие по интересам, играть дружно. Воспитывать дружелюбие, толерантность.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ступайте друг другу.</w:t>
            </w:r>
            <w:r>
              <w:rPr>
                <w:rFonts w:ascii="Times New Roman" w:hAnsi="Times New Roman"/>
              </w:rPr>
              <w:t xml:space="preserve"> Дидактическая игра «Кто больше увидит и назовет». Цель: учить обозначать словом и действием части и признаки  внешнего вида игрушки; уточнять названия окружающих предметов и игрушек; обогащать словарный запас; продолжать формирование умения  выделять главные и (существенные) признаки; воспитывать уважительное отношение к своим товарищам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- Чтение художественной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</w:rPr>
              <w:t xml:space="preserve">Цель:  Учить понимать образное содержание сказки; обогащать словарный запас; передавать структуру сказки с помощью моделирования; замечать и понимать образные слова и выражения в тексте; воспитывать любовь к чтению книг  Э. Мошковская «Нос умойся!»В. Маяковский «Что такое хорошо и что такое плохо? В. Осеева «Вежливое слово» Беседа о том, как дети помогают дома, есть ли у них свои обязанности. На примере рассказа закрепить правила </w:t>
            </w:r>
            <w:r>
              <w:rPr>
                <w:rFonts w:ascii="Times New Roman" w:hAnsi="Times New Roman"/>
                <w:bCs/>
              </w:rPr>
              <w:t>вежливости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Web"/>
              <w:widowControl w:val="false"/>
              <w:spacing w:before="280" w:after="280"/>
              <w:rPr>
                <w:rFonts w:eastAsia="Times New Roman"/>
                <w:iCs/>
              </w:rPr>
            </w:pPr>
            <w:r>
              <w:rPr>
                <w:rFonts w:eastAsia="Times New Roman"/>
              </w:rPr>
              <w:t xml:space="preserve">Закрепить правило: </w:t>
            </w:r>
            <w:r>
              <w:rPr>
                <w:rFonts w:eastAsia="Times New Roman"/>
                <w:iCs/>
              </w:rPr>
              <w:t>«Другу всегда помогай друга всегда выручай»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>
                <w:b/>
              </w:rPr>
              <w:t>Прогулка 2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красотой природы. Продолжать формировать умение детей подмечать изменения, происходящие в природе. Закреплять умение устанавливать простейшие взаимосвязи. Воспитывать любовь к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итуативная игра: на улицу вынесли один велосипед. Все мальчики хотят на нем кататься, как им поступить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мостоятельная игровая деятельность детей. Цель: Поощрять участие детей в совместных играх; помогать объединяться для игр в группы по 2-3человека на основе личных симпатий. Развивать умение действовать и ладить друг с другом в непродолжительной совместной игр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азвивать умения действовать по сигналу, бегать в различных направлениях не наталкиваясь друг на друга.  Подвижная игры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«Самый быстрый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«Листочки и ветер». Цель: упражнять в беге, выполняя задания  на совершенствование умения ориентироваться в пространстве (меняя на бегу направления), в прыжках ( подскок на обеих ногах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комендации родителям по теме НОД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сультация «Роль семьи и детского сада в воспитании ребенка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Индивидуальная беседа «Как воспитать примерное поведение в общественным месте».</w:t>
            </w:r>
          </w:p>
        </w:tc>
      </w:tr>
      <w:tr>
        <w:trPr>
          <w:trHeight w:val="17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.10.1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. обл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. об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1.Художественно эстетичес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Музы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гласно плану музыкального руководител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. об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2 Познавательн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ФЭМП»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Совершенствовать умение сравнивать две равные группы предметов, обозначать результаты сравнения словами: поровну, столько – сколько. Закреплять умение сравнивать два предмета по величине, обозначать результаты сравнения словами: Большой, маленький, больше, меньше. Упражнять в определении пространственных направлениях от себя и называть их словами: впереди, сзади. Слева, справа, вверху, внизу. Формировать представления о помещениях и сотрудниках детского сада  о трудовых процессах, выполняемых каждым из них, орудиях труда; развивать познавательный интерес детей к труду взрослых в детском саду; воспитывать уважительное отношение к труду взрослых, желание оказывать посильную помощ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Формы, методы и приём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актическ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наглядны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словесн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Материалы и оборудование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грушки: енот, обезьяна, жираф; платочки одинакового цвета круглой, квадратной и треугольной формы (по 5 шт.).</w:t>
              <w:br/>
              <w:t>   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уги и квадраты, разделенные на 2 части (по 2 фигуры для каждого ребенка), карточки с контурными изображениями фигур, кирпичики (по 10 шт. для каждого ребенка).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Логика образовате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ЭМП «Необыкновенный зоопар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лечение «Конкурс чтецов «Фея Вежливости»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u w:val="single"/>
              </w:rPr>
              <w:t>Цель</w:t>
            </w:r>
            <w:r>
              <w:rPr>
                <w:rFonts w:ascii="Times New Roman" w:hAnsi="Times New Roman"/>
              </w:rPr>
              <w:t>: Формировать знания основных правил этик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трибуты для гимнасти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трешки, платочки, книги большие и маленькие книги  на каждого ребен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. Маршак «был вежлив этот мальчи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. Осеева «Сыновья»,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Три товарищ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Я.Маршак «Про все на свете»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. Маршак «Урок вежливости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-Организация утреннего приема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Беседа о добрых делах, которые дети могут делать в детском саду и дома. Предложить завести тетрадь добрых дел. Чтение пословиц о дружбе. Выяснить, как дети их понимают. Вспомнить стихи и песни о дружбе. 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пражнение   «Определи настроение друга». Побеседовать на тему: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Что может показать наше лицо»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Найди жильцов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(домиков радости, печали, нежности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 xml:space="preserve">Д.и. </w:t>
            </w:r>
            <w:r>
              <w:rPr>
                <w:rFonts w:ascii="Times New Roman" w:hAnsi="Times New Roman"/>
                <w:sz w:val="24"/>
                <w:szCs w:val="24"/>
              </w:rPr>
              <w:t>«Из чего сделано?». Цель: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сширять представления детей о свойствах предметов, сделанных из дерева и металла. Закрепить умение находить предметы из этих материалов в окружающей обстановке. Воспитывать бережное отношение к вещам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</w:rPr>
              <w:t>Лото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</w:rPr>
              <w:t>«Правила поведения» Цель: закрепить знания о правилах поведения; развивать внимание и память.</w:t>
            </w:r>
            <w:r>
              <w:rPr>
                <w:rFonts w:ascii="Times New Roman" w:hAnsi="Times New Roman"/>
                <w:iCs/>
              </w:rPr>
              <w:t xml:space="preserve"> </w:t>
            </w:r>
            <w:r>
              <w:rPr>
                <w:rFonts w:ascii="Times New Roman" w:hAnsi="Times New Roman"/>
              </w:rPr>
              <w:t xml:space="preserve"> Дид. игра </w:t>
            </w:r>
            <w:r>
              <w:rPr>
                <w:rFonts w:ascii="Times New Roman" w:hAnsi="Times New Roman"/>
                <w:iCs/>
              </w:rPr>
              <w:t>«Найди две одинаковых картинки»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природой. Наблюдение и уход за растениями «Вместе польем цвет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Утренняя гимнастика. Цель: способствовать развитию умений ходить стайкой,  в колонне под марш поднимая ноги, проявляя интерес к общению с взрослым в процессе выполнения движени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утренней гимнастики. Октябрь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Подготовка к завтраку, завтрак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widowControl w:val="false"/>
              <w:spacing w:before="280" w:after="280"/>
              <w:rPr>
                <w:i/>
                <w:i/>
                <w:iCs/>
              </w:rPr>
            </w:pPr>
            <w:r>
              <w:rPr/>
              <w:t xml:space="preserve">Цель: Учить следить за своим внешним видом. Продолжать учить пользоваться мылом, полотенцем, развивать умение слушать и слышать потешку, понимать ее смысл. «Тра-та-та, тра-та-т, где там прячется вода? Выходи, водица, мы хотим умыться». Самообслуживание </w:t>
            </w:r>
            <w:r>
              <w:rPr>
                <w:iCs/>
              </w:rPr>
              <w:t>«Покажем Мишутке как мы умеем мыть руки</w:t>
            </w:r>
            <w:r>
              <w:rPr>
                <w:i/>
                <w:iCs/>
              </w:rPr>
              <w:t>»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Продолжать учить соблюдать правила поведения за столо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улка 1</w:t>
            </w:r>
            <w:r>
              <w:rPr>
                <w:rFonts w:ascii="Times New Roman" w:hAnsi="Times New Roman"/>
                <w:b/>
                <w:color w:val="000000"/>
                <w:spacing w:val="10"/>
              </w:rPr>
              <w:t xml:space="preserve">(Ноябрь </w:t>
            </w:r>
            <w:r>
              <w:rPr>
                <w:rFonts w:ascii="Times New Roman" w:hAnsi="Times New Roman"/>
                <w:b/>
                <w:bCs/>
                <w:color w:val="000000"/>
                <w:spacing w:val="25"/>
              </w:rPr>
              <w:t xml:space="preserve">Прогулка </w:t>
            </w:r>
            <w:r>
              <w:rPr>
                <w:rFonts w:ascii="Times New Roman" w:hAnsi="Times New Roman"/>
                <w:b/>
                <w:color w:val="000000"/>
                <w:spacing w:val="25"/>
              </w:rPr>
              <w:t>4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1"/>
                <w:w w:val="101"/>
              </w:rPr>
              <w:t>Наблюдение за перелетными птицами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rFonts w:ascii="Times New Roman" w:hAnsi="Times New Roman"/>
                <w:b/>
                <w:iCs/>
                <w:color w:val="000000"/>
                <w:spacing w:val="-8"/>
                <w:w w:val="101"/>
              </w:rPr>
              <w:t>: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3"/>
                <w:w w:val="101"/>
              </w:rPr>
              <w:t xml:space="preserve">расширять представления о перелетных птицах, об изменении </w:t>
            </w:r>
            <w:r>
              <w:rPr>
                <w:rFonts w:ascii="Times New Roman" w:hAnsi="Times New Roman"/>
                <w:color w:val="000000"/>
                <w:spacing w:val="-2"/>
                <w:w w:val="101"/>
              </w:rPr>
              <w:t>жизни птиц осенью, когда наступают холода;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w w:val="101"/>
              </w:rPr>
              <w:t>воспитывать любовь и заботу о птицах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2"/>
                <w:w w:val="101"/>
              </w:rPr>
              <w:t>Трудовая деятельность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  <w:color w:val="000000"/>
                <w:spacing w:val="-3"/>
                <w:w w:val="101"/>
              </w:rPr>
              <w:t>Уборка мусора на участке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  <w:color w:val="000000"/>
                <w:spacing w:val="-2"/>
                <w:w w:val="101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2"/>
                <w:w w:val="101"/>
              </w:rPr>
              <w:t>воспитывать желание трудиться сообщ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.и. «Птички и кошка». Цель: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креплять умение детей имитировать движения животных, двигаться как птички. Развивать умение увертываться от водящего. Воспитывать самостоятельность, инициативность.</w:t>
            </w:r>
            <w:r>
              <w:rPr>
                <w:rFonts w:ascii="Times New Roman" w:hAnsi="Times New Roman"/>
                <w:bCs/>
                <w:color w:val="000000"/>
                <w:spacing w:val="-13"/>
                <w:w w:val="101"/>
              </w:rPr>
              <w:t>Индивидуальная работа:</w:t>
            </w:r>
            <w:r>
              <w:rPr>
                <w:rFonts w:ascii="Times New Roman" w:hAnsi="Times New Roman"/>
                <w:b/>
                <w:bCs/>
                <w:color w:val="000000"/>
                <w:spacing w:val="-13"/>
                <w:w w:val="101"/>
              </w:rPr>
              <w:t xml:space="preserve">   </w:t>
            </w:r>
            <w:r>
              <w:rPr>
                <w:rFonts w:ascii="Times New Roman" w:hAnsi="Times New Roman"/>
                <w:color w:val="000000"/>
                <w:spacing w:val="-5"/>
                <w:w w:val="101"/>
              </w:rPr>
              <w:t>«Изобрази настроение».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/>
                <w:color w:val="000000"/>
                <w:spacing w:val="-4"/>
                <w:w w:val="101"/>
              </w:rPr>
            </w:pPr>
            <w:r>
              <w:rPr>
                <w:rFonts w:ascii="Times New Roman" w:hAnsi="Times New Roman"/>
                <w:iCs/>
                <w:color w:val="000000"/>
                <w:spacing w:val="1"/>
                <w:w w:val="101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1"/>
                <w:w w:val="101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1"/>
                <w:w w:val="101"/>
              </w:rPr>
              <w:t xml:space="preserve">учить пластичными движениями передавать внутренние </w:t>
            </w:r>
            <w:r>
              <w:rPr>
                <w:rFonts w:ascii="Times New Roman" w:hAnsi="Times New Roman"/>
                <w:color w:val="000000"/>
                <w:spacing w:val="-4"/>
                <w:w w:val="101"/>
              </w:rPr>
              <w:t>ощущ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2"/>
              </w:rPr>
              <w:t>Индивидуальная работа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color w:val="000000"/>
                <w:spacing w:val="-1"/>
              </w:rPr>
              <w:t>Развитие движений.</w:t>
            </w:r>
            <w:r>
              <w:rPr>
                <w:rFonts w:ascii="Times New Roman" w:hAnsi="Times New Roman"/>
                <w:iCs/>
                <w:color w:val="000000"/>
                <w:spacing w:val="-4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4"/>
              </w:rPr>
              <w:t>закреплять умения прыгать на одной ноге (правой и левой). Антом, Артем, Даша ф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амостоятельная игровая деятельность: игра в песочнице «Построим улицу». Цель: развивать сюжет игры, дополняя постройку  макетами дорожных знаков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движная игра: «Автобус». Цель: закреплять умение двигаться попарно, согласовано, по сигнал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ованная физкультурная разми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аровозик» собирает детей и увозит в детский са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имнастика после сна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мплекс №1. Ноябрь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Привлекать детей к здоровому образу жизни, создавать хорошее настроение и заряд бодр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-Игры, самостоятельная деятельность дет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ительные игры: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</w:rPr>
              <w:t>закреплять знания элементов улицы, развивать воображение и конструктивные способности детей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южетно-ролевая игра «Семья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Цель: закреплять у детей навыки распределения ролей, развивать умение использовать в игре постройки из строительного материала, предметы заменители.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спомнить с детьми пословицы и поговорки о дружбе; закрепить правило: «Останови товарища, если он поступает плохо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знакомить детей с понятием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комплимент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. Игра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Розовые очки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Веселые переглядки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Чтение художественной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Развивать творческое воображение и речевую культуру; воспитывать интерес к рифмованным текстам, познавательную актив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знакомить с произведением С.Я.Маршака «Про все на свете». </w:t>
            </w:r>
            <w:r>
              <w:rPr>
                <w:rFonts w:ascii="Times New Roman" w:hAnsi="Times New Roman"/>
              </w:rPr>
              <w:t xml:space="preserve">С. Маршак «Урок вежливости»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. Осеева «Сыновья»,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Три товарищ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Цель: Формировать умение замечать и понимать образные слова и выражения в тексте. Развивать творческое воображение. Воспитывать интерес к чтению кни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Маршак «Был вежлив этот мальчи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ощрять участие детей в совместных играх; помогать объединяться для игр в группы по 2-3человека на основе личных симпатий. Развивать умение действовать и ладить друг с другом в непродолжительной совместной игре. Трудовое поручение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Расчистка участка от листьев» Цель: прививать любовь к труду в коллективе; Подвижная игра «Пройди не задень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«Допрыгни до….», «Догони мен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азвивать умения действовать по сигналу, бегать в различных направлениях не наталкиваясь друг на друга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о собаке и ее польз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комендации родителям по теме НОД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Папка-передвижка «Воспитанность и вежливость (беседа для детей 4-5 лет) 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</w:rPr>
              <w:t xml:space="preserve">Предложить родителям пополнит дома с ребенком книгу добрых дел ребенка и регулярно </w:t>
            </w:r>
            <w:r>
              <w:rPr>
                <w:rFonts w:ascii="Times New Roman" w:hAnsi="Times New Roman"/>
              </w:rPr>
              <w:t>вести ее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6.10.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р. об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single"/>
              </w:rPr>
              <w:t>1.Художественно – эстетичес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sz w:val="24"/>
                <w:szCs w:val="24"/>
              </w:rPr>
              <w:t>Лепка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u w:val="single"/>
              </w:rPr>
              <w:t>Цель:</w:t>
            </w:r>
            <w:r>
              <w:rPr>
                <w:rFonts w:ascii="Times New Roman" w:hAnsi="Times New Roman"/>
                <w:color w:val="000000"/>
              </w:rPr>
              <w:t xml:space="preserve">  закреплять умение детей лепить знакомые предметы, используя усвоенные ранее приемы лепки  для уточнения формы </w:t>
            </w:r>
            <w:r>
              <w:rPr>
                <w:rFonts w:ascii="Times New Roman" w:hAnsi="Times New Roman"/>
              </w:rPr>
              <w:t>учить сравнивать деревья, описывать их, передавать характерные особенности внешнего  строения  разных видов деревьев; упражнять в употреблении существительных множественного числа .</w:t>
            </w:r>
          </w:p>
          <w:p>
            <w:pPr>
              <w:pStyle w:val="NormalWeb"/>
              <w:widowControl w:val="false"/>
              <w:spacing w:before="280" w:after="280"/>
              <w:rPr>
                <w:iCs/>
              </w:rPr>
            </w:pPr>
            <w:r>
              <w:rPr>
                <w:color w:val="000000"/>
                <w:u w:val="single"/>
              </w:rPr>
              <w:t>Формы, методы и приём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практическ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наглядны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словесные.</w:t>
            </w:r>
          </w:p>
          <w:p>
            <w:pPr>
              <w:pStyle w:val="NormalWeb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  <w:u w:val="single"/>
              </w:rPr>
              <w:t>Материалы и оборудование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Web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ластилин, доски для лепки, рисунок «Лабиринт», прикрепленные к спинкам стульчиков картинки с изображением деревьев разных видов и деревьев разных по высоте и толщине ство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Логика образовательной деятельности</w:t>
            </w:r>
          </w:p>
          <w:p>
            <w:pPr>
              <w:pStyle w:val="NormalWeb"/>
              <w:widowControl w:val="false"/>
              <w:spacing w:before="280" w:after="280"/>
              <w:rPr>
                <w:iCs/>
              </w:rPr>
            </w:pPr>
            <w:r>
              <w:rPr>
                <w:iCs/>
              </w:rPr>
              <w:t>Лепка «Березы и елочки». Описание деревьев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2. Физическое развитие.</w:t>
            </w:r>
          </w:p>
          <w:p>
            <w:pPr>
              <w:pStyle w:val="NormalWeb"/>
              <w:widowControl w:val="false"/>
              <w:spacing w:before="280" w:after="280"/>
              <w:rPr>
                <w:iCs/>
              </w:rPr>
            </w:pPr>
            <w:r>
              <w:rPr>
                <w:iCs/>
              </w:rPr>
              <w:t>«Физическая культура»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>
                <w:iCs/>
                <w:u w:val="single"/>
              </w:rPr>
              <w:t>Цель</w:t>
            </w:r>
            <w:r>
              <w:rPr/>
              <w:t>: закреплять знания детей о правилах дорожного движения; развивать внимание, наблюдательность, координацию движений, умение преодолевать препятствия; прививать детям любовь к занятиям физической культурой и спортом, закреплять знания и умения, полученные на физкультурных занятиях; воспитывать в детях целеустремленность, настойчивость, чувство коллективизма, дружелюбие</w:t>
            </w:r>
          </w:p>
          <w:p>
            <w:pPr>
              <w:pStyle w:val="NormalWeb"/>
              <w:widowControl w:val="false"/>
              <w:spacing w:before="280" w:after="280"/>
              <w:rPr>
                <w:iCs/>
              </w:rPr>
            </w:pPr>
            <w:r>
              <w:rPr>
                <w:color w:val="000000"/>
                <w:u w:val="single"/>
              </w:rPr>
              <w:t>Формы, методы и приём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практическ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наглядны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словесные.</w:t>
            </w:r>
          </w:p>
          <w:p>
            <w:pPr>
              <w:pStyle w:val="NormalWeb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  <w:u w:val="single"/>
              </w:rPr>
              <w:t>Материалы и оборудование</w:t>
            </w:r>
            <w:r>
              <w:rPr>
                <w:color w:val="000000"/>
              </w:rPr>
              <w:t xml:space="preserve">. </w:t>
            </w:r>
            <w:r>
              <w:rPr/>
              <w:t>Гимнастические скамейки, гимнастический мат, цветные картинки с изображением транспорта разного назначения, «косичка» 2 обруча зеленого и красного цвета, 2 флажка зеленого и красного цв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Логика образовательной деятельности. </w:t>
            </w:r>
            <w:r>
              <w:rPr>
                <w:rFonts w:ascii="Times New Roman" w:hAnsi="Times New Roman"/>
              </w:rPr>
              <w:t>Физическая культура в форме игровых упражн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трибуты для гимнастики.</w:t>
            </w:r>
          </w:p>
          <w:p>
            <w:pPr>
              <w:pStyle w:val="NormalWeb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Пластилин, доски для лепки, рисуно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. Косов «Терешка» О. Высотская «Ежик»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  <w:t>-Организация утреннего приема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еседа. «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роки этикета.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Вежливая просьба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. Цель: познакомить детей с формами выражения просьбы адресованной старшему незнакомому, старшему близкому, а так же ровеснику в разных ситуациях: дома, на улице в общественных местах. (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Весёлый этикет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гра.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«Сделаем по кругу друг другу подарок»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. Цель: Продолжать учить детей говорить друг другу комплименты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идактическая игра «Правильно веди себя на улице» (мышление, память). Цель: закреплять знания детей о правилах культурного поведения, воспитывать уважение и желание их выполня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Беседа «Нечаянно и нарочно».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Цель: Развивать нравственные чувства сожаления и сочувствие; обогащать словарный запас; формировать навыки игрового общения, не задевая интересы партнера;  воспитывать умение оценивать поведение товарищей; продолжать духовно- нравственное воспитание. Учить оставлять после себя порядок, убирать все игрушки на место. Продолжать учить  просить помощи и оказать ее другим. Создать радостное настроение при встрече в группе с воспитателем, учить повторять стихи за взрослы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  <w:t>- Утренняя гимнас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Цель: Способствовать развитию умений ходить стайкой, под марш поднимать ноги, проявлять интерес к общению с взрослым в процессе выполнения движений. Учить выполнять команды взрослого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мплекс утренней гимнастики. Ноябрь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  <w:t>-Подготовка к завтраку, завтра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Цель: Учить пользоваться мылом, аккуратно мыть руки, лицо; насухо вытираться после умывания. Формировать культурно гигиенические нормы, правила поведения за столом, расширять словарный запас детей. Развивать умение внимательно слушать потешку. Формировать  представление о гигиенических нормах  Учить слушать и повторять потешку « Лапки? Мыли. Ушки? Мыли. Хвостик? Мыли. Все помыли. А теперь мы чистые. Зайчики пушисты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рогулка 1(</w:t>
            </w:r>
            <w:r>
              <w:rPr>
                <w:rFonts w:ascii="Times New Roman" w:hAnsi="Times New Roman"/>
                <w:b/>
                <w:color w:val="000000"/>
                <w:spacing w:val="10"/>
              </w:rPr>
              <w:t>Ноябрь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32"/>
              </w:rPr>
              <w:t>Прогулка 4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/игра «Покажем мишке, как складывать одежду в раздевальном шкафчике».  Цель: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овершенствовать умение детей быстро раздеваться и одеваться в определенной последовательности, правильно размещать свои вещи в шкафу. Развивать культурно-гигиенические навыки. Воспитывать культуру поведения в раздевальной комнате. </w:t>
            </w:r>
            <w:r>
              <w:rPr>
                <w:rFonts w:ascii="Times New Roman" w:hAnsi="Times New Roman"/>
                <w:bCs/>
                <w:color w:val="000000"/>
                <w:spacing w:val="-9"/>
                <w:w w:val="101"/>
              </w:rPr>
              <w:t>Наблюдение за осенними работами на огороде (клумбе)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iCs/>
                <w:color w:val="000000"/>
                <w:spacing w:val="-1"/>
                <w:w w:val="101"/>
              </w:rPr>
              <w:t>Цель</w:t>
            </w:r>
            <w:r>
              <w:rPr>
                <w:rFonts w:ascii="Times New Roman" w:hAnsi="Times New Roman"/>
                <w:b/>
                <w:iCs/>
                <w:color w:val="000000"/>
                <w:spacing w:val="-1"/>
                <w:w w:val="101"/>
              </w:rPr>
              <w:t>:</w:t>
            </w:r>
            <w:r>
              <w:rPr>
                <w:rFonts w:ascii="Times New Roman" w:hAnsi="Times New Roman"/>
                <w:i/>
                <w:iCs/>
                <w:color w:val="000000"/>
                <w:spacing w:val="-1"/>
                <w:w w:val="101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w w:val="101"/>
              </w:rPr>
              <w:t>закреплять знания о сезонных изменениях в природе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 xml:space="preserve">Чтение </w:t>
            </w:r>
            <w:r>
              <w:rPr>
                <w:rFonts w:ascii="Times New Roman" w:hAnsi="Times New Roman"/>
                <w:color w:val="000000"/>
                <w:spacing w:val="-3"/>
              </w:rPr>
              <w:t>стихотворения Ю. Тувима «Овощи»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1"/>
              </w:rPr>
              <w:t>Трудовая деятельность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  <w:color w:val="000000"/>
                <w:spacing w:val="-2"/>
              </w:rPr>
              <w:t xml:space="preserve">Коллективный труд по сбору семян. </w:t>
            </w:r>
            <w:r>
              <w:rPr>
                <w:rFonts w:ascii="Times New Roman" w:hAnsi="Times New Roman"/>
                <w:iCs/>
                <w:color w:val="000000"/>
                <w:spacing w:val="-3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-3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3"/>
              </w:rPr>
              <w:t>учить работать сообщ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  <w:color w:val="000000"/>
                <w:spacing w:val="-2"/>
              </w:rPr>
            </w:pPr>
            <w:r>
              <w:rPr>
                <w:rFonts w:ascii="Times New Roman" w:hAnsi="Times New Roman"/>
                <w:bCs/>
                <w:color w:val="000000"/>
                <w:spacing w:val="-10"/>
              </w:rPr>
              <w:t>Подвижная игра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7"/>
              </w:rPr>
              <w:t>«</w:t>
            </w:r>
            <w:r>
              <w:rPr>
                <w:rFonts w:ascii="Times New Roman" w:hAnsi="Times New Roman"/>
                <w:color w:val="000000"/>
                <w:spacing w:val="-6"/>
              </w:rPr>
              <w:t>Найди, где спрятано»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Cs/>
                <w:color w:val="000000"/>
                <w:spacing w:val="-3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-3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3"/>
              </w:rPr>
              <w:t xml:space="preserve">учить ориентироваться в пространстве . </w:t>
            </w:r>
            <w:r>
              <w:rPr>
                <w:rFonts w:ascii="Times New Roman" w:hAnsi="Times New Roman"/>
                <w:color w:val="000000"/>
                <w:spacing w:val="-4"/>
              </w:rPr>
              <w:t>«Пробеги не задень»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Cs/>
                <w:color w:val="000000"/>
                <w:spacing w:val="-4"/>
              </w:rPr>
              <w:t>Цель:</w:t>
            </w:r>
            <w:r>
              <w:rPr>
                <w:rFonts w:ascii="Times New Roman" w:hAnsi="Times New Roman"/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4"/>
              </w:rPr>
              <w:t>добиваться улучшения техники бега, хорошей осанки, есте</w:t>
              <w:softHyphen/>
            </w:r>
            <w:r>
              <w:rPr>
                <w:rFonts w:ascii="Times New Roman" w:hAnsi="Times New Roman"/>
                <w:color w:val="000000"/>
                <w:spacing w:val="-2"/>
              </w:rPr>
              <w:t>ственной работы рук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.и.«Ходьба или бег». Цель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лучшать технику ходьбы и бега. Развивать умение реагировать на сигналы воспитателя, ориентировку в пространстве. Воспитывать активность, самостоятельность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ind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color w:val="000000"/>
                <w:spacing w:val="-12"/>
              </w:rPr>
              <w:t>Индивидуальная работа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  <w:color w:val="000000"/>
                <w:spacing w:val="-1"/>
              </w:rPr>
              <w:t xml:space="preserve">Развитие движений. </w:t>
            </w:r>
            <w:r>
              <w:rPr>
                <w:rFonts w:ascii="Times New Roman" w:hAnsi="Times New Roman"/>
                <w:iCs/>
                <w:color w:val="000000"/>
                <w:spacing w:val="-3"/>
              </w:rPr>
              <w:t>Цель</w:t>
            </w:r>
            <w:r>
              <w:rPr>
                <w:rFonts w:ascii="Times New Roman" w:hAnsi="Times New Roman"/>
                <w:i/>
                <w:iCs/>
                <w:color w:val="000000"/>
                <w:spacing w:val="-3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3"/>
              </w:rPr>
              <w:t>улучшать технику ходьбы, бега. Т(Антон, Соня В., Даша, Платон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10"/>
              </w:rPr>
              <w:t xml:space="preserve">                            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имнастика после сна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мплекс №1. ноябрь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Привлекать детей к здоровому образу жизни, создавать хорошее настроение и заряд бодр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  <w:t>-Игры, самостоятельная деятельность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Цель: Формировать потребности в двигательной активности и физическом совершенствовании, развивать умение бегать, прыгать. Подвижная игра «Подбеги, дотронись»,  «Пробеги через препятстви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влечение Просмотр  мультфильма «Нехочух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южетно ролевая  игра «Музыкальное заняти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Цель: продолжать развивать, обогащать предметно- игровую среду за счет использования различных предметов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лушание музыки. Предложить детям определить настроение песни:  «Пропала собака», « Песня Красной Шапочки», « Колыбельная медведицы», «Буратин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веденческий тренинг. Толя дернул Галю за косичку. Витя увидел и засмеялся. А как бы ты поступил на месте Ви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  <w:t>-Чтение художественной литературы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</w:t>
            </w:r>
            <w:r>
              <w:rPr/>
              <w:t>Цель: Учить понимать эмоционально- образное содержание произведения;  воспитывать интерес к рифмованным текстам, познавательную активность С. Косов «Терешка», О. Высотская «Ежи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рогулка 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На прогулке обращать внимание детей на красивые растения, оборудование участка, удобное для игр и отдыха.  Наблюдение за погодой: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родолжать знакомить детей с особенностями осенней погоды, умение устанавливать простейшие взаимосвязи между изменениями в зимней погоде и поведением людей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амостоятельная игровая деятельность: игра в песочнице «Построим город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: побуждать детей к использованию в игре полученных знаний, использованию нетрадиционных материалов для строительства города из песк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движная игра: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</w:rPr>
              <w:t>«Воробышки и автомобиль» (прыжки с высоты 10-15 см).Цель: закрепить умение спрыгивать со скамеек, находить свое место, воспитывать внимательность, дружелюб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оставить детям возможность самостоятельно поиграть на участке. Гармоничное физическое развитие. Трудовое поручение: собрать игруш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вижные игры «Веселые ребята», «Зайк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комендации родителям по теме НОД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Предложить родителям посетить в выходной кукольный теат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- Беседа </w:t>
            </w:r>
            <w:r>
              <w:rPr>
                <w:rFonts w:ascii="Times New Roman" w:hAnsi="Times New Roman"/>
              </w:rPr>
              <w:t>«Поощрять или наказывать? 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Subtitle" w:locked="1" w:qFormat="1"/>
    <w:lsdException w:name="Strong" w:locked="1" w:qFormat="1"/>
    <w:lsdException w:name="Emphasis" w:locked="1" w:qFormat="1"/>
    <w:lsdException w:name="Normal (Web)" w:uiPriority="99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d6632"/>
    <w:pPr>
      <w:widowControl/>
      <w:suppressAutoHyphens w:val="true"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7b15af"/>
    <w:rPr>
      <w:rFonts w:cs="Times New Roman"/>
    </w:rPr>
  </w:style>
  <w:style w:type="character" w:styleId="Strong">
    <w:name w:val="Strong"/>
    <w:basedOn w:val="DefaultParagraphFont"/>
    <w:qFormat/>
    <w:rsid w:val="007b15af"/>
    <w:rPr>
      <w:rFonts w:cs="Times New Roman"/>
      <w:b/>
      <w:bCs/>
    </w:rPr>
  </w:style>
  <w:style w:type="character" w:styleId="Style14" w:customStyle="1">
    <w:name w:val="Текст выноски Знак"/>
    <w:basedOn w:val="DefaultParagraphFont"/>
    <w:link w:val="BalloonText"/>
    <w:semiHidden/>
    <w:qFormat/>
    <w:locked/>
    <w:rsid w:val="006b281e"/>
    <w:rPr>
      <w:rFonts w:ascii="Tahoma" w:hAnsi="Tahoma" w:cs="Tahoma"/>
      <w:sz w:val="16"/>
      <w:szCs w:val="16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6c5048"/>
    <w:rPr>
      <w:rFonts w:ascii="Times New Roman" w:hAnsi="Times New Roman"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56707f"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1" w:customStyle="1">
    <w:name w:val="Абзац списка1"/>
    <w:basedOn w:val="Normal"/>
    <w:qFormat/>
    <w:rsid w:val="005655f0"/>
    <w:pPr>
      <w:ind w:left="720" w:hanging="0"/>
    </w:pPr>
    <w:rPr/>
  </w:style>
  <w:style w:type="paragraph" w:styleId="BalloonText">
    <w:name w:val="Balloon Text"/>
    <w:basedOn w:val="Normal"/>
    <w:link w:val="Style14"/>
    <w:semiHidden/>
    <w:qFormat/>
    <w:rsid w:val="006b28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9297e"/>
    <w:pPr>
      <w:spacing w:before="0" w:after="200"/>
      <w:ind w:left="720" w:hanging="0"/>
      <w:contextualSpacing/>
    </w:pPr>
    <w:rPr>
      <w:lang w:eastAsia="ru-RU"/>
    </w:rPr>
  </w:style>
  <w:style w:type="paragraph" w:styleId="BodyTextIndent3">
    <w:name w:val="Body Text Indent 3"/>
    <w:basedOn w:val="Normal"/>
    <w:link w:val="3"/>
    <w:qFormat/>
    <w:rsid w:val="006c5048"/>
    <w:pPr>
      <w:spacing w:lineRule="auto" w:line="240" w:before="0" w:after="120"/>
      <w:ind w:left="283" w:hanging="0"/>
    </w:pPr>
    <w:rPr>
      <w:rFonts w:ascii="Times New Roman" w:hAnsi="Times New Roman"/>
      <w:sz w:val="16"/>
      <w:szCs w:val="16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d663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FCC3EC-BE02-43C6-A6DD-1EAA2458E9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1</Pages>
  <Words>4881</Words>
  <Characters>27823</Characters>
  <CharactersWithSpaces>32639</CharactersWithSpaces>
  <Paragraphs>65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7:46:00Z</dcterms:created>
  <dc:creator>дом</dc:creator>
  <dc:description/>
  <dc:language>en-US</dc:language>
  <cp:lastModifiedBy>Natasha</cp:lastModifiedBy>
  <cp:lastPrinted>2016-10-31T19:09:00Z</cp:lastPrinted>
  <dcterms:modified xsi:type="dcterms:W3CDTF">2018-04-13T18:32:00Z</dcterms:modified>
  <cp:revision>4</cp:revision>
  <dc:subject/>
  <dc:title>4 неделя декабря  2016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