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150" w:after="150"/>
        <w:jc w:val="both"/>
        <w:rPr>
          <w:color w:val="833713"/>
          <w:sz w:val="32"/>
          <w:szCs w:val="32"/>
        </w:rPr>
      </w:pPr>
      <w:r>
        <w:rPr>
          <w:color w:val="833713"/>
          <w:sz w:val="32"/>
          <w:szCs w:val="32"/>
        </w:rPr>
        <w:t>Дидактические игры на занятиях по изодеятельности в детском саду»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Автор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твеева Евгения Александровна, воспитатель МДОУ – детский сад №16 «Малышок», г. Серпухов, М.О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Иногда объяснить ребенку какой-то материал бывает очень сложно. И конечно еще сложнее объяснить его так чтобы он его запомнил. И здесь на помощь воспитателю приходят дидактические игры. Они применяются в образовательном процессе с самого начала обучения ребенка рисованию. Я предлагаю вашему вниманию примеры таких игр, которые я использую в своей работе.</w:t>
      </w:r>
      <w:r>
        <w:rPr>
          <w:color w:val="000000"/>
          <w:sz w:val="32"/>
          <w:szCs w:val="32"/>
        </w:rPr>
        <w:br/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1. Игра «Цветные корзинки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Первая игра используется с самыми маленькими детьми и называется "Цветные корзинки"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Цель игры: игра направлена изучение цветов детьми 2,5-3,5 лет, запоминание названий основных цветов, развитие речевых навыков дошкольников, развитие наблюдательности, памяти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Ход игры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етям предлагается собрать в корзинки перепутанные предметы, ребенок тянет любую карточку, но положить ее он должен в корзинку того же цвета, при этом громко назвать цвет и предмет который он выбрал.</w:t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Игра «Морское дно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Цель игры: развитие навыков художественной композиции, развитие речи, логического мышления, памяти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Очень распространенная игра, которую можно использовать не только на изодеятельности, но и в других образовательных областях. Детям демонстрируется морское дно (пустое), и нужно сказать, что все морские жители захотели поиграть с нами в "Прятки", а чтобы их найти нужно отгадать про них загадки. Тот кто угадал, вешает жителя на фон. Получается законченная композиция. Воспитатель мотивирует детей к изобразительной деятельности. (Хорошо использовать со средней и старшей группами). Таким же образом можно изучать с детьми и другие темы сюжетных композиций: «Летний лужок», «Лесные жители», «Осенний урожай», «Натюрморт с чаем» и т.п. Можно пригласить к доске несколько детей и попросить их составить разные композиции из одних и тех же предметов. Данная игра развивает сообразительность, реакцию, композиционное ви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3. Игра «Кони расписные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При закреплении знаний народных росписей или при проведение мониторинга в старшей и подготовительной группах можно использовать вот такую не сложную игр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Цель: закрепление знаний основных мотивов русских народных росписей («Гжель», «Городец», «Филимоново», «Дымка»), закреплять умения отличать их среди других, правильно называть, развивать чувство колорита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Ход игры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енку, необходимо определить на какой полянке будет пастись каждая из лошадок, и назвать вид прикладного творчества, по мотивам которого они распис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4. Игра «Волшебный пейзаж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Одна из наиболее сложных тем это конечно изучение перспективы в пейзаже - далекие предметы кажутся меньше, ближние больше. Для этого тоже удобнее использовать игр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Цель игры: учить детей видеть и передавать в рисунках свойства пространственной перспективы, развивать глазомер, память, композиционные навыки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Ход игры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енку необходимо расставить в кармашки деревья и домики по размеру, в соответствии с их перспективной удаленностью. (подготовительная групп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. Игра «Собери пейзаж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а примере пейзажа также удобно развивать и чувство композиции, знания явлений окружающей природы. Для этого удобно использовать данную дидактическую игр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Цель игры: формировать навыки композиционного мышления, закреплять знания сезонных изменений в природе, закреплять знание понятия «пейзаж», развивать наблюдательность, память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Ход игры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енку предлагается из набора печатных картинок составить пейзаж определенного сезона (зима, весна, осень или зима), ребенок должен подобрать предметы , соответствующие именно этому времени года, и при помощи своих знаний построить правильную компози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6.Игра «Разложи и сосчитай матрешек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Цель игры: закреплять знания о русской матрешке, развивать умения отличать этот вид творчества от других, развивать навыки порядкового счета, глазомер, скорость реакции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Ход игры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а доске висят листочки с нарисованными силуэтами матрешек, вызываются три ребенка и они на скорость должны разложить матрешек по ячейкам и сосчитать 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before="150" w:after="150"/>
        <w:jc w:val="both"/>
        <w:rPr>
          <w:color w:val="601802"/>
          <w:sz w:val="32"/>
          <w:szCs w:val="32"/>
        </w:rPr>
      </w:pPr>
      <w:r>
        <w:rPr>
          <w:color w:val="601802"/>
          <w:sz w:val="32"/>
          <w:szCs w:val="32"/>
        </w:rPr>
        <w:t>7. Игра «Матрёшкин сарафан»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Цель игры: развивать композиционные навыки, закреплять знания детей об основных элементах росписи русской матрешки, закреплять знания и русской национальной одежд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Ход игры: На доске нарисованные силуэты трех матрешек, воспитатель вызывает трех детей по очереди, они на выбор одевают каждый свою матреш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дактические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«Нарисуй теплую картинку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уточнить с детьми понятия «теплые и холодные цвета»; продолжать учить составлять картинку по памяти, используя при раскрашивании теплую гамм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: 4 картинки с изображением несложных сюжетов, геометрические формы, встречающиеся на этих картинках, цветные карандаши, фломастеры, листы белой бума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а игры: внимательно рассмотрев не раскрашенную картину-образец, по сигналу педагога перевернуть ее, изобразить на своем листе увиденный сюжет, раскрасить, придерживаясь теплой гамм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овые действия: изображение сюжета по памяти, дорисовка мелких деталей, использование нетрадиционных способов рисования для придания индивидуальности своей работ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ворческие за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) нарисуй «теплый» натюрморт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расскажи, что бывает оранжевым (розовым, красным, желтым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) раскрась одежду в теплые цвета. Какие овощи и фрукты бывают такого же цве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«Кто нарисует больше предметов овальной формы?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закрепить умение детей быстро находить сходство овалов, расположенных горизонтально, вертикально или по диагонали, с целыми предметами растительного мира или их частями, дорисовать изображ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овалов в разном положении, карандаши цветные и простые, фломастеры, ме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а игры: нарисовать овалами не менее 5 изображений растений, раскрасить их соответствующим цветом, комбинируя при этом различный изобразительный материал для полноты сходства с оригинал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овые действия: дорисовка по памяти знакомых растений, раскрашивание их в необходимые ц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«Составь ежа из палочек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учить схематично передавать образ, отвлекаться от второстепенных признаков, передавая основны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риал: счетные палочки, или цветные бумажные полоски, или фломастер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йствия детей: выкладывают изображение палочками или рисуют полочки фломастером, или наклеивают изображение из поло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«Портреты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научить детей рисовать голову, используя шабло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риалы: лист бумаги с прорисованным овалом лица; картонные шаблоны бровей, глаз, носа, губ, ушей, причесо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йствия детей: на листе выкладывают шаблонами голову, обводят, раскрашивают получившийся портр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«Кто играет с нами в прятки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учить детей сравнивать цвет, фон рисунка с окраской животных, которая позволяет этим животным быть незаметными на данном фон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риал: карточки с фоном разного цвета (зеленый, желтый, полосатый, коричневый, белый), фигурки животных (лягушка, ягуар, тигр, белый медведь, заяц-беляк и заяц-русак и т.д.) для проверки правильности выполненного задания, помощи при изображении звер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а игры: взять по две карточки разного цвета, назвать животных с похожей окраской; получив фигурку, обвести ее на нужном фоне. Выигрывает тот, кто получит больше фигурок, а также сам нарисует подходящих животных, которых не было у педагог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овые действия: угадывание «хитрых» животных, рисование их на карточках с соответствующим фон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Панно «Осень праздничная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передавать настроение праздника с помощью цвета, развивать творческое воображение, формировать навыки совместной деятель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овые за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споминают признаки осени, праздников в городе (деревни); отмечают, как это выражается в цв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больших листах бумаги (2-3 листа) «художники» (бригада «художников» выполняют композицию, вырезая изображения из бумаги согласно замыслу); можно использовать и природный материал, готовые фор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Главные художники» комментируют коллективные работы. Участники игры (жюри) решают, кому присудить первое (второе, третье) мес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 игры из сделанных панно может быть подготовлена общая компози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: 2-3 листа бумаги для фона, цветная бумага, природный материал, клей, ножницы, кисти, дипломы победител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«Тепло-холодно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закреплять представление о цветовом круг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овые за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Построение с ленточкам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выходят дети с ленточками основного цвета (красного, синего, желтого) и становятся в круг 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дети с ленточками дополнительного цвета подходят к ребятам с ленточками основного цвета и берут их за руки, составляя цветовой круг: красный, оранжевый, желтый, зеленый, голубой, синий, фиолетовый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между ними становятся дети с ленточками разнообразных оттенков: малиновый, бордовый, салатовый, коричневый и др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Хоровод цветов (плясовые движения под музыку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: цветовой круг, разноцветные ленточки, аудиозапись «Мельница», муз. Т.Ломовой; «Дружат дети всей Земли», муз. Д.Львова-Компанейца и др.), вместо ленточек могут быть шапочки с разноцветными полосками (ободочкам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ы на развитие мелкой моторики ру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Самомассаж пальцев и ладоней с помощью шестигранного карандаш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андаш в руках катаю, (Прокатываем карандаш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жду ладонями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жду пальчиков верчу. (Прокатываем карандаш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жду указательным и большим пальцами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пременно каждый пальчик (Прокатываем карандаш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жду большим и средним пальцами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ыть послушным научу, (Прокатываем между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им и безымянным пальцами, а затем между большим пальцем и мизинцем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проделывается левой и правой ру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Пальчиковая гимнастика «Вышел дождик погулять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, два, три, четыре, пять (Удары по столу пальчика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еих рук. Левая начинает с мизинца, правая - с большого пальца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шел дождик погулять. (Беспорядочные удары п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олу пальчиками обеих рук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ел неспешно, по привычке, («Шагают»средним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куда ему спешить? указательным пальца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еих рук по столу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друг читает на табличке: (Ритмично ударяют т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По газону не ходить!» ладонями, то кулачка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столу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ждь вздохнул тихонько: (Часто и ритмично бью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ладоши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х! (Один хлопок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ушел. (Ритмичные хлопки п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олу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азон зас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альчиковая гимнастика «Рыбк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ыбка плавает в водице, Рыбке весело игр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ыбка, рыбка, озорница, Мы хотим тебя пойм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ыбка спинку изогнула, Крошку хлебную взя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ыбка хвостиком махнула, Рыбка быстро уплы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Сложенными вместе ладонями дети изображают, как плывет рыбка.) (Грозят пальчиком) (Медленно сближают ладони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нова изображают, как плывет рыбка.) (Делают хватательное движение обеими руками.) (Снова «плывут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альчиковая гимнастика «Подар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д Мороз принес подарки: Буквари, альбомы, марки, Кукол, мишек и машины, Попугая и пингвина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околадок полме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пушистого щенк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ав! Гав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Дети «шагают» пальчиками по столу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На каждое произнесенное название подарка загибают по одному пальчику сначала на правой, потом на левой руке) (Делают из пальчиков правой руки мордочку щенка, согнуты средний и указательный пальчики - «ушки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Пальчиковая игра «Я художни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взял бумагу, карандаш, Нарисовал доро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ворот ладони левой руки к себе, пальцы вместе - «лист бумаги». Указательный палец правой руки - «карандаш», провести пальцем по левой ладони линию - «дорогу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ней быка изобразил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рядом с ним кор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аво дом, Налево сад..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лесу двенадцать коче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ветках яблочки висят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дождичек их мочит. Потом поставил стул на стол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янусь как можно выш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ф! Свой рисунок приколол -Совсем неплохо вышел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Руки сжаты в кулак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ой палец и мизине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ой из них слегк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топыриваются в сторон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азывая рога быка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ровы. Дети произносят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My-у!..»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Пальцы складывают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миком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Кисти рук скрещиваются 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пястьях - «деревьях»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евелить раздвинуты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льцами-«ветер раскачивае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ки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Указательным пальц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ой руки рисуют кисточ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левой ладони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Встряхивание кистей 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итация капель дождя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Левая рука сжимает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улак и кладется 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поднятую вверх ладон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ой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Левый кулак медлен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жимается, пальц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напряжением тянут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рх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Правая рука разглаживае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ображаемый рисунок 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нятую в вертикально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ожении левую ладон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ыбка удовлетворения 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ц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Массаж пальцев «Прогулк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, два, три, четыре, пять -Вышли пальцы погул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очередно соединять пальцы подушечками) (Хлопки в ладош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пальчик самый сильн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ый толстый и больш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пальчик для того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б показывать 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пальчик самый длинн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стоит он в середин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пальчик безымянный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балованный он самы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мизинчик, хоть и мал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нь ловок и уда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, два, три, четыре, пять 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шли пальцы погулять. Погуляли, погулял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домой пришли опя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очередный массаж пальцев от основания к ногтю по внешней стороне левой руки (При повторении-правой руки) начиная с большого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Интенсивно растереть ки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Энергично встряхивать кистями рук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Пальчиковая игра «Осенний буке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р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, два, три, четыре, пять 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дем листья собир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стья берез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стья рябин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стья топол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стья осин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стья дуб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собер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ме осенн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кет отнес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сню осеннюю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е спо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Сжимаем и разжима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улачки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Загибать поочеред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льцы: большой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казательный, средний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ымянный, мизинец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жимать и разжимать кулачки. Вытянуть вперед ладош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2.Игра "Собери гусеничку". Несколько вариантов игр, для разного возраста. Можно собрать гусеничку из холодных (или тёплых) цветов; или начиная с самого тёмного цвета до самого светл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3.Ещё один вариант: среди множества цветов найти зелёные и его оттенки (для маленьких дете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4.Похожая игра. Подобрать любимые цвета Снеговика (холодные) и Солнышка (тёплы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5.А это - карточки - арифметические примеры на составление дополнительных цветов из основ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8.Художник рисовал осень (или др. время года), разводил краски на палитре. По сочетанию красок надо найти эту палит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11."Найди цвета, которыми нарисован петушок". Дети выбирают из предложенных цветных карточек цвета которые есть на петуш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12.Из предложенных карточек дети выбирают те, которые можно взять для рисования натюрморта (или пейзаж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13."Собери натюрморт". дети выбирают предметы и красиво составляют натюрм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  <w:shd w:fill="FAFAFA" w:val="clear"/>
        </w:rPr>
      </w:pPr>
      <w:r>
        <w:rPr>
          <w:color w:val="333333"/>
          <w:sz w:val="32"/>
          <w:szCs w:val="32"/>
          <w:shd w:fill="FAFAFA" w:val="clear"/>
        </w:rPr>
        <w:t>14.Игры по декоративно-прикладному искусству. Выбирают элементы городецкой росписи (здесь есть и не городецкие элементы) и раскладывают узор на доске.</w:t>
      </w:r>
    </w:p>
    <w:p>
      <w:pPr>
        <w:pStyle w:val="Normal"/>
        <w:jc w:val="both"/>
        <w:rPr>
          <w:color w:val="333333"/>
          <w:sz w:val="32"/>
          <w:szCs w:val="32"/>
          <w:shd w:fill="FAFAFA" w:val="clear"/>
        </w:rPr>
      </w:pPr>
      <w:r>
        <w:rPr>
          <w:color w:val="333333"/>
          <w:sz w:val="32"/>
          <w:szCs w:val="32"/>
          <w:shd w:fill="FAFAFA" w:val="clear"/>
        </w:rPr>
        <w:t>15.Назвать знакомые росписи.</w:t>
      </w:r>
    </w:p>
    <w:p>
      <w:pPr>
        <w:pStyle w:val="Normal"/>
        <w:jc w:val="both"/>
        <w:rPr>
          <w:color w:val="333333"/>
          <w:sz w:val="32"/>
          <w:szCs w:val="32"/>
          <w:shd w:fill="FAFAFA" w:val="clear"/>
        </w:rPr>
      </w:pPr>
      <w:r>
        <w:rPr>
          <w:color w:val="333333"/>
          <w:sz w:val="32"/>
          <w:szCs w:val="32"/>
          <w:shd w:fill="FAFAFA" w:val="clear"/>
        </w:rPr>
        <w:t>16.Для маленьких. По образцу собрать узор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AFAFA" w:val="clear"/>
        </w:rPr>
        <w:t>17. Для детей чуть постарше. Самостоятельно составить узор из предложенных элем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color w:val="333333"/>
          <w:sz w:val="32"/>
          <w:szCs w:val="32"/>
          <w:shd w:fill="FAFAFA" w:val="clear"/>
        </w:rPr>
        <w:t xml:space="preserve"> "Дорисуй бабочку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color w:val="333333"/>
          <w:sz w:val="32"/>
          <w:szCs w:val="32"/>
          <w:shd w:fill="FAFAFA" w:val="clear"/>
        </w:rPr>
        <w:t xml:space="preserve"> Игры на развитие творческого воображ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4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В игре педагог может:</w:t>
      </w:r>
    </w:p>
    <w:p>
      <w:pPr>
        <w:pStyle w:val="Normal"/>
        <w:numPr>
          <w:ilvl w:val="0"/>
          <w:numId w:val="4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Научить ребенка различать геометрические фигуры по форме: «нарисуем фрукты» (банан, яблоко, сливу и т.д.)</w:t>
      </w:r>
    </w:p>
    <w:p>
      <w:pPr>
        <w:pStyle w:val="Normal"/>
        <w:numPr>
          <w:ilvl w:val="0"/>
          <w:numId w:val="4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В процессе разнообразных дидактических игр дети учатся выделять цвет предметов, называть их оттенки, закрепляют и развивают знания и представления о цвете, у них формируется чувство цвета:</w:t>
      </w:r>
    </w:p>
    <w:p>
      <w:pPr>
        <w:pStyle w:val="Normal"/>
        <w:numPr>
          <w:ilvl w:val="0"/>
          <w:numId w:val="2"/>
        </w:numPr>
        <w:ind w:left="144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«Покажи такого же цвета» (колечко, фломастер, шарик, кубик и т.д.)</w:t>
      </w:r>
    </w:p>
    <w:p>
      <w:pPr>
        <w:pStyle w:val="Normal"/>
        <w:numPr>
          <w:ilvl w:val="0"/>
          <w:numId w:val="2"/>
        </w:numPr>
        <w:ind w:left="144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«рисуем море» (подбор оттенков от более светлого к более темному цвету)</w:t>
      </w:r>
    </w:p>
    <w:p>
      <w:pPr>
        <w:pStyle w:val="Normal"/>
        <w:numPr>
          <w:ilvl w:val="0"/>
          <w:numId w:val="2"/>
        </w:numPr>
        <w:ind w:left="144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«Собери гусеницу» (одна из холодных стран –холодные тона, другая из теплых – теплые тона)</w:t>
      </w:r>
    </w:p>
    <w:p>
      <w:pPr>
        <w:pStyle w:val="Normal"/>
        <w:numPr>
          <w:ilvl w:val="0"/>
          <w:numId w:val="3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Ребенок учится различать предметы по величине, длине, высоте, ширине,   толщине (в изображении деревьев, кустов), используя такие практические действия, как наложение, прикладывание, ощупывание, измерение, группировка предметов по признаку (используются игры-вкладыши с геометрическими фигурами и предметными фигурками).</w:t>
      </w:r>
    </w:p>
    <w:p>
      <w:pPr>
        <w:pStyle w:val="Normal"/>
        <w:numPr>
          <w:ilvl w:val="0"/>
          <w:numId w:val="3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Благодаря дидактическим играм в повседневности дети учатся воспринимать такие характеристики, как далеко, близко, там, здесь, верх, низ, справа, слева, впереди, сзади, вокруг, в стороне, через движение тела, конечностей, поворотов головы и глаз, через изменение местоположения предмета. (Пейзаж – рассматривание картин).</w:t>
      </w:r>
    </w:p>
    <w:p>
      <w:pPr>
        <w:pStyle w:val="Normal"/>
        <w:numPr>
          <w:ilvl w:val="0"/>
          <w:numId w:val="3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Дети учатся воспринимать временные характеристики.</w:t>
      </w:r>
    </w:p>
    <w:p>
      <w:pPr>
        <w:pStyle w:val="Normal"/>
        <w:numPr>
          <w:ilvl w:val="0"/>
          <w:numId w:val="3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Воспринимать позы и движения тела, головы, конечностей. «Фигура замри» (мимика). Рисуем настроение.  Какого цвета счастье?</w:t>
      </w:r>
    </w:p>
    <w:p>
      <w:pPr>
        <w:pStyle w:val="Normal"/>
        <w:numPr>
          <w:ilvl w:val="0"/>
          <w:numId w:val="3"/>
        </w:numPr>
        <w:ind w:left="720"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Узнавать предмет по его отдельным свойствам и частям.</w:t>
      </w:r>
    </w:p>
    <w:p>
      <w:pPr>
        <w:pStyle w:val="C4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В дидактических играх ребенок учится видеть, понимать окружающий мир, переносить увиденное, услышанное в свое творчество, и, наоборот, новые знания и умения переносить в игру. В этом и состоит главная связь между дидактической игрой и изобретательностью.</w:t>
      </w:r>
    </w:p>
    <w:p>
      <w:pPr>
        <w:pStyle w:val="C4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3c1"/>
          <w:color w:val="000000"/>
          <w:sz w:val="32"/>
          <w:szCs w:val="32"/>
        </w:rPr>
        <w:t>Дидактическая игра – это иногда «взрыв удивления» детей от восприятия чего-то нового, неизведанного; иногда – «поиск и открытие», и всегда – РАДОСТЬ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3c1">
    <w:name w:val="c3 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46:00Z</dcterms:created>
  <dc:creator>1</dc:creator>
  <dc:description/>
  <cp:keywords/>
  <dc:language>en-US</dc:language>
  <cp:lastModifiedBy>1</cp:lastModifiedBy>
  <cp:lastPrinted>2014-03-13T21:45:00Z</cp:lastPrinted>
  <dcterms:modified xsi:type="dcterms:W3CDTF">2014-03-13T17:46:00Z</dcterms:modified>
  <cp:revision>2</cp:revision>
  <dc:subject/>
  <dc:title>Дидактические игры на занятиях по изодеятельности в детском саду»</dc:title>
</cp:coreProperties>
</file>