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0"/>
        <w:rPr/>
      </w:pPr>
      <w:r>
        <w:rPr>
          <w:b/>
          <w:sz w:val="20"/>
        </w:rPr>
        <w:t>Уровни показателей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ачальная стадия (при значительной поддержке; низкий уровень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 развитии (при умеренной поддержке; средний уровень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амостоятельно, устойчиво (высокий уровень)</w:t>
      </w:r>
    </w:p>
    <w:p>
      <w:pPr>
        <w:pStyle w:val="Normal"/>
        <w:ind w:left="288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КАРТА НАБЛЮДЕНИЙ ЗА РЕБЕНКОМ 4 - 5 ЛЕ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098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28905</wp:posOffset>
                      </wp:positionV>
                      <wp:extent cx="63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0.15pt" to="360pt,10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ДВИГАТЕЛЬНЫЕ НАВЫКИ</w:t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ая моторика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ускулатура верхней части тел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ускулатура нижней части тел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оординированные движения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онкая моторика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стойчиво режет по лини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опирует крест, квадрат, дорожку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ишет несколько заглавных букв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илаживает маленькие предметы друг к другу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ЧЬ</w:t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приятие речи и активная речь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ыполняет 3 несвязанные команды в правильном порядк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онимает сравнительную и превосходную степен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оплощает словесные указания в игр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Играет со словами (придумывает собственные рифмующиеся слова; называет или выдумывает сходно звучащие слова)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82550</wp:posOffset>
                      </wp:positionV>
                      <wp:extent cx="635" cy="17780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8pt,6.5pt" to="460.8pt,7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нимает последовательность событий (сначала, затем, завтра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0"/>
              </w:rPr>
              <w:t xml:space="preserve">Задает вопросы </w:t>
            </w:r>
            <w:r>
              <w:rPr>
                <w:sz w:val="20"/>
                <w:u w:val="single"/>
              </w:rPr>
              <w:t xml:space="preserve">когда, как, почему </w:t>
            </w:r>
            <w:r>
              <w:rPr>
                <w:sz w:val="20"/>
              </w:rPr>
              <w:t>и может на них ответить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Использует модальности типа </w:t>
            </w:r>
            <w:r>
              <w:rPr>
                <w:sz w:val="20"/>
                <w:u w:val="single"/>
              </w:rPr>
              <w:t>могу, буду, надо бы, мог б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оединяет фразы (Я люблю шоколад, мед и виноград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0"/>
              </w:rPr>
              <w:t>Пользуется понятиями причинности (</w:t>
            </w:r>
            <w:r>
              <w:rPr>
                <w:sz w:val="20"/>
                <w:u w:val="single"/>
              </w:rPr>
              <w:t>потому что, чтобы</w:t>
            </w:r>
            <w:r>
              <w:rPr>
                <w:sz w:val="20"/>
              </w:rPr>
              <w:t>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выки предчт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лушает длинные истории, но часто неверно истолковывает факт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ересказывает содержание историй, но может перепутать факт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знает написание своего имен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НИТИВНОЕ РАЗВИТИЕ</w:t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ая мотивация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оявляет общую любознательность, выясняет причины явлений, наблюдает и исследует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уктивное мышление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ует предметы для решения простейших практических проблем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ланирование (готовится к предстоящей деятельности, ставит цель, соотносит ее с результатом, называет 2-3 шага в исполнении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572135</wp:posOffset>
                      </wp:positionV>
                      <wp:extent cx="635" cy="6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45.05pt" to="439.2pt,45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Логическое мышление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лассифицирует предметы по внешним признакам (цвет, форма, размер); формируется обобщение (слова типа “мебель”, “фрукты”, “транспорт” и т.д.);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Лучше понимает функции предметов, отношения часть-цело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ожет расставить предметы в возрастающем и убывающем порядке; видит ошибки в организации ряд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читает до пяти; сравнивает небольшие количества; сравнивает тяжести: предметы 3 и 12 гр., 6 и 15 гр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оспроизводит последовательности (ритмы, узоры, шаги деятельности, события) и описывает их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Знает, рисует, узнает в окружающих предметах геометрические форм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остранственные отношения: понимает и употребляет слова, обозначающие положение и направлени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0"/>
              </w:rPr>
              <w:t xml:space="preserve">Временные отношения: различает </w:t>
            </w:r>
            <w:r>
              <w:rPr>
                <w:sz w:val="20"/>
                <w:u w:val="single"/>
              </w:rPr>
              <w:t>вчера, на прошлой неделе, давно, сегодня, завтра;</w:t>
            </w:r>
            <w:r>
              <w:rPr>
                <w:sz w:val="20"/>
              </w:rPr>
              <w:t xml:space="preserve"> различает утро и вечер, день и ночь; дни недели, сезон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казывает до 8 цветов, при рисовании использует не только цвета, но и их оттенк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онимает слова, обозначающие перцепцию (фактура поверхностей, запахи, вкус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бщие представления: знает свой возраст, город и улицу; профессии; праздник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нимание </w:t>
            </w:r>
            <w:r>
              <w:rPr>
                <w:sz w:val="20"/>
              </w:rPr>
              <w:t xml:space="preserve">(объем внимания увеличивается: из 12 предложенных картинок узнает все, но способен вспомнить 4-6. (Фразу “Запомни, что нарисовано на картинках” не задавать);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амять </w:t>
            </w:r>
            <w:r>
              <w:rPr>
                <w:sz w:val="20"/>
              </w:rPr>
              <w:t>(может повторить фразу из 12 слогов; повторяет 4 цифры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ся, наблюдая за взрослыми, следуя их указаниям и посредством исследования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АТИВНОСТЬ (творческие способности)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южетно-ролевая игр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исование и живопись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Лепк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онструировани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ОРОВЬЕ И БЕЗОПАСНОСТЬ</w:t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выки самообслуживания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ежет ножом продукты (бутерброд, ломтик помидора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меет правильно пользоваться предметами домашнего обиход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Зашнуровывает ботинк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меет поддерживать чистоту и порядок в комнате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бота о безопасност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Знает, какие вещи таят опасность (электричество, огонь, лекарства, незнакомые люди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нание частей тел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Ориентируется в сторонах собственного тела и сторонах собеседника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Знает части тела и их функци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Охраняет части тела (глаза от засорения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казывает, где болит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ОЕ    РАЗВИТИЕ</w:t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енок и взрослые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Самостоятельно выполняет знакомые правила общения со взрослыми (здоровается, прощается, обращается на «вы»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роявляет доброжелательное отношение к взрослым (воспитателю, родителям, близким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Внимателен к указаниям и просьбам старших, выполняет их охотно, с удовольствием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ытается проявить заботу о взрослом (воспитателе, родителях): предложить стул, показать игрушки, угостить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Говорит со старшими в доброжелательном тоне, приветливо отвечает на вопрос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о примеру старших реагирует на состояния и настроение окружающих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енок и сверстники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Самостоятельно выполняет правила общения со сверстникам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Умеет в небольшой подгруппе объединиться для общей игры, стремится к согласованным действиям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роявляет внимание к желаниям других детей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Умеет по побуждению взрослого или самостоятельно замечать затруднения сверстника, его огорчения и оказывать помощь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о собственной инициативе доставляет радость сверстникам (приносит новую игрушку, рассказывает о посещении зоопарка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 xml:space="preserve">С удовольствием принимает участие в общих делах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роявляет интерес к событиям жизни других детей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Обращается к сверстникам по имен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Умеет выразить в общении с товарищами свои замыслы понятно для окружающих: повторить, если другие не поняли, задать вопрос, если сам не понял другого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Рассказывает о своих друзьях, о сверстниках, о любимых занятиях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Ласково обращается к малышам, умеет проявлять терпение, нежность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86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шение к самому себе</w:t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роявляет активное стремление к самостоятельным действиям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Активно стремится приобрести новые знания, научиться у старших новым действиям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Проявляет настойчивость в осуществлении задуманных дел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Задает вопросы о мире, о себе, о своих близких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Умеет высказаться о себе, своем самочувствии, настроении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Умеет понятно для окружающих выразить свои желания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■ </w:t>
            </w:r>
            <w:r>
              <w:rPr>
                <w:sz w:val="20"/>
              </w:rPr>
              <w:t>Стремится к общению со старшими и сверстниками на познавательные темы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09" w:right="1797" w:gutter="0" w:header="0" w:top="99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571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15:00Z</dcterms:created>
  <dc:creator>Света</dc:creator>
  <dc:description/>
  <dc:language>en-US</dc:language>
  <cp:lastModifiedBy>Огородникова Ольга Борисовна</cp:lastModifiedBy>
  <cp:lastPrinted>2001-01-14T10:04:00Z</cp:lastPrinted>
  <dcterms:modified xsi:type="dcterms:W3CDTF">2001-01-14T05:14:00Z</dcterms:modified>
  <cp:revision>2</cp:revision>
  <dc:subject/>
  <dc:title>Уровни показателей:</dc:title>
</cp:coreProperties>
</file>