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596380</wp:posOffset>
                </wp:positionH>
                <wp:positionV relativeFrom="paragraph">
                  <wp:posOffset>6957695</wp:posOffset>
                </wp:positionV>
                <wp:extent cx="635" cy="23495"/>
                <wp:effectExtent l="6350" t="635" r="635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3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9.4pt,547.85pt" to="519.4pt,549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2"/>
        </w:rPr>
        <w:t>Уровни показателей:</w:t>
      </w:r>
    </w:p>
    <w:p>
      <w:pPr>
        <w:pStyle w:val="Normal"/>
        <w:rPr/>
      </w:pPr>
      <w:r>
        <w:rPr>
          <w:rFonts w:cs="Tahoma" w:ascii="Tahoma" w:hAnsi="Tahoma"/>
          <w:sz w:val="22"/>
        </w:rPr>
        <w:t>□</w:t>
      </w:r>
      <w:r>
        <w:rPr>
          <w:sz w:val="22"/>
        </w:rPr>
        <w:t xml:space="preserve"> </w:t>
      </w:r>
      <w:r>
        <w:rPr>
          <w:sz w:val="22"/>
        </w:rPr>
        <w:t>начальная стадия (при значительной поддержке; низкий уровень)</w:t>
      </w:r>
    </w:p>
    <w:p>
      <w:pPr>
        <w:pStyle w:val="Normal"/>
        <w:rPr>
          <w:b/>
          <w:b/>
          <w:sz w:val="22"/>
        </w:rPr>
      </w:pPr>
      <w:r>
        <w:rPr>
          <w:rFonts w:cs="Tahoma" w:ascii="Tahoma" w:hAnsi="Tahoma"/>
          <w:sz w:val="22"/>
        </w:rPr>
        <w:t>□</w:t>
      </w:r>
      <w:r>
        <w:rPr>
          <w:sz w:val="22"/>
        </w:rPr>
        <w:t xml:space="preserve"> </w:t>
      </w:r>
      <w:r>
        <w:rPr>
          <w:sz w:val="22"/>
        </w:rPr>
        <w:t>в развитии (при умеренной поддержке; средний уровень)</w:t>
      </w:r>
    </w:p>
    <w:p>
      <w:pPr>
        <w:pStyle w:val="Normal"/>
        <w:rPr>
          <w:b/>
          <w:b/>
          <w:sz w:val="22"/>
        </w:rPr>
      </w:pPr>
      <w:r>
        <w:rPr>
          <w:rFonts w:cs="Tahoma" w:ascii="Tahoma" w:hAnsi="Tahoma"/>
          <w:sz w:val="22"/>
        </w:rPr>
        <w:t>□</w:t>
      </w:r>
      <w:r>
        <w:rPr>
          <w:sz w:val="22"/>
        </w:rPr>
        <w:t xml:space="preserve"> </w:t>
      </w:r>
      <w:r>
        <w:rPr>
          <w:sz w:val="22"/>
        </w:rPr>
        <w:t>самостоятельно, устойчиво (высокий уровень)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jc w:val="left"/>
        <w:rPr>
          <w:sz w:val="22"/>
        </w:rPr>
      </w:pPr>
      <w:r>
        <w:rPr>
          <w:sz w:val="22"/>
        </w:rPr>
        <w:t>КАРТА НАБЛЮДЕНИЙ ЗА РЕБЕНКОМ   5-6 ЛЕТ В ГРУППЕ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20696" w:type="dxa"/>
        <w:jc w:val="left"/>
        <w:tblInd w:w="5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329"/>
        <w:gridCol w:w="330"/>
        <w:gridCol w:w="330"/>
        <w:gridCol w:w="329"/>
        <w:gridCol w:w="330"/>
        <w:gridCol w:w="330"/>
        <w:gridCol w:w="330"/>
        <w:gridCol w:w="329"/>
        <w:gridCol w:w="330"/>
        <w:gridCol w:w="330"/>
        <w:gridCol w:w="329"/>
        <w:gridCol w:w="330"/>
        <w:gridCol w:w="330"/>
        <w:gridCol w:w="330"/>
        <w:gridCol w:w="329"/>
        <w:gridCol w:w="330"/>
        <w:gridCol w:w="330"/>
        <w:gridCol w:w="329"/>
        <w:gridCol w:w="330"/>
        <w:gridCol w:w="330"/>
        <w:gridCol w:w="330"/>
        <w:gridCol w:w="329"/>
        <w:gridCol w:w="330"/>
        <w:gridCol w:w="330"/>
        <w:gridCol w:w="329"/>
        <w:gridCol w:w="330"/>
        <w:gridCol w:w="330"/>
        <w:gridCol w:w="330"/>
        <w:gridCol w:w="329"/>
        <w:gridCol w:w="330"/>
        <w:gridCol w:w="330"/>
        <w:gridCol w:w="329"/>
        <w:gridCol w:w="330"/>
        <w:gridCol w:w="330"/>
        <w:gridCol w:w="330"/>
        <w:gridCol w:w="329"/>
        <w:gridCol w:w="330"/>
        <w:gridCol w:w="330"/>
        <w:gridCol w:w="329"/>
        <w:gridCol w:w="330"/>
        <w:gridCol w:w="330"/>
        <w:gridCol w:w="330"/>
        <w:gridCol w:w="329"/>
        <w:gridCol w:w="330"/>
        <w:gridCol w:w="330"/>
        <w:gridCol w:w="330"/>
      </w:tblGrid>
      <w:tr>
        <w:trPr/>
        <w:tc>
          <w:tcPr>
            <w:tcW w:w="5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59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59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60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59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60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59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60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59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59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60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59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60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59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60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59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59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60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59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60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59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60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59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60" w:type="dxa"/>
            <w:gridSpan w:val="2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0696" w:type="dxa"/>
            <w:gridSpan w:val="47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ВИГАТЕЛЬНОЕ РАЗВИТИЕ</w:t>
            </w:r>
          </w:p>
        </w:tc>
      </w:tr>
      <w:tr>
        <w:trPr/>
        <w:tc>
          <w:tcPr>
            <w:tcW w:w="20696" w:type="dxa"/>
            <w:gridSpan w:val="47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 xml:space="preserve">Крупная моторика                                                                   </w:t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5773420</wp:posOffset>
                      </wp:positionH>
                      <wp:positionV relativeFrom="paragraph">
                        <wp:posOffset>41910</wp:posOffset>
                      </wp:positionV>
                      <wp:extent cx="3175" cy="12065"/>
                      <wp:effectExtent l="6350" t="1905" r="6350" b="19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240" cy="122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4.6pt,3.3pt" to="454.8pt,4.2pt" stroked="t" o:allowincell="f" style="position:absolute;flip:y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2"/>
              </w:rPr>
              <w:t>Мускулатура верхней части тела</w:t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>Мускулатура нижней части тела</w:t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>Координированные движения</w:t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>Равновесие</w:t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0696" w:type="dxa"/>
            <w:gridSpan w:val="4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Тонкая моторика</w:t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 xml:space="preserve">Режет по линии, вырезает простые формы </w:t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onotype Sorts" w:cs="Monotype Sorts" w:ascii="Monotype Sorts" w:hAnsi="Monotype Sorts"/>
                <w:sz w:val="22"/>
              </w:rPr>
              <w:t>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Копирует простые геометрические фигуры (овал,  ромб, треугольник)</w:t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>Пишет свое имя, пишет цифры от 1 до 5</w:t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>Закрашивает контур, не выходя за пределы</w:t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>Правильно держит карандаш</w:t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>Хорошо клеит и работает кистью</w:t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>Определилась ведущая рука</w:t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0696" w:type="dxa"/>
            <w:gridSpan w:val="4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РЕЧЬ</w:t>
            </w:r>
          </w:p>
        </w:tc>
      </w:tr>
      <w:tr>
        <w:trPr/>
        <w:tc>
          <w:tcPr>
            <w:tcW w:w="20696" w:type="dxa"/>
            <w:gridSpan w:val="4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осприятие речи и активная речь</w:t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Понимает и выполняет любые инструкции</w:t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>Пользуется  всеми частями речи</w:t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>Согласовывает слова в роде, числе, падеже, лице</w:t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разует форму множественного числа существительных, обозначающих детенышей животных</w:t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>Образует однокоренные слова</w:t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амостоятельно составляет небольшие рассказы о   предмете по картинке</w:t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>Может кратко пересказать сказку</w:t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0696" w:type="dxa"/>
            <w:gridSpan w:val="4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Начальное чтение</w:t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>Знает буквы</w:t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>Может читать короткие слова и фразы</w:t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0696" w:type="dxa"/>
            <w:gridSpan w:val="4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ГНИТИВНОЕ  РАЗВИТИЕ</w:t>
            </w:r>
          </w:p>
        </w:tc>
      </w:tr>
      <w:tr>
        <w:trPr/>
        <w:tc>
          <w:tcPr>
            <w:tcW w:w="20696" w:type="dxa"/>
            <w:gridSpan w:val="4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ознавательная мотивация</w:t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>Проявляет общую любознательность, задает вопросы</w:t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0696" w:type="dxa"/>
            <w:gridSpan w:val="4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одуктивное мышление</w:t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>Может практически решить возникшую проблему, головоломку</w:t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b/>
                <w:b/>
                <w:sz w:val="22"/>
              </w:rPr>
            </w:pPr>
            <w:r>
              <w:rPr>
                <w:sz w:val="22"/>
              </w:rPr>
              <w:t>Планирование (готовиться к предстоящей деятельности, называет 2-3 шага в ее исполнении, может найти альтернативный способ)</w:t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0696" w:type="dxa"/>
            <w:gridSpan w:val="4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Логическое мышление </w:t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onotype Sorts" w:cs="Monotype Sorts" w:ascii="Monotype Sorts" w:hAnsi="Monotype Sorts"/>
                <w:sz w:val="22"/>
              </w:rPr>
              <w:t>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Классифицирует объекты по внешнему признаку (цвет, форма, размер) и на основании функционального  сходства. Называет классы, использует слова  обобщения</w:t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onotype Sorts" w:cs="Monotype Sorts" w:ascii="Monotype Sorts" w:hAnsi="Monotype Sorts"/>
                <w:sz w:val="22"/>
              </w:rPr>
              <w:t>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Ранжирует предметы по величине, может вставить новый объект в упорядоченную последовательность</w:t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onotype Sorts" w:cs="Monotype Sorts" w:ascii="Monotype Sorts" w:hAnsi="Monotype Sorts"/>
                <w:sz w:val="22"/>
              </w:rPr>
              <w:t>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Воспроизводит и продолжает последовательности (узоры, ритмы, события)</w:t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нимает количественные отношения (складывает и вычитает в пределах 10, имеет понятие о делении на равные части, использует степени сравнения, может измерять произвольной меркой длину, объем, вес)</w:t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>Пространственные отношения (правильно употребляет слова, обозначающие направление, положение; читает простейшие схемы)</w:t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Выделяет геометрические формы в окружающих предметах, решает простые танграмы (составляет 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драт из 2-3 частей</w:t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rPr/>
            </w:pPr>
            <w:r>
              <w:rPr>
                <w:sz w:val="22"/>
              </w:rPr>
              <w:t>Временные  отношения</w:t>
            </w:r>
            <w:r>
              <w:rPr>
                <w:b/>
                <w:sz w:val="22"/>
              </w:rPr>
              <w:t xml:space="preserve">: </w:t>
            </w:r>
            <w:r>
              <w:rPr>
                <w:sz w:val="22"/>
              </w:rPr>
              <w:t xml:space="preserve">точно употребляет слова </w:t>
            </w:r>
            <w:r>
              <w:rPr>
                <w:sz w:val="22"/>
                <w:u w:val="single"/>
              </w:rPr>
              <w:t>завтра, вчера</w:t>
            </w:r>
            <w:r>
              <w:rPr>
                <w:sz w:val="22"/>
              </w:rPr>
              <w:t xml:space="preserve"> , начинает соотносить часовое время с распорядком дня, последовательно называет дни недели, времена года, время суток, знает их отличительные черты</w:t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>Понимает  слова, обозначающие перцепцию (фактура поверхностей, запахи, вкус)</w:t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>Правильно называет оттенки цветов оттенки цветов</w:t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rPr/>
            </w:pPr>
            <w:r>
              <w:rPr>
                <w:sz w:val="22"/>
              </w:rPr>
              <w:t>Общие знания</w:t>
            </w:r>
            <w:r>
              <w:rPr>
                <w:b/>
                <w:sz w:val="22"/>
              </w:rPr>
              <w:t xml:space="preserve">: </w:t>
            </w:r>
            <w:r>
              <w:rPr>
                <w:sz w:val="22"/>
              </w:rPr>
              <w:t>знает свое имя, имена родителей, адрес; определяет знакомые предметы, профессии, города, элементы истории, традиции; отличает правую руку, левое ухо, правый глаз, левую ногу</w:t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0696" w:type="dxa"/>
            <w:gridSpan w:val="4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 xml:space="preserve">   </w:t>
            </w:r>
            <w:r>
              <w:rPr>
                <w:b/>
                <w:sz w:val="22"/>
              </w:rPr>
              <w:t xml:space="preserve">Память </w:t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 xml:space="preserve">Повторяет три фразы из 16-18 слогов каждая; повторяет три комбинации из 5 цифр </w:t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Расширяется объем внимания:</w:t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>Из 12 предъявленных картинок узнает все, но может вспомнить 5-7 предметов ( Фразу «Запомни, что нарисовано на картинках» не говорить)</w:t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b/>
                <w:b/>
                <w:sz w:val="22"/>
              </w:rPr>
            </w:pPr>
            <w:r>
              <w:rPr>
                <w:sz w:val="22"/>
              </w:rPr>
              <w:t>Способен произвольно сосредотачивать внимание на одном предмете до 20 секунд</w:t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бучается, следуя указаниям взрослого</w:t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0696" w:type="dxa"/>
            <w:gridSpan w:val="4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РЕАТИВНОСТЬ (творческие способности)</w:t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>Сюжетно-ролевая игра</w:t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b/>
                <w:b/>
                <w:sz w:val="22"/>
              </w:rPr>
            </w:pPr>
            <w:r>
              <w:rPr>
                <w:sz w:val="22"/>
              </w:rPr>
              <w:t>Рисование и живопись</w:t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b/>
                <w:b/>
                <w:sz w:val="22"/>
              </w:rPr>
            </w:pPr>
            <w:r>
              <w:rPr>
                <w:sz w:val="22"/>
              </w:rPr>
              <w:t>Лепка</w:t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b/>
                <w:b/>
                <w:sz w:val="22"/>
              </w:rPr>
            </w:pPr>
            <w:r>
              <w:rPr>
                <w:sz w:val="22"/>
              </w:rPr>
              <w:t>Конструирование</w:t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0696" w:type="dxa"/>
            <w:gridSpan w:val="4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ДОРОВЬЕ И БЕЗОПАСНОСТЬ</w:t>
            </w:r>
          </w:p>
        </w:tc>
      </w:tr>
      <w:tr>
        <w:trPr/>
        <w:tc>
          <w:tcPr>
            <w:tcW w:w="20696" w:type="dxa"/>
            <w:gridSpan w:val="4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Навыки самообслуживания</w:t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>Все умеет делать самостоятельно – умывается, одевается,  пользуется столовыми приборами</w:t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>Аккуратно складывает свою одежду и поддерживает чистоту и порядок</w:t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>Завязывает бант</w:t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0696" w:type="dxa"/>
            <w:gridSpan w:val="4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Забота о безопасности</w:t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>Может перейти улицу</w:t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>Знает, какие вещи таят опасность (электричество, огонь, лекарства, незнакомые люди)</w:t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0696" w:type="dxa"/>
            <w:gridSpan w:val="4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Знание  частей тела </w:t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>Знает части тела и их функции</w:t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 xml:space="preserve">Охраняет части тела (глаз от засорения) </w:t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>Может описать характер физической боли или неудобства, указывает, где болит</w:t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0696" w:type="dxa"/>
            <w:gridSpan w:val="4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ОЦИАЛЬНОЕ  РАЗВИТИЕ</w:t>
            </w:r>
          </w:p>
        </w:tc>
      </w:tr>
      <w:tr>
        <w:trPr/>
        <w:tc>
          <w:tcPr>
            <w:tcW w:w="20696" w:type="dxa"/>
            <w:gridSpan w:val="4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Ребенок и взрослые</w:t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■ </w:t>
            </w:r>
            <w:r>
              <w:rPr>
                <w:sz w:val="22"/>
              </w:rPr>
              <w:t>Проявляет уважение к старшим</w:t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■ </w:t>
            </w:r>
            <w:r>
              <w:rPr>
                <w:sz w:val="22"/>
              </w:rPr>
              <w:t>Проявляет чуткость к эмоциональному и физическому состоянию старших</w:t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■ </w:t>
            </w:r>
            <w:r>
              <w:rPr>
                <w:sz w:val="22"/>
              </w:rPr>
              <w:t>Старательно выполняет поручения взрослых</w:t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■ </w:t>
            </w:r>
            <w:r>
              <w:rPr>
                <w:sz w:val="22"/>
              </w:rPr>
              <w:t>Вступает в сотрудничество со взрослым</w:t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■ </w:t>
            </w:r>
            <w:r>
              <w:rPr>
                <w:sz w:val="22"/>
              </w:rPr>
              <w:t>Самостоятельно пытается преодолевать трудности</w:t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■ </w:t>
            </w:r>
            <w:r>
              <w:rPr>
                <w:sz w:val="22"/>
              </w:rPr>
              <w:t>Чутко относится к оценкам своих поступков со стороны взрослого, старается отказываться от повторения негативных действий, получивших неодобрение</w:t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■ </w:t>
            </w:r>
            <w:r>
              <w:rPr>
                <w:sz w:val="22"/>
              </w:rPr>
              <w:t>Настойчив в доведении порученного дела до конца</w:t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■ </w:t>
            </w:r>
            <w:r>
              <w:rPr>
                <w:sz w:val="22"/>
              </w:rPr>
              <w:t>Самостоятельно выполняет правила поведения и общения со взрослыми</w:t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■ </w:t>
            </w:r>
            <w:r>
              <w:rPr>
                <w:sz w:val="22"/>
              </w:rPr>
              <w:t>Правильно понимает слова, выражающие моральную оценку качеств личности (добрый, вежливый, смелый, правдивый и т.п.)</w:t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■ </w:t>
            </w:r>
            <w:r>
              <w:rPr>
                <w:sz w:val="22"/>
              </w:rPr>
              <w:t>Отражает в речи последовательность возрастного развития (младенец, малыш, ребенок, школьник, молодой человек, взрослый пожилой, старый, старик)</w:t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783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■ </w:t>
            </w:r>
            <w:r>
              <w:rPr>
                <w:sz w:val="22"/>
              </w:rPr>
              <w:t>Понимает, как образуется взрослое имя и отчество</w:t>
              <w:tab/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■ </w:t>
            </w:r>
            <w:r>
              <w:rPr>
                <w:sz w:val="22"/>
              </w:rPr>
              <w:t>Знает свое полное имя и отчества, а также имена родителей, близких</w:t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0696" w:type="dxa"/>
            <w:gridSpan w:val="4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Ребенок и сверстники</w:t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■ </w:t>
            </w:r>
            <w:r>
              <w:rPr>
                <w:sz w:val="22"/>
              </w:rPr>
              <w:t>Выражает по отношению к малышам и сверстникам внимание, доброжелательность, готовность к взаимопомощи, сотрудничеству</w:t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■ </w:t>
            </w:r>
            <w:r>
              <w:rPr>
                <w:sz w:val="22"/>
              </w:rPr>
              <w:t>Замечает состояние сверстников (грустит, обижен и т.п.), проявляет участие, сочувствие</w:t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■ </w:t>
            </w:r>
            <w:r>
              <w:rPr>
                <w:sz w:val="22"/>
              </w:rPr>
              <w:t>Умеет сдержать свои негативные побуждения, избежать конфликтов со сверстниками, самому остановить ссору или обратиться за помощью к воспитателю</w:t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■ </w:t>
            </w:r>
            <w:r>
              <w:rPr>
                <w:sz w:val="22"/>
              </w:rPr>
              <w:t>С помощью воспитателя и самостоятельно объединяется в небольшие группы для деятельности</w:t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■ </w:t>
            </w:r>
            <w:r>
              <w:rPr>
                <w:sz w:val="22"/>
              </w:rPr>
              <w:t>Определяет общий замысел, распределяет роли, согласовывает свои действия с действиями сверстников в игре</w:t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■ </w:t>
            </w:r>
            <w:r>
              <w:rPr>
                <w:sz w:val="22"/>
              </w:rPr>
              <w:t>Выражает интерес к обсуждению и планированию общих дел и событий в группе: высказывать свое мнение, вносить предложения</w:t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■ </w:t>
            </w:r>
            <w:r>
              <w:rPr>
                <w:sz w:val="22"/>
              </w:rPr>
              <w:t>Соблюдает установленный порядок поведения в группе</w:t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■ </w:t>
            </w:r>
            <w:r>
              <w:rPr>
                <w:sz w:val="22"/>
              </w:rPr>
              <w:t>Регулирует свою активность: соблюдает очередность, учитывает права других детей</w:t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■ </w:t>
            </w:r>
            <w:r>
              <w:rPr>
                <w:sz w:val="22"/>
              </w:rPr>
              <w:t>Проявляет элементарную ответственность: выполняет порученное дело до конца, старательно и аккуратно</w:t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■ </w:t>
            </w:r>
            <w:r>
              <w:rPr>
                <w:sz w:val="22"/>
              </w:rPr>
              <w:t>Ориентируется в своем поведении на самоконтроль на основе известных правил</w:t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■ </w:t>
            </w:r>
            <w:r>
              <w:rPr>
                <w:sz w:val="22"/>
              </w:rPr>
              <w:t>Проявляет настойчивость в общем деле, не пытается переложить свою работу на других детей</w:t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■ </w:t>
            </w:r>
            <w:r>
              <w:rPr>
                <w:sz w:val="22"/>
              </w:rPr>
              <w:t>Выражает готовность научить других детей тому, что умеет сам</w:t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■ </w:t>
            </w:r>
            <w:r>
              <w:rPr>
                <w:sz w:val="22"/>
              </w:rPr>
              <w:t>Отвечает на вопросы о взаимоотношениях детей в группе</w:t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■ </w:t>
            </w:r>
            <w:r>
              <w:rPr>
                <w:sz w:val="22"/>
              </w:rPr>
              <w:t>Владеет приемами справедливого распределения: по очереди, по жребию, с помощью считалок</w:t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■ </w:t>
            </w:r>
            <w:r>
              <w:rPr>
                <w:sz w:val="22"/>
              </w:rPr>
              <w:t>Пользуется способами мирного разрешения конфликтов</w:t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■ </w:t>
            </w:r>
            <w:r>
              <w:rPr>
                <w:sz w:val="22"/>
              </w:rPr>
              <w:t>Умеет миролюбиво выразить свои желания и чувства, обращается с просьбой</w:t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■ </w:t>
            </w:r>
            <w:r>
              <w:rPr>
                <w:sz w:val="22"/>
              </w:rPr>
              <w:t>Выражает свое положительное отношение к миру, дружбе</w:t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0696" w:type="dxa"/>
            <w:gridSpan w:val="4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тношение к самому себе</w:t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■ </w:t>
            </w:r>
            <w:r>
              <w:rPr>
                <w:sz w:val="22"/>
              </w:rPr>
              <w:t>Стремится к положительно оцениваемым действиям, к признаниям окружающих</w:t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■ </w:t>
            </w:r>
            <w:r>
              <w:rPr>
                <w:sz w:val="22"/>
              </w:rPr>
              <w:t>Стремится к самостоятельности, избегает опеки старших в привычных ситуациях</w:t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■ </w:t>
            </w:r>
            <w:r>
              <w:rPr>
                <w:sz w:val="22"/>
              </w:rPr>
              <w:t>Проявляет настойчивость в поиске ответов на возникшие вопросы</w:t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■ </w:t>
            </w:r>
            <w:r>
              <w:rPr>
                <w:sz w:val="22"/>
              </w:rPr>
              <w:t>Владеем элементарным самоконтролем</w:t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■ </w:t>
            </w:r>
            <w:r>
              <w:rPr>
                <w:sz w:val="22"/>
              </w:rPr>
              <w:t>Умеет находить занятие по душе</w:t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■ </w:t>
            </w:r>
            <w:r>
              <w:rPr>
                <w:sz w:val="22"/>
              </w:rPr>
              <w:t>Имеет близких друзей</w:t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■ </w:t>
            </w:r>
            <w:r>
              <w:rPr>
                <w:sz w:val="22"/>
              </w:rPr>
              <w:t>Охотно участвует в общих делах</w:t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■ </w:t>
            </w:r>
            <w:r>
              <w:rPr>
                <w:sz w:val="22"/>
              </w:rPr>
              <w:t>Рассказывает о себе, событиях своей жизни, об отдельных эпизодах раннего детства, своих мечтах и планах на будущее</w:t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■ </w:t>
            </w:r>
            <w:r>
              <w:rPr>
                <w:sz w:val="22"/>
              </w:rPr>
              <w:t>Отвечает на вопросы,  рассказать о своих достижениях</w:t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■ </w:t>
            </w:r>
            <w:r>
              <w:rPr>
                <w:sz w:val="22"/>
              </w:rPr>
              <w:t>По-доброму относится к людям, ко всему живому</w:t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■ </w:t>
            </w:r>
            <w:r>
              <w:rPr>
                <w:sz w:val="22"/>
              </w:rPr>
              <w:t>Умеет выразить сочувствие своим близким, гордится своей семьей</w:t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■ </w:t>
            </w:r>
            <w:r>
              <w:rPr>
                <w:sz w:val="22"/>
              </w:rPr>
              <w:t>Охотно рассказывает о себе, своих увлечениях, любимых занятиях</w:t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54" w:hRule="atLeast"/>
        </w:trPr>
        <w:tc>
          <w:tcPr>
            <w:tcW w:w="55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■ </w:t>
            </w:r>
            <w:r>
              <w:rPr>
                <w:sz w:val="22"/>
              </w:rPr>
              <w:t>Испытывает удовлетворение от хорошо выполненной работы</w:t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■ </w:t>
            </w:r>
            <w:r>
              <w:rPr>
                <w:sz w:val="22"/>
              </w:rPr>
              <w:t>Проявляет некоторую критичность по отношению к своим результатам, стремится преодолеть свои недостатки</w:t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■ </w:t>
            </w:r>
            <w:r>
              <w:rPr>
                <w:sz w:val="22"/>
              </w:rPr>
              <w:t>Переживает отрицательные чувства в случае совершения неправильного поступка</w:t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■ </w:t>
            </w:r>
            <w:r>
              <w:rPr>
                <w:sz w:val="22"/>
              </w:rPr>
              <w:t xml:space="preserve">Выражает активное стремление к школе, желание научиться писать, самостоятельно читать книги </w:t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onotype Sort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sz w:val="24"/>
        <w:i w:val="false"/>
        <w:u w:val="none"/>
        <w:b/>
      </w:rPr>
    </w:lvl>
  </w:abstractNum>
  <w:abstractNum w:abstractNumId="3">
    <w:lvl w:ilvl="0"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sz w:val="24"/>
        <w:i w:val="false"/>
        <w:u w:val="non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Wingdings" w:hAnsi="Wingdings" w:cs="Wingdings"/>
      <w:b/>
      <w:i w:val="false"/>
      <w:sz w:val="24"/>
      <w:u w:val="none"/>
    </w:rPr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7T13:12:00Z</dcterms:created>
  <dc:creator>Света</dc:creator>
  <dc:description/>
  <dc:language>en-US</dc:language>
  <cp:lastModifiedBy>Огородникова Ольга Борисовна</cp:lastModifiedBy>
  <cp:lastPrinted>2001-01-14T10:10:00Z</cp:lastPrinted>
  <dcterms:modified xsi:type="dcterms:W3CDTF">2001-01-14T05:13:00Z</dcterms:modified>
  <cp:revision>2</cp:revision>
  <dc:subject/>
  <dc:title>Уровни показателей:</dc:title>
</cp:coreProperties>
</file>