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ИКТ в деятельности учителя начальных классов</w:t>
      </w:r>
    </w:p>
    <w:p>
      <w:pPr>
        <w:pStyle w:val="Normal"/>
        <w:ind w:right="-2" w:firstLine="708"/>
        <w:jc w:val="both"/>
        <w:rPr/>
      </w:pPr>
      <w:r>
        <w:rPr/>
        <w:t>В повседневной работе учителя начальных классов можно выделить следующие направления работы с ИКТ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334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Учитель  (взаимодействие учителя с коллегами, администрацие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Ученик (деятельность учащихся, взаимодействие учителя с учениками посредствам ИКТ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Родители (включает взаимодействие учителя с родителя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 подготовке к уроку:</w:t>
            </w:r>
          </w:p>
          <w:p>
            <w:pPr>
              <w:pStyle w:val="Normal"/>
              <w:jc w:val="both"/>
              <w:rPr/>
            </w:pPr>
            <w:r>
              <w:rPr/>
              <w:t>- создание наглядных пособи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тематических презентаций и тестов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раздаточного материал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организация:</w:t>
            </w:r>
          </w:p>
          <w:p>
            <w:pPr>
              <w:pStyle w:val="Normal"/>
              <w:jc w:val="both"/>
              <w:rPr/>
            </w:pPr>
            <w:r>
              <w:rPr/>
              <w:t>- работа с документацие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личной инфотеки (банка данных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образование:</w:t>
            </w:r>
          </w:p>
          <w:p>
            <w:pPr>
              <w:pStyle w:val="Normal"/>
              <w:jc w:val="both"/>
              <w:rPr/>
            </w:pPr>
            <w:r>
              <w:rPr/>
              <w:t>-дистанционное обучение (видео- и аудиокурсы);</w:t>
            </w:r>
          </w:p>
          <w:p>
            <w:pPr>
              <w:pStyle w:val="Normal"/>
              <w:jc w:val="both"/>
              <w:rPr/>
            </w:pPr>
            <w:r>
              <w:rPr/>
              <w:t>-удаленный доступ к книгам, видео- и аудиофайлам (электронные пособия, справочная литература и др.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истанционное общение:</w:t>
            </w:r>
          </w:p>
          <w:p>
            <w:pPr>
              <w:pStyle w:val="Normal"/>
              <w:jc w:val="both"/>
              <w:rPr/>
            </w:pPr>
            <w:r>
              <w:rPr/>
              <w:t>- дистанционные тренинги и мастер-классы;</w:t>
            </w:r>
          </w:p>
          <w:p>
            <w:pPr>
              <w:pStyle w:val="Normal"/>
              <w:jc w:val="both"/>
              <w:rPr/>
            </w:pPr>
            <w:r>
              <w:rPr/>
              <w:t>- дистанционное общение с коллегами и родителями посредствам электронной почты или через возможности электронного журнала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лектронная документация: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циальный паспорт класса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сихолого-педагогическая характеристика учащихся класса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 учебной и воспитательной работы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база данных учащихся и их родителей.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Для  проведения урока, организации внеурочной деятельности, используем  презентацию. Множество фотографий, видеофрагментов, музыки позволяют заинтересовать абсолютно всех  учеников. Во время внеурочной деятельности ребята сами могут непосредственно использовать компьютер.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олезные ссылки при работе: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>http://spelling.siteedit.ru/tema</w:t>
            </w:r>
          </w:p>
          <w:p>
            <w:pPr>
              <w:pStyle w:val="Normal"/>
              <w:ind w:right="-2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Учимся припеваючи!"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На этом сайте ребята научатся правильно писать многие слова, быстро решить многие орфографические задачи!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 xml:space="preserve">Читаем сами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http://metodweek10.blogspot.com/</w:t>
              </w:r>
            </w:hyperlink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Познавательный портал: http://clow.ru/</w:t>
            </w:r>
          </w:p>
          <w:p>
            <w:pPr>
              <w:pStyle w:val="Normal"/>
              <w:ind w:right="-2" w:hanging="0"/>
              <w:rPr/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Электронная энциклопедия "Мир вокруг нас": http://www.bigpi.biysk.ru/encicl/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Энциклопедия комнатных и садовых растений: http://sad.zeleno.ru/?out=submit&amp;first=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Материалы для классных руководителей, завучей школ и других заинтересованных специалистов, работающих с семьями учеников: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>http://www.interpedagogika.ru/shapka.p ... =-1&amp;page=1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Клуб учителей начальной школы: http://www.4stupeni.ru/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 xml:space="preserve">Математика в начальной школе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http://annik-bgpu.km.ru/index.html</w:t>
              </w:r>
            </w:hyperlink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Сценарии:  http://www.uroki.net/index.htm</w:t>
            </w:r>
          </w:p>
          <w:p>
            <w:pPr>
              <w:pStyle w:val="Normal"/>
              <w:ind w:right="-2" w:hanging="0"/>
              <w:rPr/>
            </w:pPr>
            <w:r>
              <w:rPr>
                <w:color w:val="000000"/>
                <w:lang w:val="en-US"/>
              </w:rPr>
              <w:t>•</w:t>
            </w:r>
            <w:r>
              <w:rPr>
                <w:color w:val="000000"/>
                <w:lang w:val="en-US"/>
              </w:rPr>
              <w:tab/>
            </w:r>
            <w:r>
              <w:rPr>
                <w:color w:val="000000"/>
              </w:rPr>
              <w:t>Сценарии</w:t>
            </w:r>
            <w:r>
              <w:rPr>
                <w:color w:val="000000"/>
                <w:lang w:val="en-US"/>
              </w:rPr>
              <w:t>: http://www.iro.yar.ru:8101/resource/dis ... education/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Сайт учитель-учителю: http://uchitel.moy.su/ -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Интернет-ресурсы для учителей начальных классов: http://konstantinova.21416s15.edusite.ru/p33aa1.htm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4"/>
                <w:szCs w:val="24"/>
              </w:rPr>
              <w:t>Использовать компьютер можно работая с родителями. Можно готовить  различные анкеты, рекомендации, памятки для родительских собраний, использовать презентации, ориентировать родителей в сети Интернет при помощи полезных ссылок.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 xml:space="preserve">Детские электронные книги и презентации: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http://viki.rdf.ru/</w:t>
              </w:r>
            </w:hyperlink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 xml:space="preserve">Сайт "Лукошко сказок":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http://www.lukoshko.net</w:t>
              </w:r>
            </w:hyperlink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Сайт для детей и взрослых, проводящих время в Интернете: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http://laste.arvutikaitse.ee/rus/html/etusivu.htm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Начальная школа. Уроки Кирилла и Мефодияhttp://www.nachalka.info/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Математика для школьников и дошкольников "Сократ": http://www.develop-kinder.com/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 xml:space="preserve">"Кенгуру" - международная олимпиада по математике: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http://center.fio.ru/som/RESOURCES/KARP ... ENGURU.HTM</w:t>
              </w:r>
            </w:hyperlink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Для уроков рисования:  http://www.kalyamalya.ru/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 xml:space="preserve">Интересный сайт для учителей начальных классов: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http://www.nachalka.com/</w:t>
              </w:r>
            </w:hyperlink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Без интервала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Без интервала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week10.blogspot.com/" TargetMode="External"/><Relationship Id="rId3" Type="http://schemas.openxmlformats.org/officeDocument/2006/relationships/hyperlink" Target="http://annik-bgpu.km.ru/index.html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hyperlink" Target="http://www.lukoshko.net/" TargetMode="External"/><Relationship Id="rId6" Type="http://schemas.openxmlformats.org/officeDocument/2006/relationships/hyperlink" Target="http://center.fio.ru/som/RESOURCES/KARP ... ENGURU.HTM" TargetMode="External"/><Relationship Id="rId7" Type="http://schemas.openxmlformats.org/officeDocument/2006/relationships/hyperlink" Target="http://www.nachalka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8:03:00Z</dcterms:created>
  <dc:creator>Настёнка</dc:creator>
  <dc:description/>
  <dc:language>en-US</dc:language>
  <cp:lastModifiedBy>Настёнка</cp:lastModifiedBy>
  <dcterms:modified xsi:type="dcterms:W3CDTF">2016-03-25T18:03:00Z</dcterms:modified>
  <cp:revision>2</cp:revision>
  <dc:subject/>
  <dc:title/>
</cp:coreProperties>
</file>