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rFonts w:ascii="Monotype Corsiva" w:hAnsi="Monotype Corsiva" w:cs="Monotype Corsiva"/>
          <w:color w:val="0000FF"/>
          <w:sz w:val="56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576580</wp:posOffset>
            </wp:positionH>
            <wp:positionV relativeFrom="margin">
              <wp:posOffset>-485140</wp:posOffset>
            </wp:positionV>
            <wp:extent cx="7572375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00FF"/>
          <w:sz w:val="56"/>
          <w:szCs w:val="32"/>
        </w:rPr>
        <w:t xml:space="preserve">КОНСУЛЬТАЦИЯ </w:t>
      </w:r>
    </w:p>
    <w:p>
      <w:pPr>
        <w:pStyle w:val="Normal"/>
        <w:ind w:right="282" w:hanging="0"/>
        <w:jc w:val="center"/>
        <w:rPr/>
      </w:pPr>
      <w:r>
        <w:rPr>
          <w:rFonts w:eastAsia="Monotype Corsiva" w:cs="Monotype Corsiva" w:ascii="Monotype Corsiva" w:hAnsi="Monotype Corsiva"/>
          <w:b/>
          <w:color w:val="0000FF"/>
          <w:sz w:val="56"/>
          <w:szCs w:val="32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56"/>
          <w:szCs w:val="32"/>
        </w:rPr>
        <w:t>«ЙОГА В ДЕТСКОМ САДУ»</w:t>
      </w:r>
    </w:p>
    <w:p>
      <w:pPr>
        <w:pStyle w:val="Normal"/>
        <w:spacing w:lineRule="auto" w:line="360"/>
        <w:ind w:right="282" w:firstLine="567"/>
        <w:jc w:val="both"/>
        <w:rPr/>
      </w:pPr>
      <w:r>
        <w:rPr>
          <w:sz w:val="28"/>
          <w:szCs w:val="28"/>
        </w:rPr>
        <w:t>Физическая культура пронизывает жизнедеятельность ребенка. «Движение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– это жизнь» – фраза не нова, но актуальна. Потребность ребенка в движении необходимо поощрять и поддерживать, не подавляя его инициативы.</w:t>
      </w:r>
    </w:p>
    <w:p>
      <w:pPr>
        <w:pStyle w:val="Normal"/>
        <w:spacing w:lineRule="auto" w:line="360"/>
        <w:ind w:right="282"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Дошкольник быстро реагирует на новые раздражители и сигналы, он открыт для всего нового и необычного. С педагогической точки зрения это важно для продолжительного интереса ребенка к предмету и эффективности обучения. Внедрение новых педагогических технологий в процесс обучения в последнее время происходит очень интенсивно. Однако нужно помнить, что зачастую «новое </w:t>
      </w: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</w:rPr>
        <w:t>хорошо забытое старое». Это в полной мере относится к использованию элементов восточных техник на занятиях физической культурой в детском саду</w:t>
      </w:r>
      <w:r>
        <w:rPr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ind w:right="282"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  <w:lang w:val="tt-RU"/>
        </w:rPr>
        <w:t>йоги</w:t>
      </w:r>
      <w:r>
        <w:rPr>
          <w:sz w:val="28"/>
          <w:szCs w:val="28"/>
        </w:rPr>
        <w:t xml:space="preserve"> используютс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в в</w:t>
      </w:r>
      <w:r>
        <w:rPr>
          <w:sz w:val="28"/>
          <w:szCs w:val="28"/>
          <w:lang w:val="tt-RU"/>
        </w:rPr>
        <w:t>иде адаптационно</w:t>
      </w:r>
      <w:r>
        <w:rPr>
          <w:sz w:val="28"/>
          <w:szCs w:val="28"/>
        </w:rPr>
        <w:t xml:space="preserve">й приемлемой для дошкольников гимнастики. С ее помощью можно активизировать внутренние резервы организма, прийти к гармонии с собой, природой и окружающим миром. Адаптационная гимнастика </w:t>
      </w: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</w:rPr>
        <w:t>это адаптированная йога.</w:t>
      </w:r>
    </w:p>
    <w:p>
      <w:pPr>
        <w:pStyle w:val="Normal"/>
        <w:spacing w:lineRule="auto" w:line="360"/>
        <w:ind w:right="282" w:firstLine="567"/>
        <w:jc w:val="both"/>
        <w:rPr/>
      </w:pPr>
      <w:r>
        <w:rPr>
          <w:sz w:val="28"/>
          <w:szCs w:val="28"/>
        </w:rPr>
        <w:t>Комплекс адаптационной гимнастики включает три ч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spacing w:lineRule="auto" w:line="360"/>
        <w:ind w:left="0" w:right="282" w:firstLine="561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разминка, динамические упражнения (выполняются сто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  <w:tab w:val="left" w:pos="935" w:leader="none"/>
        </w:tabs>
        <w:spacing w:lineRule="auto" w:line="360"/>
        <w:ind w:left="0" w:right="282" w:firstLine="561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позы, самомассаж, прыжки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дыхательные упражнения (выполняются с</w:t>
      </w:r>
      <w:r>
        <w:rPr>
          <w:sz w:val="28"/>
          <w:szCs w:val="28"/>
          <w:lang w:val="tt-RU"/>
        </w:rPr>
        <w:t>т</w:t>
      </w:r>
      <w:r>
        <w:rPr>
          <w:sz w:val="28"/>
          <w:szCs w:val="28"/>
        </w:rPr>
        <w:t>о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  <w:tab w:val="left" w:pos="935" w:leader="none"/>
        </w:tabs>
        <w:spacing w:lineRule="auto" w:line="360"/>
        <w:ind w:left="0" w:right="282" w:firstLine="561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позы, общая релаксация (выполняются лежа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меняются упражнения, направленные на восстановление контакта с собственным телом, фрагменты техник, связанные со снятием телесных и психоэмоциональных напряжений.</w:t>
      </w:r>
    </w:p>
    <w:p>
      <w:pPr>
        <w:pStyle w:val="Normal"/>
        <w:spacing w:lineRule="auto" w:line="360"/>
        <w:ind w:right="282" w:firstLine="567"/>
        <w:jc w:val="both"/>
        <w:rPr/>
      </w:pPr>
      <w:r>
        <w:rPr>
          <w:sz w:val="28"/>
          <w:szCs w:val="28"/>
        </w:rPr>
        <w:t>Это особенно важно на фоне интенсивного ритма жизни и плотного информационного потока, в который вовлечены наши дети. Организм способен сопротивляться воздействию негативных факторов среды и имеет достаточный запас прочности. Это и есть необходимый адаптационный функциональный резерв организма, способный противостоять различным нагрузкам, уменьшая их воздействие на организм и обеспечивая эффективность всех видов деятельности.</w:t>
      </w:r>
    </w:p>
    <w:p>
      <w:pPr>
        <w:pStyle w:val="Normal"/>
        <w:spacing w:lineRule="auto" w:line="360"/>
        <w:ind w:right="282"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586740</wp:posOffset>
            </wp:positionH>
            <wp:positionV relativeFrom="margin">
              <wp:posOffset>-390525</wp:posOffset>
            </wp:positionV>
            <wp:extent cx="7259955" cy="104038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955" cy="1040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10565</wp:posOffset>
            </wp:positionH>
            <wp:positionV relativeFrom="margin">
              <wp:posOffset>-521335</wp:posOffset>
            </wp:positionV>
            <wp:extent cx="7534275" cy="10677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адаптационной гимнастике используются упражнения с растяжками, позволяющими ребенку преодолеть мышечные зажимы и дистонии, стабилизировать и оптимизировать общий мышечный тонус и повысить уровень психической активности. Неотъемлемой частью адаптационной гимнастики является самомассаж, о положительном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воздействии которого на организм ребенка написано уже достаточно много.</w:t>
      </w:r>
    </w:p>
    <w:p>
      <w:pPr>
        <w:pStyle w:val="Normal"/>
        <w:spacing w:lineRule="auto" w:line="360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ей и необходимой частью адаптационной гимнастики являются дыхательные упражнения, которые оптимизируют газообмен и кровообращение, вентиляцию легких, массаж органов брюшной полости, способствуют общему оздоровлению, улучшению самочувствия детей и концентрации внимани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right="282" w:firstLine="567"/>
        <w:jc w:val="both"/>
        <w:rPr/>
      </w:pPr>
      <w:r>
        <w:rPr>
          <w:sz w:val="28"/>
          <w:szCs w:val="28"/>
        </w:rPr>
        <w:t>Упражнения на релаксацию оказывают положительное влияние на соматическое и психическое состояние ребенка. Релаксация является средством подавления доминирования левого полушария и способствует более целостному восприятию окружающего. Концентрация внимания на выполнении той или иной позы с одновременным восприятием музыки и включением воображения (зрительного представления образов, мимики, жестов) способствует развитию правого полушария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Адаптационная гимнастика, используемая обеспечивает, кроме того, и физиологическую адаптацию детского организма, в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частности, сенсомоторной системы. Как известно, детский организм испытывает негативное воздействие во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  <w:szCs w:val="28"/>
        </w:rPr>
        <w:t xml:space="preserve">время статических нагрузок, связанных с длительным поддержанием позы (имеется в виду учебная поза </w:t>
      </w: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</w:rPr>
        <w:t>«сидя за столом», а не поза из йоги).</w:t>
      </w:r>
    </w:p>
    <w:p>
      <w:pPr>
        <w:pStyle w:val="Normal"/>
        <w:spacing w:lineRule="auto" w:line="360"/>
        <w:ind w:right="282" w:firstLine="567"/>
        <w:jc w:val="both"/>
        <w:rPr/>
      </w:pPr>
      <w:r>
        <w:rPr>
          <w:sz w:val="28"/>
          <w:szCs w:val="28"/>
        </w:rPr>
        <w:t xml:space="preserve">Подготовка будущих школьников к статическим нагрузкам </w:t>
      </w:r>
      <w:r>
        <w:rPr>
          <w:sz w:val="28"/>
          <w:szCs w:val="28"/>
          <w:lang w:val="tt-RU"/>
        </w:rPr>
        <w:t>–</w:t>
      </w:r>
      <w:r>
        <w:rPr>
          <w:sz w:val="28"/>
          <w:szCs w:val="28"/>
        </w:rPr>
        <w:t xml:space="preserve"> адаптация и тренировка сенсомоторных функций </w:t>
      </w:r>
      <w:r>
        <w:rPr>
          <w:sz w:val="28"/>
          <w:szCs w:val="28"/>
          <w:lang w:val="tt-RU"/>
        </w:rPr>
        <w:t>–</w:t>
      </w:r>
      <w:r>
        <w:rPr>
          <w:sz w:val="28"/>
          <w:szCs w:val="28"/>
        </w:rPr>
        <w:t xml:space="preserve"> осуществляется во время выполнения адаптационных упражнений. Скелетная мускулатура при выполнении различных поз подвергается нагрузкам в виде продолжительных изометрических сокращений, что является стимулом для роста мышечной силы. Помимо роста силы происходят следующие адаптационные процессы в мышц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0" w:right="282" w:firstLine="56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710565</wp:posOffset>
            </wp:positionH>
            <wp:positionV relativeFrom="margin">
              <wp:posOffset>-530860</wp:posOffset>
            </wp:positionV>
            <wp:extent cx="7534275" cy="106584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развиваются тонические мышцы, а при увеличении именно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этих волокон утомляемость мышцы снижается, способность к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длительной работе  (выносливость) возраста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0" w:right="282" w:firstLine="561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рост мышечных волокон вызывает образование дополнительных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капилляров, улучшающих кровоток и обмен веществ в целом.</w:t>
      </w:r>
    </w:p>
    <w:p>
      <w:pPr>
        <w:pStyle w:val="Normal"/>
        <w:spacing w:lineRule="auto" w:line="360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адаптационной гимнастики с использованием йоги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состоит в целостности, упорядоченности и гармоничности происходящих при этом в организме адаптационных изменений. В процессе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адаптации формируется и совершенствуется система функциональных резервов, повышается способность организма к мобилизации его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возможностей, развиваются внутренние ресурсы организма, повышается его стрессоустойчивость. Все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это в целом способствует сохранению и укреплению психологического здоровья ребенка.</w:t>
      </w:r>
    </w:p>
    <w:p>
      <w:pPr>
        <w:pStyle w:val="Normal"/>
        <w:spacing w:lineRule="auto" w:line="360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18:00Z</dcterms:created>
  <dc:creator>"Гуси-Лебеди"</dc:creator>
  <dc:description/>
  <cp:keywords/>
  <dc:language>en-US</dc:language>
  <cp:lastModifiedBy>Диляра Валеева</cp:lastModifiedBy>
  <cp:lastPrinted>2007-02-08T12:45:00Z</cp:lastPrinted>
  <dcterms:modified xsi:type="dcterms:W3CDTF">2018-04-13T07:35:00Z</dcterms:modified>
  <cp:revision>11</cp:revision>
  <dc:subject/>
  <dc:title>МИНИСТЕРСТВО ОБРАЗОВАНИЯ И НАУКИ РТ</dc:title>
</cp:coreProperties>
</file>