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Личностно- ориентированная технология: </w:t>
      </w:r>
    </w:p>
    <w:p>
      <w:pPr>
        <w:pStyle w:val="Normal"/>
        <w:widowControl w:val="false"/>
        <w:tabs>
          <w:tab w:val="clear" w:pos="708"/>
          <w:tab w:val="left" w:pos="451" w:leader="none"/>
        </w:tabs>
        <w:autoSpaceDE w:val="false"/>
        <w:spacing w:lineRule="auto" w:line="360" w:before="0" w:after="0"/>
        <w:ind w:right="-81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особенности применения на уроках обществозна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1" w:leader="none"/>
        </w:tabs>
        <w:autoSpaceDE w:val="false"/>
        <w:spacing w:lineRule="auto" w:line="360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В последние годы сделан важный шаг в обновлении содержания образования: внедряется ФГОС, строятся новые школы, обновляются профессиональные компетенции педагогов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обая роль отводится воспитанию и обучению личности ученика, а для этого создаются и используются различны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инновационные технологии  к изучению предмет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астоящее время всё больше  педагогов придерживаются принципа создание на уроках творческой обстановки, направленной на личностно ориентированную модель обучения, утверждающую ценность личности ребенка. Среди большого числа технологий применяемых в системе образования, особое внимание уделяется таким технологиям, где учитель выступает не источником учебной информации, а является организатором и координатором  творческого учебного процесса, направляет деятельность учеников в нужное русло, при этом учитывая индивидуальные способности каждого ученика. Среди подобных технологий наиболее известна технология личностно-ориентированного обучения. </w:t>
      </w:r>
      <w:r>
        <w:rPr>
          <w:rFonts w:cs="Times New Roman" w:ascii="Times New Roman" w:hAnsi="Times New Roman"/>
          <w:sz w:val="24"/>
          <w:szCs w:val="24"/>
        </w:rPr>
        <w:t xml:space="preserve">Современная  парадигма  образования ориентирует ОУ на  реализацию личностно- ориентированного  обучения, о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ит на одном из первых мест по значимости и связанными с нею ожиданиями по повышению качества образования. </w:t>
      </w:r>
    </w:p>
    <w:p>
      <w:pPr>
        <w:pStyle w:val="Normal"/>
        <w:widowControl w:val="false"/>
        <w:tabs>
          <w:tab w:val="clear" w:pos="708"/>
          <w:tab w:val="left" w:pos="451" w:leader="none"/>
        </w:tabs>
        <w:autoSpaceDE w:val="false"/>
        <w:spacing w:lineRule="auto" w:line="360" w:before="0" w:after="0"/>
        <w:ind w:right="-8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следования в области технологии личностно-ориентированного обучения проводили такие ученые как: С.Т.Шацкий, В.А.Сухомлинский, А.С.Макаренко Л.В.Занкову, Д.Б.Эльконина, Е.Н.Ильина, </w:t>
      </w:r>
      <w:r>
        <w:rPr>
          <w:rFonts w:cs="Times New Roman" w:ascii="Times New Roman" w:hAnsi="Times New Roman"/>
          <w:sz w:val="24"/>
          <w:szCs w:val="24"/>
        </w:rPr>
        <w:t xml:space="preserve">Амоношвили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Е.В. Бондаревская, В.В, Котова, Е.Н., О.В.Заславская, С.В. В.В. Шоган </w:t>
      </w:r>
      <w:r>
        <w:rPr>
          <w:rFonts w:cs="Times New Roman" w:ascii="Times New Roman" w:hAnsi="Times New Roman"/>
          <w:sz w:val="24"/>
          <w:szCs w:val="24"/>
        </w:rPr>
        <w:t>и др. Психологической основой педагогической технологии личностно- ориентированного  обучения  являются теории  И. Якиманской, Леонтьева и т.д.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</w:rPr>
        <w:t>Таким образом, все исследователи связывают теорию личностно- ориентированного обучения  с идеями гуманизации образования, подчеркивают необходимость индивидуального подхода к обучению детей как основное условие успешной работы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личностно-ориентированным обучени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нимается такой тип образовательного процесса, в котором личность ученика и личность педагога выступают как его субъекты; целью обучения является развитие личности ребёнка, его индивидуальности и неповторимости; в процессе обучения учитываются ценностные ориентации ребёнка и структура его убеждений, на основе которых формируется его «внутренняя модель мира», при этом процессы обучения и учения взаимно согласовываются с учётом механизмов познания, особенностей мыслительных и поведенческих стратегий учащихся, а отношения педагог-ученик построены на принципах сотрудничества и свободы выбора. Г.К.Селевк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ндидат педагогических наук, автор педагогических технологи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се педагогические технологии делит на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Авторитарные технологии Б) Дидактоцентрические технологии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) Личностно- ориентированные технологи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 педагогике и педагогической психологии до настоящего момента были предприняты различные попытки определить сущность личностно-ориентированного обучения (Т. И. Кулыпина, Е. В. Бондаревская, Г.К.Селевко, И. С. Якиманская, Е.В.Бондаревская )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мнению Г.К. Селевко, ставят в центр всей школьной образовательной системы личность ребенка, обеспечение комфортных, бесконфликтных и безопасных условий его развития, реализации его природных потенциалов. Личность ребенка в этой технологии не только субъект, но и субъект приоритетный; она является целью образовательной системы, а не средством достижения какой – либо отвлеченной цели. Такие технологии еще называют антропоцентрическими. Таким образом личностно- ориентированные технологии характеризируются антропоцентричностью, гуманистической и психотерапевтической направленностью имеют целью разностороннее, свободное и творческое развитие ребенка.[1]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 мнению И. С. Якиманской, признание ученика главной действующей фигурой всего образовательного процесса и есть личностно-ориентированная педагогика. Для выстраивания модели личностно-ориентированного обучения она считает необходимым различать следующие понятия.[2]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зноуровневый подх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— ориентация на разный уровень сложности программного материала, доступного ученику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ифференцированный подх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— выделение групп детей на основе внешней (точнее, смешанной) дифференциации: по знаниям, способностям, типу образовательного учреждени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ндивидуальный подход 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ределение детей по однородным группам: успеваемости, способностям, социальной (профессиональной) направленнос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убъектно-личностный подх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— отношение к каждому ребёнку как к уникальности, несхожести, неповторимости. В реализации этого подхода, во-первых, работа должна быть системной, охватывающей все ступени обучения. Во-вторых, нужна особая образовательная среда в виде учебного плана, организации условий для проявления индивидуальной избирательности каждого ученика, её устойчивости, без чего невозможно говорить о познавательном стиле. В-третьих, нужен специально подготовленный учитель, который понимает и разделяет цели и ценности личностно-ориентированного образования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ципы построения данной системы нацелены на всестороннее развитие личности. Под принципами следует понимать, исходные положения и основные правила построения процесса обучения и воспитания учащихся. В совокупности они могут стать основой педагогического кредо любого педагога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Принцип самоактуализации; Принцип индивидуальности; Принцип субъектност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;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Принцип выбор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;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Принцип творчества и успех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;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Принцип доверия и поддержк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</w:p>
    <w:p>
      <w:pPr>
        <w:pStyle w:val="Style16"/>
        <w:spacing w:lineRule="auto" w:line="360" w:before="0" w:after="0"/>
        <w:ind w:right="273" w:firstLine="708"/>
        <w:jc w:val="both"/>
        <w:rPr>
          <w:color w:val="000000"/>
        </w:rPr>
      </w:pPr>
      <w:r>
        <w:rPr>
          <w:color w:val="000000"/>
        </w:rPr>
        <w:t>В рамках личностно- ориентированных технологий самостоятельными направлениями выделяются гуманно- личностные (Ш.А. Амоношвили), технология сотрудничества и технология свободного воспитания.</w:t>
      </w:r>
    </w:p>
    <w:p>
      <w:pPr>
        <w:pStyle w:val="Style16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Можно выделить дополнительно, технология саморазвивающего обучения, адаптивная система обучения, технологии разноуровневого обучения, технология индивидуального обучения (индивидуальный подход, индивидуализация обучения, метод проектов), развивающееся обучение (Якиманская И.С)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720" w:right="273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Гуманно- личностная технология. </w:t>
      </w:r>
    </w:p>
    <w:p>
      <w:pPr>
        <w:pStyle w:val="Style16"/>
        <w:spacing w:lineRule="auto" w:line="360" w:before="0" w:after="0"/>
        <w:ind w:right="273" w:hanging="0"/>
        <w:jc w:val="both"/>
        <w:rPr/>
      </w:pPr>
      <w:r>
        <w:rPr>
          <w:color w:val="000000"/>
        </w:rPr>
        <w:t xml:space="preserve">Гуманно- личностные технологии отличаются прежде всего своей гуманистической сущностью, психотерапевтической направленностью, помощь ей. Идеи всестороннего уважения и любви к ребенку, оптимистическую веру в его творческие  силы. </w:t>
      </w:r>
      <w:r>
        <w:rPr>
          <w:shd w:fill="FFFFFF" w:val="clear"/>
        </w:rPr>
        <w:t>Способы внедрения данных технологий в образовательный процесс: индивидуальные задания,открытые задания выполняют самостоятельно,  составление плана занятий для себя - ИОП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Технология сотрудничества. 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редполагает обучение в малых группах. Главная идея обучения в сотрудничестве — учиться вместе, а не просто помогать друг другу, осознавать свои успехи и успехи товарищей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Существует несколько вариантов организации обу</w:t>
        <w:softHyphen/>
        <w:t>чения в сотрудничестве. Рассмотрим наиболее инте</w:t>
        <w:softHyphen/>
        <w:t>ресные из них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i/>
          <w:iCs/>
          <w:color w:val="000000"/>
        </w:rPr>
        <w:t>Обучение в команде. </w:t>
      </w:r>
      <w:r>
        <w:rPr>
          <w:color w:val="000000"/>
        </w:rPr>
        <w:t>Ставится групповая цель. Ус</w:t>
        <w:softHyphen/>
        <w:t>пех может быть достигнут только при постоянном взаимодействии всех членов группы (команды) при работе над темой, проблемой или вопросом. Задача состоит в том, чтобы каждый участник команды ов</w:t>
        <w:softHyphen/>
        <w:t>ладел необходимыми знаниями, умениями и навы</w:t>
        <w:softHyphen/>
        <w:t xml:space="preserve">ками, причем чтобы вся команда знала, чего достиг каждый. Оценка групповой деятельности зависит от вида работы и дидактических целей. 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i/>
          <w:iCs/>
          <w:color w:val="000000"/>
        </w:rPr>
        <w:t>«Пила». </w:t>
      </w:r>
      <w:r>
        <w:rPr>
          <w:color w:val="000000"/>
        </w:rPr>
        <w:t>Учащиеся организуются в группы по 4— 6 чел. для работы над учебным материалом, который разбит на фрагменты (логические или смысловые бло</w:t>
        <w:softHyphen/>
        <w:t>ки). Каждый член группы выполняет свою часть ра</w:t>
        <w:softHyphen/>
        <w:t>боты. Затем учащиеся, изучающие один и тот же во</w:t>
        <w:softHyphen/>
        <w:t>прос, но состоящие в разных группах, встречаются и обмениваются информацией как эксперты по этому вопросу. Происходит так называемая </w:t>
      </w:r>
      <w:r>
        <w:rPr>
          <w:i/>
          <w:iCs/>
          <w:color w:val="000000"/>
        </w:rPr>
        <w:t>встреча экспер</w:t>
        <w:softHyphen/>
        <w:t>тов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Затем они возвращаются в свои группы и обучают всему новому, что узнали сами, других членов груп</w:t>
        <w:softHyphen/>
        <w:t>пы. Поскольку един</w:t>
        <w:softHyphen/>
        <w:t>ственный путь освоить материал всей темы — это внимательно слушать своих партнеров по команде и делать записи в тетрадях — никаких дополнитель</w:t>
        <w:softHyphen/>
        <w:t>ных усилий со стороны учителя не требуется. Уча</w:t>
        <w:softHyphen/>
        <w:t>щиеся заинтересованы, чтобы их товарищи добро</w:t>
        <w:softHyphen/>
        <w:t>совестно выполнили свои задачи, ведь это отразит</w:t>
        <w:softHyphen/>
        <w:t>ся на их итоговой оценке. Отчитываются по всей теме каждый в отдельности и вся команда в целом. На заключительном этапе учитель может попросить лю</w:t>
        <w:softHyphen/>
        <w:t>бого ученика команды ответить на любой вопрос по данной теме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i/>
          <w:iCs/>
          <w:color w:val="000000"/>
        </w:rPr>
        <w:t>Учимся вместе. </w:t>
      </w:r>
      <w:r>
        <w:rPr>
          <w:color w:val="000000"/>
        </w:rPr>
        <w:t>Класс разбивается на однородные по уровню подготовки группы по 3—5 чел. Каждая группа получает одно задание — часть какой-либо большой темы. В результате совместной работы от</w:t>
        <w:softHyphen/>
        <w:t>дельных групп и всех в целом достигается усвоение материала. Внутри группы учащиеся сами распределяют роли для выполнения общего задания, и группа имеет двой</w:t>
        <w:softHyphen/>
        <w:t>ную задачу: достижение познавательной, творческой цели и осуществление в ходе выполнения задания определенной культуры общения и организации совмест</w:t>
        <w:softHyphen/>
        <w:t xml:space="preserve">ной деятельности. 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вивающее обучение (Якиманская И.С).</w:t>
      </w:r>
    </w:p>
    <w:p>
      <w:pPr>
        <w:pStyle w:val="Style16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В технологии личностно ориентированного развивающего обучения особое значение придается такому фактору развития - </w:t>
      </w:r>
      <w:r>
        <w:rPr>
          <w:bCs/>
          <w:color w:val="000000"/>
        </w:rPr>
        <w:t>субъектному опыту жизнедеятельности, </w:t>
      </w:r>
      <w:r>
        <w:rPr>
          <w:color w:val="000000"/>
        </w:rPr>
        <w:t>приобретенному ребенком до школы в конкретных условиях семьи, социокультурного окружения, в процессе восприятия и понимания им мира людей и вещей.</w:t>
        <w:tab/>
        <w:t xml:space="preserve"> </w:t>
      </w:r>
      <w:r>
        <w:rPr>
          <w:bCs/>
          <w:color w:val="000000"/>
        </w:rPr>
        <w:t>Цели РО:</w:t>
      </w:r>
    </w:p>
    <w:p>
      <w:pPr>
        <w:pStyle w:val="Style16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•  </w:t>
      </w:r>
      <w:r>
        <w:rPr>
          <w:color w:val="000000"/>
        </w:rPr>
        <w:t>Развить индивидуальные познавательные способности каждого ребенка.</w:t>
      </w:r>
    </w:p>
    <w:p>
      <w:pPr>
        <w:pStyle w:val="Style16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•  </w:t>
      </w:r>
      <w:r>
        <w:rPr>
          <w:color w:val="000000"/>
        </w:rPr>
        <w:t>Максимально выявить, инициировать, использовать, «окультурить» индивидуальный (субъектный) опыт ребенка.</w:t>
      </w:r>
    </w:p>
    <w:p>
      <w:pPr>
        <w:pStyle w:val="Style16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•  </w:t>
      </w:r>
      <w:r>
        <w:rPr>
          <w:color w:val="000000"/>
        </w:rPr>
        <w:t>Помочь личности познать себя, самоопределиться и самореализоваться, а не формировать заранее заданные свойства.</w:t>
      </w:r>
    </w:p>
    <w:p>
      <w:pPr>
        <w:pStyle w:val="Style16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Центром всей образовательной системы в данной технологии является индивидуальность ребенка, то ее методическую основу представляют индивидуализация и дифференциация учебного процесса. Исходным пунктом любой предметной методики является раскрытие индивидуальных особенностей и возможностей каждого ученика. Затем определяется структура, в которой эти возможности будут оптимально осуществляться.</w:t>
      </w:r>
    </w:p>
    <w:p>
      <w:pPr>
        <w:pStyle w:val="Style16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С самого начала для каждого ребенка создается не изолированная, а, напротив, разносторонняя школьная среда, с тем чтобы дать ему возможность проявить себя. Когда эта возможность будет профессионально выявлена педагогом, тогда можно рекомендовать наиболее благоприятные для его развития дифференцированные формы обучения. Гибкие, мягкие, ненавязчивые формы индивидуализации и дифференциации, которые организует педагог на уроке, позволяют фиксировать избирательность познавательных предпочтений ученика, устойчивость их проявлений, активность и самостоятельность школьника в их осуществлении через способы учебной работы. Образовательный процесс должен строится на учебном диалоге ученика и учителя, который направлен на совместное конструирование программной деятельности. При этом обязательно учитываются индивидуальная избирательность ученика к содержанию, виду и форме учебного материала, его мотивация, стремление использовать полученные знания самостоятельно, по собственной инициативе, в ситуациях, не заданных обучением.</w:t>
      </w:r>
    </w:p>
    <w:p>
      <w:pPr>
        <w:pStyle w:val="Style16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Основное содержание, методы, приемы  РО направлены главным образом на то, чтобы раскрыть и использовать субъектный опыт каждого ученика, помочь становлению личностно значимых способов познания путем организации целостной учебной (познавательной) деятельности.</w:t>
      </w:r>
    </w:p>
    <w:p>
      <w:pPr>
        <w:pStyle w:val="Style16"/>
        <w:spacing w:lineRule="auto" w:line="360" w:before="0" w:after="0"/>
        <w:jc w:val="both"/>
        <w:rPr/>
      </w:pPr>
      <w:r>
        <w:rPr>
          <w:color w:val="000000"/>
        </w:rPr>
        <w:t>В РО для каждого ученика составляется </w:t>
      </w:r>
      <w:r>
        <w:rPr>
          <w:bCs/>
          <w:color w:val="000000"/>
        </w:rPr>
        <w:t>образовательная программа,</w:t>
      </w:r>
      <w:r>
        <w:rPr>
          <w:b/>
          <w:bCs/>
          <w:color w:val="000000"/>
        </w:rPr>
        <w:t> </w:t>
      </w:r>
      <w:r>
        <w:rPr>
          <w:color w:val="000000"/>
        </w:rPr>
        <w:t>которая в отличие от учебной носит индивидуальный характер, основывается на знании особенностей ученика как личности со всеми только ей присущими характеристиками. Программа должна быть гибко приспособлена к возможностям ученика, динамике его развития под влиянием обучения.</w:t>
      </w:r>
    </w:p>
    <w:p>
      <w:pPr>
        <w:pStyle w:val="Style16"/>
        <w:numPr>
          <w:ilvl w:val="0"/>
          <w:numId w:val="1"/>
        </w:numPr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Разноуровневое (дифференцированное) обучение.</w:t>
      </w:r>
    </w:p>
    <w:p>
      <w:pPr>
        <w:pStyle w:val="Style16"/>
        <w:spacing w:lineRule="auto" w:line="360" w:before="0" w:after="0"/>
        <w:jc w:val="both"/>
        <w:rPr/>
      </w:pPr>
      <w:r>
        <w:rPr>
          <w:color w:val="000000"/>
        </w:rPr>
        <w:t>Наиболее эффективными в рамках </w:t>
      </w:r>
      <w:r>
        <w:rPr>
          <w:bCs/>
          <w:color w:val="000000"/>
        </w:rPr>
        <w:t>технологий личностно-ориентированного обучения</w:t>
      </w:r>
      <w:r>
        <w:rPr>
          <w:color w:val="000000"/>
        </w:rPr>
        <w:t> я считаю приемы разноуровнего (дифференцированного) обучения, которые позволяют учитывать: индивидуальные особенности школьников; содержание обучения различной сложности; специфические особенности каждого класса. Например, я использую внутриклассную дифференциацию, выделяю для себя группы для раздельного обучения на разных уровнях (базовом и вариативном). При наличии устойчивого интереса к учебе (подтягиваются), стремлюсь помочь каждому ученику совершенствовать свои индивидуальные способности, развиваться как личность.</w:t>
      </w:r>
    </w:p>
    <w:p>
      <w:pPr>
        <w:pStyle w:val="Style16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Задания, которые предлагаются ученикам: дифференцированные; используется семикратное повторение; создается ситуация успеха.</w:t>
      </w:r>
    </w:p>
    <w:p>
      <w:pPr>
        <w:pStyle w:val="Style16"/>
        <w:spacing w:lineRule="auto" w:line="360" w:before="0" w:after="0"/>
        <w:jc w:val="both"/>
        <w:rPr/>
      </w:pPr>
      <w:r>
        <w:rPr>
          <w:color w:val="000000"/>
        </w:rPr>
        <w:t>Необходимы особые процедуры отслеживания характера и направленности развития ученика, сравнение не по горизонтали, а по вертикали, то есть динамика развития ребенка в сравнении с самим собой, а не с другими.</w:t>
      </w:r>
    </w:p>
    <w:p>
      <w:pPr>
        <w:pStyle w:val="Style16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Таким образом, дифференцированный подход предполагает сначала раскрыть индивидуальные особенности ученика, а затем выбрать для него наиболее благоприятные условия развития, которые раскроют возможности максимального развития каждого ученика.</w:t>
      </w:r>
    </w:p>
    <w:p>
      <w:pPr>
        <w:pStyle w:val="Style16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Все сказанное выше предполагает иное построение познавательного процесса: основной его идеей является цель предупредить, а не наказать незнание, сформировать мотивы обучения, а не констатировать факты; базовый уровень должен быть реально воплотим для всех учащихся, но при этом учащимся предоставляется возможность повышенной подготовки, определяющаяся глубиной овладения изучаемого материала.</w:t>
      </w:r>
    </w:p>
    <w:p>
      <w:pPr>
        <w:pStyle w:val="Style16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Дифференцированный подход определяет ориентированность заданий на различные уровни обучаемости и обученности учащихся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</w:rPr>
        <w:t>Цель технологии личностно-ориентированного обучения на уроках обществозн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является,  выработка у учащихся собственной позиции по отношению к вопросам власти, личной свободы, гражданской ответственности и законности. Они должны помочь обучающимся научиться применять полученные знания при столкновении с проблемами современного общества, с различными общественно-политическими вопросам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менение технологий личностно-ориентированного обучения на уроках обществознания должно помочь развитию у  обучающихся  активной жизненной позиции, приобретению способностей  коллективной работы по достижению общих целей, оценивать ситуацию, принимать решение в спорных вопросах  и отстаивать ег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результате у школьников происходит формирование и развитие способностей  переосмысливать содержание знаний, возникает личностное отношение к ним, способность к творчеству. Развиваются такие личностные  качества, как активность, ответственность, самоконтроль, самодисциплина, умение делать выбор, давать оценку фактам и событиям, уважать чужое мнение, толерантность к окружающим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связи с этим важными приемами и методами технологий личностно-ориентированного обучения являются: дискуссия, педагогическая поддержка, рефлексивность, создание ситуации выбора и успеха, диагностические, системное моделирование, проектировочная и творческая деятельность.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2B2D3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ие личностно — ориентированного урока обществознания от традиционного (и не только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2B2D3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Целеполаг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Цель — развитие учащегося, создание таких условий, чтобы на каждом уроке формировалась учебная деятельность, превращающая его в субъекта, заинтересованного в учении, саморазвитии. На уроке постоянный диалог — учитель — ученик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ятельность педагог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рганизатор учебной деятельности, в которой ученик, опираясь на совместные наработки, ведёт самостоятельный поиск. Центральная фигура — ученик. Педагог же специально создаёт ситуацию успеха, сопереживает, поощряет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ятельность уче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Ученик является субъектом деятельности учителя. Деятельность идёт не от учителя, а от самого ребёнка. Используются методы проблемно — поискового и проектного обучения, развивающего характер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ношения  «педаг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—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еник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Субъектно — субъектные. Работая со всей группой, педагог фактически организует работу каждого, создавая условия для развития личностных возможностей учащегося, включая формирование его рефлексивного мышления и собственного мнения. При подготовке и проведении личностно ориентированного урока обществознания учитель должен выделить основополагающие направления своей деятельности, выдвигая на первый план ученика, а затем деятельность, определяя собственную позицию. Важно отметить, что практически все ныне существующие образовательные технолог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ются внешне ориентированными по отношению к личностному опыту учащихся.</w:t>
      </w:r>
    </w:p>
    <w:p>
      <w:pPr>
        <w:pStyle w:val="TextBody"/>
        <w:spacing w:lineRule="auto" w:line="360"/>
        <w:ind w:right="99" w:firstLine="708"/>
        <w:jc w:val="both"/>
        <w:rPr/>
      </w:pPr>
      <w:r>
        <w:rPr>
          <w:b w:val="false"/>
          <w:sz w:val="24"/>
          <w:shd w:fill="FFFFFF" w:val="clear"/>
        </w:rPr>
        <w:t>Добиться успехов в развитии индивидуальных способностей учащихся на уроках обществознания, можно через:</w:t>
      </w:r>
    </w:p>
    <w:p>
      <w:pPr>
        <w:pStyle w:val="TextBody"/>
        <w:spacing w:lineRule="auto" w:line="360"/>
        <w:ind w:right="99" w:firstLine="60"/>
        <w:jc w:val="both"/>
        <w:rPr/>
      </w:pPr>
      <w:r>
        <w:rPr>
          <w:b w:val="false"/>
          <w:sz w:val="24"/>
          <w:shd w:fill="FFFFFF" w:val="clear"/>
        </w:rPr>
        <w:t>- Диалогические формы общения. Осуществление диалога учителя и обучающихся на уроке становится одним из ключевых условий личностно-ориентированных технологий образования, создания комфортной образовательной среды, воспитания учащихся в духе толерантности. Ведь диалогическая направленность в общении – это, прежде всего, ориентация на равноправное общение, основанное на взаимном уважении и доверии, ориентация на взаимопонимание позиций, взаимную открытость и коммуникативное сотрудничество, стремление к взаимному самовыражению, развитию, сотворчеству. </w:t>
      </w:r>
      <w:r>
        <w:rPr>
          <w:b w:val="false"/>
          <w:sz w:val="24"/>
        </w:rPr>
        <w:br/>
      </w:r>
      <w:r>
        <w:rPr>
          <w:b w:val="false"/>
          <w:sz w:val="24"/>
          <w:shd w:fill="FFFFFF" w:val="clear"/>
        </w:rPr>
        <w:t xml:space="preserve">При этом необходимо уйти от традиционного диалога, построенного на вопросе учителя и ответе ученика. Необходимо строить вопрос так, чтобы ученик свободно мог высказать свое мнение (Как вы думаете…?, Каково ваше мнение…? Предположите…и т.п.). Не спешить оценивать правильность ответа, а дать возможность высказать свои предположения другим учащимся. В результате в процессе дискуссии школьники совместно с учителем смогут найти ответ. Причем учитель, не навязывая своего мнения как единственно правильного, должен направлять мыслительную деятельность учащихся. </w:t>
      </w:r>
    </w:p>
    <w:p>
      <w:pPr>
        <w:pStyle w:val="TextBody"/>
        <w:spacing w:lineRule="auto" w:line="360"/>
        <w:ind w:right="99" w:firstLine="60"/>
        <w:jc w:val="both"/>
        <w:rPr>
          <w:b w:val="false"/>
          <w:b w:val="false"/>
          <w:sz w:val="24"/>
          <w:shd w:fill="FFFFFF" w:val="clear"/>
        </w:rPr>
      </w:pPr>
      <w:r>
        <w:rPr>
          <w:b w:val="false"/>
          <w:sz w:val="24"/>
          <w:shd w:fill="FFFFFF" w:val="clear"/>
        </w:rPr>
        <w:t xml:space="preserve">- Дискуссии, они формируют понимание проблемной неоднозначности выдвигаемых положений, работы с учебным материалом, обществоведческим текстом, умению анализировать, сопоставлять, делать выводы. 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shd w:fill="FFFFFF" w:val="clear"/>
        </w:rPr>
      </w:pPr>
      <w:r>
        <w:rPr>
          <w:b w:val="false"/>
          <w:sz w:val="24"/>
          <w:shd w:fill="FFFFFF" w:val="clear"/>
        </w:rPr>
        <w:t>- Проблемные ситуации на уроке. Обществоведческие понятия не должны усваиваться как готовые знания, необходимо, чтобы они возникали в сознании обучающихся в результате логического выведения и построения. В этом случае достигаемые результаты усвоения являются продуктом собственной познавательной деятельности, организуемой и управляемой педагогом. </w:t>
      </w:r>
      <w:r>
        <w:rPr>
          <w:b w:val="false"/>
          <w:sz w:val="24"/>
        </w:rPr>
        <w:br/>
      </w:r>
      <w:r>
        <w:rPr>
          <w:b w:val="false"/>
          <w:sz w:val="24"/>
          <w:shd w:fill="FFFFFF" w:val="clear"/>
        </w:rPr>
        <w:t>- Использование метода проектирования. Важным моментом в формировании способности добывать необходимую информацию играет обучение учащихся правилам написания различных работ (исследований, рефератов, отчетов о проделанной работе). Создание проектов, научно-исследовательская деятельность предоставляет обучающимся максимальные возможности для самостоятельного изыскания и присвоения информации, для стимулирования способностей самостоятельного оперирования полученным материалом. Проектная деятельность стимулирует самообучение и взаимообучение, развитие коммуникативных навыков, а также личностных качеств – познавательную инициативность, поисковую активность, творческие способности, самостоятельность.</w:t>
      </w:r>
      <w:r>
        <w:rPr>
          <w:b w:val="false"/>
          <w:sz w:val="24"/>
        </w:rPr>
        <w:br/>
      </w:r>
      <w:r>
        <w:rPr>
          <w:b w:val="false"/>
          <w:sz w:val="24"/>
          <w:shd w:fill="FFFFFF" w:val="clear"/>
        </w:rPr>
        <w:t xml:space="preserve">Осуществление проекта происходит поэтапно: движение идет от замысла к результату, а завершение проекта, обсуждение итогов работы, возможность продемонстрировать его другим людям дает ребенку чувство осмысленности и оправданности усилий. </w:t>
      </w:r>
    </w:p>
    <w:p>
      <w:pPr>
        <w:pStyle w:val="TextBody"/>
        <w:spacing w:lineRule="auto" w:line="360"/>
        <w:ind w:right="99" w:firstLine="60"/>
        <w:jc w:val="both"/>
        <w:rPr>
          <w:b w:val="false"/>
          <w:b w:val="false"/>
          <w:sz w:val="24"/>
          <w:shd w:fill="FFFFFF" w:val="clear"/>
        </w:rPr>
      </w:pPr>
      <w:r>
        <w:rPr>
          <w:b w:val="false"/>
          <w:sz w:val="24"/>
          <w:shd w:fill="FFFFFF" w:val="clear"/>
        </w:rPr>
        <w:t>- Использование творческих заданий, игровое моделирование. Обществознание заставляет детей думать, творить, мечтать, созидать, чувствовать. Для того чтобы обучающиеся могли почувствовать  предмет, они  должны пропустить полученные знания через себя, свои чувства и представления, создать свой образ видения современного общественного явления, процесса. Решению этой задачи способствует, которые помогают наполнить знания детей эмоциональным, личностным содержанием.  </w:t>
      </w:r>
    </w:p>
    <w:p>
      <w:pPr>
        <w:pStyle w:val="Normal"/>
        <w:widowControl w:val="false"/>
        <w:autoSpaceDE w:val="false"/>
        <w:spacing w:lineRule="auto" w:line="360" w:before="0" w:after="0"/>
        <w:ind w:right="134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витие рефлексии, понимаемой как обращение индивида к своему внутреннему миру, своему опыту - мышления, деятельности, пережи</w:t>
        <w:softHyphen/>
        <w:t xml:space="preserve">ваний и т.д. Ученику предстоит осознать, как и почему он так делал, думал,  чувствовал. </w:t>
      </w:r>
    </w:p>
    <w:p>
      <w:pPr>
        <w:pStyle w:val="Normal"/>
        <w:widowControl w:val="false"/>
        <w:autoSpaceDE w:val="false"/>
        <w:spacing w:lineRule="auto" w:line="360" w:before="0" w:after="0"/>
        <w:ind w:left="108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ные направления  способствуют гу</w:t>
        <w:softHyphen/>
        <w:t>манизации образования - одной из важнейших тенденций личностно- ориентированного обучения. Она рассматривается как процесс формирования у учащихся представлений о ценности каждой человеческой инди</w:t>
        <w:softHyphen/>
        <w:t>видуальности, осознания себя как личности и одновременно своей при</w:t>
        <w:softHyphen/>
        <w:t xml:space="preserve">надлежности к обществу, социуму и природе в целом. </w:t>
      </w:r>
    </w:p>
    <w:p>
      <w:pPr>
        <w:pStyle w:val="Style16"/>
        <w:spacing w:lineRule="auto" w:line="360" w:before="0" w:after="0"/>
        <w:ind w:right="273" w:firstLine="108"/>
        <w:jc w:val="both"/>
        <w:rPr/>
      </w:pPr>
      <w:r>
        <w:rPr>
          <w:color w:val="000000"/>
        </w:rPr>
        <w:t xml:space="preserve">Можно выделить основные </w:t>
      </w:r>
      <w:r>
        <w:rPr>
          <w:rStyle w:val="StrongEmphasis"/>
          <w:b w:val="false"/>
          <w:color w:val="000000"/>
        </w:rPr>
        <w:t>критерии эффективности урока обществознания с использованием личностно-ориентированной технологии</w:t>
      </w:r>
      <w:r>
        <w:rPr>
          <w:rStyle w:val="StrongEmphasis"/>
          <w:color w:val="000000"/>
        </w:rPr>
        <w:t xml:space="preserve">. </w:t>
      </w:r>
      <w:r>
        <w:rPr>
          <w:color w:val="000000"/>
        </w:rPr>
        <w:t>К ним можно отнести:</w:t>
      </w:r>
    </w:p>
    <w:p>
      <w:pPr>
        <w:pStyle w:val="Style16"/>
        <w:spacing w:lineRule="auto" w:line="360" w:before="0" w:after="0"/>
        <w:ind w:left="164" w:right="273" w:hanging="0"/>
        <w:jc w:val="both"/>
        <w:rPr>
          <w:color w:val="000000"/>
        </w:rPr>
      </w:pPr>
      <w:r>
        <w:rPr>
          <w:color w:val="000000"/>
        </w:rPr>
        <w:t>· Наличие вариативной составляющей учебного плана урока в зависимости от индивидуальных особенностей, готовности класса и т.п.</w:t>
      </w:r>
    </w:p>
    <w:p>
      <w:pPr>
        <w:pStyle w:val="Style16"/>
        <w:spacing w:lineRule="auto" w:line="360" w:before="0" w:after="0"/>
        <w:ind w:left="164" w:right="273" w:hanging="0"/>
        <w:jc w:val="both"/>
        <w:rPr>
          <w:color w:val="000000"/>
        </w:rPr>
      </w:pPr>
      <w:r>
        <w:rPr>
          <w:color w:val="000000"/>
        </w:rPr>
        <w:t>· Использование проблемных творческих заданий.</w:t>
      </w:r>
    </w:p>
    <w:p>
      <w:pPr>
        <w:pStyle w:val="Style16"/>
        <w:spacing w:lineRule="auto" w:line="360" w:before="0" w:after="0"/>
        <w:ind w:left="164" w:right="273" w:hanging="0"/>
        <w:jc w:val="both"/>
        <w:rPr>
          <w:color w:val="000000"/>
        </w:rPr>
      </w:pPr>
      <w:r>
        <w:rPr>
          <w:color w:val="000000"/>
        </w:rPr>
        <w:t>· Применение заданий, позволяющих учащемуся самому выбирать тип, вид и форму материала (словесную, графическую, условно-символическую).</w:t>
      </w:r>
    </w:p>
    <w:p>
      <w:pPr>
        <w:pStyle w:val="Style16"/>
        <w:spacing w:lineRule="auto" w:line="360" w:before="0" w:after="0"/>
        <w:ind w:left="164" w:right="273" w:hanging="0"/>
        <w:jc w:val="both"/>
        <w:rPr>
          <w:color w:val="000000"/>
        </w:rPr>
      </w:pPr>
      <w:r>
        <w:rPr>
          <w:color w:val="000000"/>
        </w:rPr>
        <w:t>· Создание положительного эмоционального настроя на работу всех учащихся в ходе урока.</w:t>
      </w:r>
    </w:p>
    <w:p>
      <w:pPr>
        <w:pStyle w:val="Style16"/>
        <w:spacing w:lineRule="auto" w:line="360" w:before="0" w:after="0"/>
        <w:ind w:left="164" w:right="273" w:hanging="0"/>
        <w:jc w:val="both"/>
        <w:rPr>
          <w:color w:val="000000"/>
        </w:rPr>
      </w:pPr>
      <w:r>
        <w:rPr>
          <w:color w:val="000000"/>
        </w:rPr>
        <w:t>· Сообщение в начале урока не только темы, но и организации учебной деятельности в ходе урока.</w:t>
      </w:r>
    </w:p>
    <w:p>
      <w:pPr>
        <w:pStyle w:val="Style16"/>
        <w:spacing w:lineRule="auto" w:line="360" w:before="0" w:after="0"/>
        <w:ind w:left="164" w:right="273" w:hanging="0"/>
        <w:jc w:val="both"/>
        <w:rPr>
          <w:color w:val="000000"/>
        </w:rPr>
      </w:pPr>
      <w:r>
        <w:rPr>
          <w:color w:val="000000"/>
        </w:rPr>
        <w:t>· Обсуждение е учащимися в конце урока не только того, что «мы узнали» (чем овладели), но и того, что понравилось (не понравилось) и почему; чтобы хотелось выполнить еще раз, а что сделать по-другому.</w:t>
      </w:r>
    </w:p>
    <w:p>
      <w:pPr>
        <w:pStyle w:val="Style16"/>
        <w:spacing w:lineRule="auto" w:line="360" w:before="0" w:after="0"/>
        <w:ind w:left="164" w:right="273" w:hanging="0"/>
        <w:jc w:val="both"/>
        <w:rPr>
          <w:color w:val="000000"/>
        </w:rPr>
      </w:pPr>
      <w:r>
        <w:rPr>
          <w:color w:val="000000"/>
        </w:rPr>
        <w:t>· Стимулирование учащихся к выбору и самостоятельному использованию разных способов выполнения заданий.</w:t>
      </w:r>
    </w:p>
    <w:p>
      <w:pPr>
        <w:pStyle w:val="Style16"/>
        <w:spacing w:lineRule="auto" w:line="360" w:before="0" w:after="0"/>
        <w:ind w:left="164" w:right="273" w:hanging="0"/>
        <w:jc w:val="both"/>
        <w:rPr>
          <w:color w:val="000000"/>
        </w:rPr>
      </w:pPr>
      <w:r>
        <w:rPr>
          <w:color w:val="000000"/>
        </w:rPr>
        <w:t>· Оценка (поощрение) при опросе на уроке не только правильного ответа учащегося, но и анализ того, как учащийся рассуждал, какой способ использовал, почему и в чем ошибся.</w:t>
      </w:r>
    </w:p>
    <w:p>
      <w:pPr>
        <w:pStyle w:val="Style16"/>
        <w:spacing w:lineRule="auto" w:line="360" w:before="0" w:after="0"/>
        <w:ind w:left="164" w:right="273" w:hanging="0"/>
        <w:jc w:val="both"/>
        <w:rPr>
          <w:color w:val="000000"/>
        </w:rPr>
      </w:pPr>
      <w:r>
        <w:rPr>
          <w:color w:val="000000"/>
        </w:rPr>
        <w:t>· Отметка, выставляемая учащемуся в конце урока, должна аргументироваться по ряду параметров: правильности, самостоятельности, оригинальности.</w:t>
      </w:r>
    </w:p>
    <w:p>
      <w:pPr>
        <w:pStyle w:val="Style16"/>
        <w:spacing w:lineRule="auto" w:line="360" w:before="0" w:after="0"/>
        <w:ind w:left="164" w:right="273" w:hanging="0"/>
        <w:jc w:val="both"/>
        <w:rPr>
          <w:rStyle w:val="StrongEmphasis"/>
          <w:b w:val="false"/>
          <w:b w:val="false"/>
          <w:bCs w:val="false"/>
        </w:rPr>
      </w:pPr>
      <w:r>
        <w:rPr/>
        <w:t>· Вариативность домашнего задания, объяснение не только темы и объема задания, но и рациональной организации учебной работы при выполнении домашнего задания.</w:t>
      </w:r>
    </w:p>
    <w:p>
      <w:pPr>
        <w:pStyle w:val="Style16"/>
        <w:spacing w:lineRule="auto" w:line="360" w:before="0" w:after="0"/>
        <w:ind w:right="273" w:hanging="0"/>
        <w:jc w:val="both"/>
        <w:rPr/>
      </w:pPr>
      <w:r>
        <w:rPr>
          <w:rStyle w:val="StrongEmphasis"/>
        </w:rPr>
        <w:t>Достоинства личностно-ориентированного обучения</w:t>
      </w:r>
      <w:r>
        <w:rPr/>
        <w:t>:</w:t>
      </w:r>
    </w:p>
    <w:p>
      <w:pPr>
        <w:pStyle w:val="Style16"/>
        <w:spacing w:lineRule="auto" w:line="360" w:before="0" w:after="0"/>
        <w:ind w:right="273" w:hanging="0"/>
        <w:jc w:val="both"/>
        <w:rPr/>
      </w:pPr>
      <w:r>
        <w:rPr/>
        <w:t>- Уважение к личности учащегося, внимание к его внутреннему миру и его неповторимости (субъектности).</w:t>
      </w:r>
    </w:p>
    <w:p>
      <w:pPr>
        <w:pStyle w:val="Style16"/>
        <w:spacing w:lineRule="auto" w:line="360" w:before="0" w:after="0"/>
        <w:ind w:right="273" w:hanging="0"/>
        <w:jc w:val="both"/>
        <w:rPr/>
      </w:pPr>
      <w:r>
        <w:rPr/>
        <w:t>- Оригинальное построение содержание и методов обучения.</w:t>
      </w:r>
    </w:p>
    <w:p>
      <w:pPr>
        <w:pStyle w:val="Style16"/>
        <w:spacing w:lineRule="auto" w:line="360" w:before="0" w:after="0"/>
        <w:ind w:right="273" w:hanging="0"/>
        <w:jc w:val="both"/>
        <w:rPr/>
      </w:pPr>
      <w:r>
        <w:rPr/>
        <w:t>- Поиск новых форм и средств обучения.</w:t>
      </w:r>
    </w:p>
    <w:p>
      <w:pPr>
        <w:pStyle w:val="Style16"/>
        <w:spacing w:lineRule="auto" w:line="360" w:before="0" w:after="0"/>
        <w:ind w:right="273" w:hanging="0"/>
        <w:jc w:val="both"/>
        <w:rPr/>
      </w:pPr>
      <w:r>
        <w:rPr>
          <w:rStyle w:val="StrongEmphasis"/>
        </w:rPr>
        <w:t>Слабые стороны личностно-ориентированного обучения:</w:t>
      </w:r>
    </w:p>
    <w:p>
      <w:pPr>
        <w:pStyle w:val="Style16"/>
        <w:spacing w:lineRule="auto" w:line="360" w:before="0" w:after="0"/>
        <w:ind w:right="273" w:hanging="0"/>
        <w:jc w:val="both"/>
        <w:rPr/>
      </w:pPr>
      <w:r>
        <w:rPr/>
        <w:t>- Переоценка интересов учащихся, определяющих содержание и методы обучения, ведет к снижению академического уровня знаний, к отрывочным, несистематизированным знаниям.</w:t>
      </w:r>
    </w:p>
    <w:p>
      <w:pPr>
        <w:pStyle w:val="Style16"/>
        <w:spacing w:lineRule="auto" w:line="360" w:before="0" w:after="0"/>
        <w:ind w:right="273" w:hanging="0"/>
        <w:jc w:val="both"/>
        <w:rPr/>
      </w:pPr>
      <w:r>
        <w:rPr/>
        <w:t>- Личностно-ориентированное обучение во всем объеме и со всеми нюансами сложно проводить в классах, группах, в которых учится по 25-35 учащихся. На должном уровне его можно реализовать в малой группе и на индивидуальных занятиях. Следовательно, такой тип обучения надо сочетать с другими, в том числе и традиционными.</w:t>
      </w:r>
    </w:p>
    <w:p>
      <w:pPr>
        <w:pStyle w:val="31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0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oboto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Roboto;Times New Roman" w:hAnsi="Roboto;Times New Roman" w:cs="Roboto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Roboto;Times New Roman" w:hAnsi="Roboto;Times New Roman" w:cs="Roboto;Times New Roman"/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99" w:hanging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3:35:00Z</dcterms:created>
  <dc:creator>Ученик</dc:creator>
  <dc:description/>
  <dc:language>en-US</dc:language>
  <cp:lastModifiedBy>Ученик</cp:lastModifiedBy>
  <dcterms:modified xsi:type="dcterms:W3CDTF">2018-04-13T03:43:00Z</dcterms:modified>
  <cp:revision>1</cp:revision>
  <dc:subject/>
  <dc:title/>
</cp:coreProperties>
</file>