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Брюхачева Лиана Николаевна</w:t>
      </w:r>
      <w:bookmarkStart w:id="0" w:name="_GoBack"/>
      <w:bookmarkEnd w:id="0"/>
    </w:p>
    <w:p>
      <w:pPr>
        <w:pStyle w:val="Style16"/>
        <w:shd w:fill="FFFFFF" w:val="clear"/>
        <w:spacing w:before="0" w:after="0"/>
        <w:ind w:hanging="0"/>
        <w:jc w:val="right"/>
        <w:rPr/>
      </w:pPr>
      <w:r>
        <w:rPr>
          <w:sz w:val="28"/>
          <w:szCs w:val="28"/>
        </w:rPr>
        <w:t>МБДОУ №89 «Крепыш»</w:t>
      </w:r>
    </w:p>
    <w:p>
      <w:pPr>
        <w:pStyle w:val="Style16"/>
        <w:shd w:fill="FFFFFF" w:val="clear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г. Сургут  Тюменская область  ХМАО</w:t>
      </w:r>
    </w:p>
    <w:p>
      <w:pPr>
        <w:pStyle w:val="Style16"/>
        <w:shd w:fill="FFFFFF" w:val="clear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НОД по познавательному развит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 «Береза – символ русской душ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Интеграция образовательных област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физическое развитие, речевое развитие, художественно-эстетическое развитие, социально - коммуникативное развитие.</w:t>
      </w:r>
    </w:p>
    <w:p>
      <w:pPr>
        <w:pStyle w:val="Style15"/>
        <w:spacing w:before="240" w:after="2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у детей представления о русской березке, о красоте окружающего мира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Задачи:</w:t>
      </w:r>
    </w:p>
    <w:p>
      <w:pPr>
        <w:pStyle w:val="Style15"/>
        <w:spacing w:before="240" w:after="240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детей о деревьях; расширить кругозор о красоте окружающего мира; познакомить с деревом береза – русская береза, ставшим символом России; с характерными особенностями березы, составными частями дерева, по которым ее можно выделить среди других деревьев; рассказать о том, какую пользу береза приносит людям; познакомить со стихотворением, загадками, пословицами, приметами.</w:t>
      </w:r>
    </w:p>
    <w:p>
      <w:pPr>
        <w:pStyle w:val="Style15"/>
        <w:spacing w:before="240" w:after="240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Развивающие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ть речь детей, обогащать словарь; развивать продуктивную деятельность,</w:t>
      </w:r>
    </w:p>
    <w:p>
      <w:pPr>
        <w:pStyle w:val="Style15"/>
        <w:spacing w:before="240" w:after="240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ывать заботливое отношение к деревьям, к окружающей среде, к природе, воспитывать любовь к родному краю, развивать интерес к природе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ая, восприятие художественной литературы, игровая, коммуникативная, продуктивная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Предварительная рабо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седы, прогулки, чтение рассказов о природе; рассматривание иллюстраций с изображением леса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Материал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различных деревьев, леса; художественная литература; карточки с изображением листьев и плодов; бумага белого цвета формата А5, фломастеры.</w:t>
      </w:r>
    </w:p>
    <w:p>
      <w:pPr>
        <w:pStyle w:val="Style15"/>
        <w:spacing w:before="240" w:after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од НОД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. Организационный момент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годня, ребята, я вам принесла очень красивые картинки, хотите их увидеть? (ответы детей)</w:t>
      </w:r>
    </w:p>
    <w:p>
      <w:pPr>
        <w:pStyle w:val="Style15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Отгадав загадку, вы узнаете ,что это за картинки. Послушайте внимательно</w:t>
      </w:r>
    </w:p>
    <w:p>
      <w:pPr>
        <w:pStyle w:val="Style15"/>
        <w:spacing w:before="240" w:after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1. В шубе летом, а зимой раздеты. (Деревья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м в дождь и в зной поможет друг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еленый и хороший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янет нам десяток 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тысячи ладошек. (Дерево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сной веселит, летом холодит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енью питает, зимой согревает. (Лес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ного рук, а нога одна. (Дерево.)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Воспитатель выставляет картинки с изображением леса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я предлагаю вам рассмотреть иллюстрации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(Лес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, что это лес? (Много разных деревьев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каких деревьев вы знаете? (Ель, клен, тополь, береза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из вас был в лесу? Расскажите, что вы там делали. (Рассказы детей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асиво в лесу? Вам там понравилось?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– это жилища многих зверей, птиц. Деревья полезны тем, что очищают воздух, которым мы дышим, от вредных веществ. Нельзя ломать ветки, срывать листья. Тогда деревья будут долго радовать нас своей красотой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. Основная часть. Ознакомление с деревом. (Береза)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 я предлагаю вам рассмотреть иллюстрации о природе нашей Родины. Обратить внимание детей на то, что в русских лесах очень часто встречается березка. Березка есть и на нашем участке. (Указывает на березу.) Это береза. У березы гладкий белый ствол с темными черточками. Сегодня я раскрою вам один секрет – через эти черточки береза дышит, а называются они «чечевички»! Посмотрите и скажите, а внизу, около земли, ствол березы какой? (Ответы детей) Ствол более темный и кора шершавая. Тонкие веточки опускаются красиво к земле. А что есть на веточках? Маленькие клейкие зелененькие листочки и плоды березы - длинные сережки. Ребята, как вы думаете, береза любит солнце? (Ответы детей.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березы очень любят солнышко и растут обычно на полянках, где много солнц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ано утром встает она солнце встречат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нувшись, посмотрите в зеркальную глад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, наверно, на свете нет березы родне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ь береза – частица России мо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украшает наши города. Это красивое дерево. О ней сложено много стихов. Послушайте, что пишет поэт А. Прокофьев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Стихотворение. «Люблю березку русскую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ветлую, то грустн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еном сарафанчи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точками в карманчи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ивыми застежк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елеными сереж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ее нарядн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ую, ненаглядн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сную, кипуч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рустную, плакуч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егда с подружк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ром низко клон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ется, - но не лом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 лесу береза приносит много пользы человеку, животным, птицам и другим растениям. А вы знаете, как люди могут использовать березу?( Воспитатель обобщает ответы детей:«Люди заготавливают березовый сок? Только собирать его надо осторожно, чтобы не повредить дерева. Очень вкусный и полезный сок дарит нам это дерево. Даже птицы и животные любят березовый сок. Любят птицы и березовые почки. Птицы устраивают гнезда на березах, а внизу под березой можно найти грибы. Они так и называются – подберезовики. Из почек изготавливают лекарство, из листьев – желтую и зеленую краску. Березовые дрова считаются ценным топливом. Из древесины делают бумагу, фанеру, мебель, лыжи. Много пользы приносит нам береза. Белоствольная, кудрявая, шелковистая, русская красавица – такими ласковыми словами называют березу. Еще ее называют символ – России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Физкультминутка «Деревь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ильный налетал, (Наклоны корпуса вперед-наза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раскач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гнутся взад – вперед. (Рывки руками перед груд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их качает, г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приседать – (Приседа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мялись от души (Шагают на месте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вновь пошли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Про березу много пословиц, примет, загадок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меты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 берез течет много сока – к дождливому лету; нет дерева белей на свете;летом на березе появляются желтые листья – осень будет ранней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ловицы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омать дерево – секунда, вырастить – года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гадки про бере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заботясь о погод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арафане белом ходи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в один из теплых д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й сережки дарит ей. (Берез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елена, а не луг, бела, а не сне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дрява, а не голова. (Берез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вол белеет, шапочка зеленее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оит в белой одеж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сив сережки. (Берез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ейкие почки, зеленые лист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белой корой стоит под горой. (Берез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бежались по опуш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белых платьях подружки. (Берез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, правильно отгадали – это береза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Игра «Узнай и назови»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ет вопросы детям: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асти дерева вы знаете? (ствол, корни, ветки, листья, почки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корни деревьям? (корнями дерево питается, пьет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ходятся корни? (корни в земле, иногда выходят на землю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ствол у березы? (ствол белый с черными пятнами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ветки у березы? (длинные, тонкие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березовые листья? (похожи на треугольники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зачем березе черные пятна на стволе?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ными пятнами березка дышит, они заменяют ей легкие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пользу приносит береза (сок, лекарства, краска, дрова, мебель, лыжи, корм для птиц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дерево называют кудрявым (береза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дерево называют русским (береза)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Упражнение «Покажи и назови части дерева».</w:t>
      </w:r>
    </w:p>
    <w:p>
      <w:pPr>
        <w:pStyle w:val="Style15"/>
        <w:spacing w:before="240" w:after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казывает на картине корни, ствол, ветки, крону, листья, Затем каждый ребенок самостоятельно показывает на картинке части дерева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Игра «Плоды и листья»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 карточки с изображением листьев деревьев и их плодов, по заданию необходимо определить плоды и листья березы, соединить в пары.</w:t>
      </w:r>
    </w:p>
    <w:p>
      <w:pPr>
        <w:pStyle w:val="Style15"/>
        <w:spacing w:before="240" w:after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. Физкультминут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 деревья в поле (руки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сти на воле! (руки разводим в сторо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тарае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у, к солнцу тянется. (потягиваемся вверх, поднимая ру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ул веселый вете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ались тут же ветки. (руки наверху, покачивания из стороны в сторон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олстые ствол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до земли. (наклоны всем корпус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 - влево, взад - впер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ревья ветер гнет. (наклоны корпус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х вертит, он их крутит, (повороты туловищ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огда же отдых буд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тих. Взошла луна. (руки опустили, голову поднимаем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тишина. (опустили голову вниз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9. Рисование березы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детям еще раз внимательно рассмотреть березку и нарисовать. Воспитатель напоминает, что ствол березы – белый, с черными пятнами, веточки напоминают дуги; наверху они короткие; чем ниже, тем длиннее. Самостоятельная деятельность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Заключительная часть. Подведение итогов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. Рефлексия.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просы: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м деревом вы сегодня познакомились?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нового сегодня узнали о березе?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дерево рисовали?</w:t>
      </w:r>
    </w:p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понравилось на занят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36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6:23:00Z</dcterms:created>
  <dc:creator>User1</dc:creator>
  <dc:description/>
  <cp:keywords/>
  <dc:language>en-US</dc:language>
  <cp:lastModifiedBy>Liana</cp:lastModifiedBy>
  <dcterms:modified xsi:type="dcterms:W3CDTF">2018-04-13T18:08:00Z</dcterms:modified>
  <cp:revision>7</cp:revision>
  <dc:subject/>
  <dc:title/>
</cp:coreProperties>
</file>