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Сценарий «Веселый Новый год, или Как Дед Мороз потерял подарки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ующие лиц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етушок Пет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бачка Жу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Шиворо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выворо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негуроч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39306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28"/>
          <w:szCs w:val="28"/>
          <w:lang w:eastAsia="ru-RU"/>
        </w:rPr>
        <w:t>Ход сценари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лос за кад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годний хоровод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али все мы целый го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ись скорее в круг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ва друг и справа друг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ду песни, всюду пляс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ду яркие ог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домой приходит сказ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и праздничные дн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 кружится за окно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ороз крепч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 стучится в до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наступа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1. Звучит песня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«Приходи к нам ёлочка»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дети выходят и рассаживаются на свои мес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2. Звучит веселая музык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выбегает Петушок Пет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, ку-ка-ре-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вам ид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крич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 горами Новый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у ваших уж воро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один пришел я к ва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целым выводком цыпля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ып-цып- мои цыплят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-цып-цып мои касат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 и петуш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гребеш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я вас сейчас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ыстро  танец станцев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3. Танец "Цыплят"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4. Звучит весёлая музыка </w:t>
      </w:r>
      <w:r>
        <w:rPr>
          <w:bCs/>
          <w:i/>
          <w:color w:val="000000"/>
          <w:sz w:val="28"/>
          <w:szCs w:val="28"/>
        </w:rPr>
        <w:t>и выходит Собачка Жучка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b/>
          <w:bCs/>
          <w:color w:val="000000"/>
          <w:sz w:val="28"/>
          <w:szCs w:val="28"/>
        </w:rPr>
        <w:t>Собачка</w:t>
      </w:r>
      <w:r>
        <w:rPr>
          <w:color w:val="000000"/>
          <w:sz w:val="28"/>
          <w:szCs w:val="28"/>
        </w:rPr>
        <w:t>: Снег идет, снег идет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маленький народ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амый лучший праздник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праздник Новый год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, ребята! Давайте знакомиться, меня зовут собачка Жучка, буду с вами целый год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Привет, Жучка! Ребята, а что Дедушка Мороз приносит к нам на праздник в мешке? (Дети отвечают «Подарки!») Правильно, подарк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й, а я совсем забыл, что у дедушки в мешке лежит, какие такие подарки, ну-ка, помогите нам вспомнить!</w:t>
      </w:r>
    </w:p>
    <w:tbl>
      <w:tblPr>
        <w:tblW w:w="10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0"/>
      </w:tblGrid>
      <w:tr>
        <w:trPr/>
        <w:tc>
          <w:tcPr>
            <w:tcW w:w="10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C1D4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C1D4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5. 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Игра «Что лежит в мешке?»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д Мороз идет, ид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ольшой мешок нес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ба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же в том мешке лежит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 нем дедушка храни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правду я скаж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в ладоши хлопай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, а если ошибусь –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ами потопайт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дедушки в мешке ковер?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, там лежит бобер?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го там шоколадки! (Дети хлопают в ладош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амельки, мармеладки! (Дети хлопают в ладош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том мешке лежит крапива?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ая машина?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м мандарины для ребят! (Дети хлопают в ладош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м мешке пиратский клад?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том мешке лежат игрушки! (Дети хлопают в ладош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еяла и подушки?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Снегурочка сидит! 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, доктор Айболит!(Дети топают ножк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все дружно, хор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ответьте на вопро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в праздник Новогодн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приносит Дед Мороз? (Подарки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авильно, друзья, молодцы, на все вопросы ответили. Поскорей бы пришел к нам на праздник Дедушка Мороз с красавицей Снегурочкой. А, где мои друзья, собачки, давайте, станцуем Танец для Деда Мороз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6. Танец "Собачий вальс"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давайте позовем Деда Мороза. Все вместе: три, четыр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Ребята зовут Деда Мороза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7. Звучит торжественная музы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появляются Дед Мороз и Снегурочка. В руках у Деда Мороза посох, за плечом весит пустой меш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дравствуйте, ребя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я рад всех видеть снов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 зимнем домике лесно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с дедушкой жив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ме нашем печки н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снежинки, лед и снег.</w:t>
      </w:r>
    </w:p>
    <w:p>
      <w:pPr>
        <w:pStyle w:val="Style14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вас, друзья!</w:t>
      </w:r>
    </w:p>
    <w:p>
      <w:pPr>
        <w:pStyle w:val="Style14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вод зову вас я.</w:t>
      </w:r>
    </w:p>
    <w:p>
      <w:pPr>
        <w:pStyle w:val="Style14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за руки беритесь,</w:t>
      </w:r>
    </w:p>
    <w:p>
      <w:pPr>
        <w:pStyle w:val="Style14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ёлки становитесь!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8. Хоровод (Песня "Новогоднее сегодня настроение"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Здравствуй, Дедушка Мороз, здравствуй, Снегурочка. Мы с ребятами так ждали тебя, так ждали, что…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мотрит на мешо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дедушка, а что с твоим мешком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А что с моим мешком, все в порядке, там подарки для ребя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мотрит на меш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, внученька, посмотри внимательн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негурочка берет мешок, смотрит в него, а там пуст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ет, подарков тут не видн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т в мешке большая дыр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жели без подарков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 праздника уйду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ак уйдут? Не допущ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дарки отыщ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ите дети, мы прид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подарки принес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д Мороз и Снегурочка быстро уходят. У елочки дедушка забывает посох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мотри, Жучка, Дед Мороз свой посох забыл, надо его догн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а, бежим! Ребята, вы пока не скучайте, мы быстро 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9. Звучит веселая музыка, появляются Лесные девочки. Смею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й, вот умора, я так смеялась, так смеялась, что весь снег с елок посыпал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Мне тоже весело было! Это ты здорово придумала- дырку в мешке сделать. Дед Мороз пока шел, все подарки по лесу растерял. Сейчас, бедненький, по сугробам ходит, подарки собирае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бе смеются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т оно что. Это вы нас без подарков оставили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Оставляет посох под елкой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ну, уходите отсюда! Из-за вас у нас праздник срывае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й, да ладно. Ну, походит часик ваш Дед Мороз по сугробам, Снегурочка немного снежок лопатой покидает, и найдутся все ваши подарк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замечает посох, обращается к петушку и собач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ихо, слышите, Дед Мороз кричит, на помощь зовет, наверное, уже три мешка подарков насобирал, унести не может, урожай у него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? Надо ему помоч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етушок и Собачка убегают. Шиворот и Навыворот смеются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Шиворо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достает из-под елки посох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поднимает посох). Смотри, посох Дед Мороз забыл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очно, он. Этот посох, любые желания исполняет, давай что-нибудь веселое загада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мотрит на елочку) Хочу, чтобы огоньки на елочке погасл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10. Шиворот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 xml:space="preserve"> стучит посохом три раза, огоньки на елочке гаснут. Обе смею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лучилось! Чтобы еще такое придумать? А давай у ребят спросим, что нам загад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11. Звучит веселая музыка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Игра «Вы согласны, дети?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сть каждый здесь на праздник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ами веселитс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лочка - красавиц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альму преврати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круг нее мы будем пе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огласны, дети?.. (Нет!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сть на праздник новогодни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иходит Дед Мороз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риходит к нам медвед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огласны, дети?.. (Нет!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вратится весь снежо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 в сахарный пес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йте нам скорей отв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огласны, дети?.. (Нет!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место снежинок пусть детвор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дает с неба всегда колбас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на землю котлеты лете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огласны, дети?.. (Нет!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 вот, все нет и нет, совсем вы ребята не умеете веселить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2. Звучит веселая музыка, прибегают Жучка и Пет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ет там дедушки, вы нас просто обманул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вас не обманывали, мы просто пошутил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замечает посох в руках у Навыворот). Зачем вы посох забрали, это же дедушкин, отдавайте его на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га, так и вернули. Мы сейчас колдовать будем, только не придумали еще, что загадать такое веселенько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идумала! А давай сделаем так, пусть собачка кукарекает, а петушок гавк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смеется) Молодец, давай скорее, а то мне они уже надоел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3. Шиворот и Навыворот начинают колдов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ождите, подождите. Вы, я вижу, веселиться и танцевать любите, а давайте соревноваться. Кто лучше станцует  - вы или ребята? Если выиграете, так и быть, забирайте посох, ну а если проиграете, придется вам его вернуть Дедушке Мороз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ичего у Вас не получится, нас никто не перетанцу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мы попробу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14. Танец «Новогодние игрушки» 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мы умеем танцевать! Очень даже весело получилось, молодцы, ребят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А теперь отдавайте дедушкин посох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отдадим. Хочу, чтобы у Собачки было не четыре ножки, а пя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делаем! Раз, два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етя, что же дел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туш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тановитесь в хоровод, запутаем девчоно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15. Хоровод (песня "Замела метелица"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етух с Собачкой бегают за Девочками, пытаются их поймать. Шиворот забывает про посох, Петушок его берет, заканчивается хоровод и дети садятся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Хочу, чтобы девчонки превратились из веселых девочек в ледяных! И чтобы поскорей пришел Дед Мороз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16. Петушок стучит посохом три раз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 Звучит волшебная музыка, девочки замирают в смешных позах. Под торжественную музыку появляются Дед Мороз, Снегурочка и Снежинки. За плечами у дедушки мешок, полный подарк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, что, ребят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без нас тут не скучал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и пели, танцевал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душка Мороз, нам тут очень весело был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душка, а это твой посох, ты его потеря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забирает посох). Вот спасибо тебе, собачка! Ой, а это что еще за чудо-юд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это, Дедушка Мороз, очень веселые девочки, а в данный момент ледяны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они в твоем мешке дырку сделали, и праздник нам хотели испорти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мотрите, одна из них что-то сказать хоч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говорит с трудом, дрожа от холода). Простите нас, пожалуйста, мы больше так не будем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, ребята, простим их? (Дети отвечают «Да!») Ладно, прощаю вас, оставайтесь на праздник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17. Дед Мороз стучит три раз посохо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 Звучит волшебная музыка,  девочки оживаю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и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сти нас, Дедушка Мороз, ребята, мы больше не будем над вашим праздником смеять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вор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теперь поняла, что нельзя смеяться над другими, а веселиться - это значит делать добро, быть всегда с друзьями, водить с ними хороводы, петь песни в такой прекрасный, волшебный праздник, как Новый г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негурочка: 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ужится и хохоче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ель под Новый год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ег опуститься хочет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етер не дае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есело деревья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аждому кусту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ежинки, как смешинк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нцуют на лету.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18. Танец "Снежинок"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акой красивый танец. А давайте немного поиграем, игра называ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Ёлки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(Дети встают в круг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гда я скажу «высокие» вы должны поднять руки вверх, при слове «низкие» - быстро приседайте и опускайте руки, 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расцепляя рук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 19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д Моро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: Молодцы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мотри, Дед мороз, какие у нас красивые ребята сегодн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до наградить ребят за лучший костюм! (Дед мороз выбирает из зала 3 победителей и дарит им подарки)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20. Награждение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душка Мороз, посмотри на елоч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(смотрит) Ну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гоньки на елочке не горя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не, ребята, помогит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гни на ней зажги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ем дружно: раз, два, тр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елочка, гор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21. Огоньки на елочке загораю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не зря старались с вам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а вспыхнула огня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руг, ребята, становите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че за руки беритес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роводе мы пойд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о Новый год спо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22. Хоровод (песня "Российский Дед Мороз"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усть с ударами курантов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ды все уходят проч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счастливым станет кажды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у сказочную ноч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теперь пора прощать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ил расставанья ч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ю вам: «До свидан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рад был видеть вас!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23. Музыка Заключительна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5">
    <w:name w:val="c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12:00Z</dcterms:created>
  <dc:creator>альбина</dc:creator>
  <dc:description/>
  <cp:keywords/>
  <dc:language>en-US</dc:language>
  <cp:lastModifiedBy>альбина</cp:lastModifiedBy>
  <dcterms:modified xsi:type="dcterms:W3CDTF">2017-11-30T17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94994074</vt:r8>
  </property>
</Properties>
</file>