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4"/>
          <w:u w:val="single"/>
        </w:rPr>
      </w:pPr>
      <w:r>
        <w:rPr>
          <w:b/>
          <w:bCs/>
          <w:color w:val="0000FF"/>
          <w:sz w:val="44"/>
          <w:u w:val="single"/>
        </w:rPr>
        <w:t>ПЛАН ВОСПИТАТЕЛЬНОЙ РАБОТЫ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Классный руководитель: Пигарева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характеристика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 w:before="28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клограмма для классного руководителя </w:t>
      </w:r>
    </w:p>
    <w:p>
      <w:pPr>
        <w:pStyle w:val="Normal"/>
        <w:spacing w:lineRule="atLeast" w:line="400" w:before="28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 xml:space="preserve">Ежедневно </w:t>
      </w:r>
      <w:r>
        <w:rPr>
          <w:sz w:val="28"/>
          <w:szCs w:val="28"/>
        </w:rPr>
        <w:br/>
        <w:t xml:space="preserve">1. Работа с опаздывающими и выяснение причин отсутствия учащихся. </w:t>
        <w:br/>
        <w:t xml:space="preserve">2. Организация питания учащихся. </w:t>
        <w:br/>
        <w:t xml:space="preserve">3. Организация дежурства в классном кабинете. </w:t>
        <w:br/>
        <w:t xml:space="preserve">4. Индивидуальная работа с учащимися. </w:t>
        <w:br/>
      </w:r>
      <w:r>
        <w:rPr>
          <w:b/>
          <w:i/>
          <w:sz w:val="28"/>
          <w:szCs w:val="28"/>
        </w:rPr>
        <w:t>• Еженедельно</w:t>
      </w:r>
      <w:r>
        <w:rPr>
          <w:sz w:val="28"/>
          <w:szCs w:val="28"/>
        </w:rPr>
        <w:t xml:space="preserve"> </w:t>
        <w:br/>
        <w:t xml:space="preserve">1. Проверка дневников учащихся. </w:t>
        <w:br/>
        <w:t xml:space="preserve">2.Проведение мероприятий в классе (по плану). </w:t>
        <w:br/>
        <w:t xml:space="preserve">3. Работа с родителями (по ситуации). </w:t>
        <w:br/>
        <w:t xml:space="preserve">4. Работа с учителями-предметниками (по ситуации). </w:t>
        <w:br/>
        <w:t xml:space="preserve">• </w:t>
      </w:r>
      <w:r>
        <w:rPr>
          <w:b/>
          <w:i/>
          <w:sz w:val="28"/>
          <w:szCs w:val="28"/>
        </w:rPr>
        <w:t xml:space="preserve">Каждый месяц </w:t>
        <w:br/>
      </w:r>
      <w:r>
        <w:rPr>
          <w:sz w:val="28"/>
          <w:szCs w:val="28"/>
        </w:rPr>
        <w:t xml:space="preserve">1. Посещение уроков в своем классе. </w:t>
        <w:br/>
        <w:t xml:space="preserve">2. Совещание по планированию работы (по графику). </w:t>
        <w:br/>
        <w:t xml:space="preserve">• </w:t>
      </w:r>
      <w:r>
        <w:rPr>
          <w:b/>
          <w:i/>
          <w:sz w:val="28"/>
          <w:szCs w:val="28"/>
        </w:rPr>
        <w:t>Один раз в четверть</w:t>
      </w:r>
      <w:r>
        <w:rPr>
          <w:sz w:val="28"/>
          <w:szCs w:val="28"/>
        </w:rPr>
        <w:t xml:space="preserve"> </w:t>
        <w:br/>
        <w:t xml:space="preserve">1. Оформление классного журнала по итогам четверти. </w:t>
        <w:br/>
        <w:t xml:space="preserve">2. МО классных руководителей. </w:t>
        <w:br/>
        <w:t xml:space="preserve">3. Анализ выполнения плана работы за четверть, коррекция плана воспитательной работы на новую четверть. </w:t>
        <w:br/>
        <w:t xml:space="preserve">4. Проведение родительского собрания. </w:t>
        <w:br/>
        <w:t xml:space="preserve">• </w:t>
      </w:r>
      <w:r>
        <w:rPr>
          <w:b/>
          <w:i/>
          <w:sz w:val="28"/>
          <w:szCs w:val="28"/>
        </w:rPr>
        <w:t xml:space="preserve">Один раз в год </w:t>
        <w:br/>
      </w:r>
      <w:r>
        <w:rPr>
          <w:sz w:val="28"/>
          <w:szCs w:val="28"/>
        </w:rPr>
        <w:t xml:space="preserve">1. Проведение открытого мероприятия. </w:t>
        <w:br/>
        <w:t xml:space="preserve">2. Оформление личных дел учащихся. </w:t>
        <w:br/>
        <w:t xml:space="preserve">3. Анализ и составление плана работы класса. </w:t>
        <w:br/>
        <w:t xml:space="preserve">4. Статистические данные класса (1 сентября). </w:t>
      </w:r>
    </w:p>
    <w:p>
      <w:pPr>
        <w:pStyle w:val="Normal"/>
        <w:spacing w:lineRule="atLeast" w:line="400" w:before="28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б учащихся 6-7 </w:t>
      </w:r>
      <w:r>
        <w:rPr/>
        <w:t>класса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99"/>
        <w:gridCol w:w="1515"/>
        <w:gridCol w:w="328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д рожде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рес проживания</w:t>
            </w:r>
          </w:p>
        </w:tc>
      </w:tr>
      <w:tr>
        <w:trPr>
          <w:trHeight w:val="7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ый паспорт 6-7  класс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4010</wp:posOffset>
                </wp:positionV>
                <wp:extent cx="4659630" cy="647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3"/>
                              <w:gridCol w:w="1922"/>
                              <w:gridCol w:w="1650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евочки 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50.95pt;mso-wrap-distance-left:0pt;mso-wrap-distance-right:9pt;mso-wrap-distance-top:0pt;mso-wrap-distance-bottom:0pt;margin-top:2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3"/>
                        <w:gridCol w:w="1922"/>
                        <w:gridCol w:w="1650"/>
                        <w:gridCol w:w="1843"/>
                      </w:tblGrid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вочки 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екаемые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благополучные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ыва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мать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отец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емье:</w:t>
      </w:r>
      <w:r>
        <w:rPr>
          <w:sz w:val="28"/>
          <w:szCs w:val="28"/>
        </w:rPr>
        <w:t xml:space="preserve">     1 ребенок – кол-во семей 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 ребенка – кол-во семей   -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ебенка – кол-во семей  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к социальному па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ые семьи (кол-во) 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лные семьи (кол-во) 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и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работающие родител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ость </w:t>
      </w:r>
    </w:p>
    <w:p>
      <w:pPr>
        <w:pStyle w:val="Normal"/>
        <w:rPr/>
      </w:pPr>
      <w:r>
        <w:rPr/>
        <w:t xml:space="preserve">Во внеурочное время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555"/>
        <w:gridCol w:w="2410"/>
        <w:gridCol w:w="2696"/>
        <w:gridCol w:w="2265"/>
      </w:tblGrid>
      <w:tr>
        <w:trPr>
          <w:trHeight w:val="44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Calibri"/>
                <w:color w:val="000000"/>
                <w:lang w:eastAsia="en-US"/>
              </w:rPr>
              <w:t>п\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звание кружка, с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нь недели, врем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ИО руководител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ащиеся класса</w:t>
            </w:r>
          </w:p>
        </w:tc>
      </w:tr>
      <w:tr>
        <w:trPr>
          <w:trHeight w:val="54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 и задачи воспитательной работы на 2016 – 2017 учебный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Msonormalcxsplast"/>
        <w:spacing w:lineRule="auto" w:line="240" w:before="0" w:after="0"/>
        <w:contextualSpacing/>
        <w:jc w:val="both"/>
        <w:rPr/>
      </w:pPr>
      <w:r>
        <w:rPr>
          <w:b/>
          <w:szCs w:val="28"/>
        </w:rPr>
        <w:t xml:space="preserve">Цель: </w:t>
      </w:r>
      <w:r>
        <w:rPr>
          <w:sz w:val="32"/>
          <w:szCs w:val="32"/>
        </w:rPr>
        <w:t xml:space="preserve">Воспитание функционально грамотной личности, человека нравственного, культурного, деятельного созидателя, гражданина, обладающего общечеловеческими и национальными ценностя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области формирования личностной культур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нравственного смысла 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морали – осознанной обучающимся необходимости определённого поведения, обусловленно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обучающимся базовых 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удолюбия, способности к преодолению трудностей, целеустремлённости и настойчивости в достижении результа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ние обучающимся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Normal"/>
        <w:shd w:fill="FFFFFF" w:val="clear"/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sz w:val="28"/>
          <w:szCs w:val="28"/>
          <w:u w:val="single"/>
        </w:rPr>
        <w:t>В области формирования социальной культуры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тич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веры в Россию, чувства личной ответственности за Отече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своему национальному языку и культу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патриотизма и гражданской солидар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укрепление доверия к другим люд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 и уважительного отношения к традиционным российским религиям и религиозным организациям, к вере и религиозным уб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</w:r>
    </w:p>
    <w:p>
      <w:pPr>
        <w:pStyle w:val="Normal"/>
        <w:shd w:fill="FFFFFF" w:val="clear"/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области формирования семейной культ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ношения к семье как основе российского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семейных ценностях, гендерных семейных ролях и уважения к н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обучающегося с культурно-историческими и этническими традициями российской семь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области формирования культуры здорового и безопасного образа жизн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е о позитивных факторах, влияющих на здоровь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ить элементарным навыкам эмоциональной разгрузки (релаксации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ть навыки позитивного коммуникативного общ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педагогического коллектива и родителей в развитии ребенка как лич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 совместную деятельность администрации, педагогов и родителей в воспитании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активизировать работу с родителями, поиск новых путей привлечения семьи к участию в учебно-воспитательном процесс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психолого - педагогическое просвещение род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сширять внешние связи школы для решения образовательны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39"/>
        <w:gridCol w:w="3480"/>
        <w:gridCol w:w="1985"/>
        <w:gridCol w:w="2157"/>
      </w:tblGrid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аправления работы с родителя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рабо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мероприятия</w:t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иагностик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сти социологический опрос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сти диагностику мотивации к у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е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тябрь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Выяснить трудности родителей при воспитании детей в период адаптации в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ложить практические советы организации общения с учащими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кетирование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дительское собрание по итог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и </w:t>
            </w:r>
            <w:r>
              <w:rPr>
                <w:b/>
                <w:sz w:val="28"/>
                <w:szCs w:val="28"/>
              </w:rPr>
              <w:t>«Трудности адаптации пятиклассников к школ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ратить внимание родителей на важность общения с детьми в кругу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пределить методы воспитания в семье.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амяток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итог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Родительская любовь и её виды»</w:t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Ознакомить родителей с такими понятиями как «аффект», «стресс»</w:t>
            </w:r>
            <w:r>
              <w:rPr>
                <w:sz w:val="28"/>
                <w:szCs w:val="28"/>
              </w:rPr>
              <w:t xml:space="preserve">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ормировать у родителей понимание необходимости устранения у ребёнка негативных эмоциональных состояний для успешной учебной деятельности.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кетирование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дительское собрание по итогам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и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Эмоциональные состояния взрослого и ребёнка»</w:t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Провести мониторинг удовлетворенности обучением детей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 родителей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дительское собрание по итогам года</w:t>
            </w:r>
            <w:r>
              <w:rPr>
                <w:b/>
                <w:color w:val="000000"/>
                <w:sz w:val="28"/>
                <w:szCs w:val="28"/>
              </w:rPr>
              <w:t>: «</w:t>
            </w:r>
            <w:r>
              <w:rPr>
                <w:b/>
                <w:sz w:val="28"/>
                <w:szCs w:val="28"/>
              </w:rPr>
              <w:t>Перелистывая страницы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влечение родителей в учебно -воспитательный процес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рганизовать совместную работу родителей 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жественная линейка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ь в подготовке выставки подел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 днем учителя!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ний бал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раски золотой осен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Организовать совместный праздник родителей и детей, с целью воспитания доброжелательного, бережного отношения между матерью и ребен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«День Матер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родителей на мероприятия, посвященные Дню матери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 родителей в деятельность по проведению новогоднего праздника, зимних канику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ренник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карнавал</w:t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овлекать родителей в воспитание патриотических чувств у детей.</w:t>
            </w:r>
          </w:p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лашение родителей на открытые уроки и классные час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й ч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енно-патриотическая неделя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рганизовать совместную работу родителей 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ы творческих де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курс </w:t>
            </w:r>
            <w:r>
              <w:rPr>
                <w:color w:val="000000"/>
                <w:sz w:val="28"/>
                <w:szCs w:val="28"/>
              </w:rPr>
              <w:t>«Мамы и дочки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овлекать родителей в воспитание патриотических чувств у детей,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ажения подвига защитников Отечества в ВОВ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влекать родителей активному отдыху совместно с детьми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ививать понимание о пользе ЗО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ое общешкольное мероприятие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итинг  у памятника павшим в ВОВ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нкур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, посвященный Дню Поб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а «Я за здоровый образ жизни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нкурс «Папа, мама, я – спортивная семья»</w:t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совместную работу с родителями с целью помощи ребе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ложить практические советы и рекомендации по  воспитанию 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 бесед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илактическая работа с  детьми и их семьям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ратить внимание на важность соблюдения режима дня и выполнения домашнего задания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сещение семьи с целью проверки режима дня и выполнения домашнего зад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по направлени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70"/>
        <w:gridCol w:w="2094"/>
        <w:gridCol w:w="318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деятель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ое воспит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познавательной сферы, мотивации к учебному труду  через проведение учебных занятий, производственного обучения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коллекти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через проведение кружков в образовательном учреждении и по месту жительств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-ческ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. руководитель, руководители кружк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классных часо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 ежегод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Урока знаний 1 сентября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 ежегод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метных недель и олимпиад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год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-предметни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дуктивной работы библиотеки (выставки литературы; викторины; конкурсы эрудитов; библиотечный час; работа с фондом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спитательных, этических и правовых бесед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 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. директора по УВР, кл. руководитель,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сещение открытых мероприяти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атической лекционной работы  по пропаганде здорового образа жизн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 ежегод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. директора по УВР, кл. руководитель,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единого информационного пространства (информирование через СМИ, школьную газету, Памятки для учащихся и родителей, стенды по воспитательной работе, информационные линейки)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-чески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социальный педагог, педагог-психоло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ско-патриотическое воспит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овета профилакт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роков Памяти, посвященных событиям ВО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е руководитель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итингах и патриотической Акции «Свеча Памяти», посвященных  Дню Победы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енно-патриотического праздника «Служу Отечеству»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, ОБЖ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мероприятиях, посвященных  праздникам «День народного единства», «День России», «День Конституции», «День Защитника Отечества»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алендарем памятных дат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классный руководит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сберегающее  воспит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диных Дней здоровь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нтябрь 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 физической культуры, классные руководитель 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, легкоатлетических кросс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спортив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ической культуры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дуктивного проведения Дней профилактики (выступления агитбригады, демонстрация видеороликов, просветительские беседы)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, январь, апр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ВР, учитель ОБЖ, классный руководитель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актического осмотра специалистами ЦР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ФАП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лноценного горячего питания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авовое воспитание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ий, викторины  по безопасному движению на дорогах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Д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е беседы с подростками, беседы по профилактике правонарушений, соблюдению единых требований для обучающихся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. руководитель, зам. директора по УВР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совместно с инспектором ОДН в места массового отдыха молодеж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. директора по УВР, классный руководитель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классных часов по проблемам толерантности, взаимодействия, коммуникабельност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. руководитель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дуктивного информирования подростков о деятельности службы доверия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удожественно-эстетическое и нравственное  воспитание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цикла этических бесед «Вежливость открывает все двери», «Разговор о правде и лжи», «Что значит быть взрослым?», «Главные ценности жизни», «Все мы разные» и др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.  руководите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педагог-психоло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плакатов, рисунков, стенгазет к памятным датам и праздникам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ВР, кл. руководитель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отоконкурса по нравственно-эстетической тематике: «Все прелести погоды», «Мои друзья», Портрет ветерана», «Человек труда» и др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кл. руководит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творческих работ (сочинения, эссе, рефераты, доклады, презентации и др.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кл. руководит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нкурсов чтецов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кл. руководит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сов общения на базе библиотеки «Мир наших увлечений»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внеклассных мероприятий, посвященных Дню Учителя, Дню матери, а также «Осенний бал», «Новогоднее представление», «Татьянин день», «День Святого Валентина»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рафику внеклассных 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кл. руководит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областных и всероссийских конкурсах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рафику 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кл. руководит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удовое воспитание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атической и продуктивной работы на территории школ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ос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кл. руководитель, зав.хоз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трудовых субботников по уборке территории, кабинетов, лабораторий, субботников на памятнике, братской могиле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кл. руководитель, зав.хоз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кции «Милосердие»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ощи библиотеке по ремонту книг и учебнико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ейное воспитание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одительских собраний  образовательного учреждения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. директора по УВР, кл. руководитель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одительских собраний  в класса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раз в четвер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. руководитель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агностики  особенностей учащихся, составление рекомендаций и Памяток для  родителе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полугод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кл. руководитель, психолог, социальный педаго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с родителями неуспевающих и нарушителями единых требований для обучающихся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.</w:t>
            </w:r>
          </w:p>
        </w:tc>
      </w:tr>
      <w:tr>
        <w:trPr/>
        <w:tc>
          <w:tcPr>
            <w:tcW w:w="10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2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, конкурсы, экскурсии, уроки этической грамматики, выставки творческих работ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ВР школы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ВР, кл. руководитель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2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птиц. Экологический месячник. Рейд «Чистая улица'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ция «Кормушк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кл. руководит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чество с Хинганским заповедником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кл. руководитель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83" w:right="851" w:gutter="851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NewtonCSanPin;Times New Roman" w:hAnsi="NewtonCSanPin;Times New Roman" w:eastAsia="Times New Roman" w:cs="NewtonCSanPin;Times New Roman"/>
      <w:color w:val="FF0000"/>
      <w:sz w:val="36"/>
    </w:rPr>
  </w:style>
  <w:style w:type="character" w:styleId="WW8Num25z0">
    <w:name w:val="WW8Num25z0"/>
    <w:qFormat/>
    <w:rPr>
      <w:color w:val="0070C0"/>
      <w:sz w:val="36"/>
      <w:szCs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360"/>
    </w:pPr>
    <w:rPr>
      <w:sz w:val="28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lineRule="auto" w:line="360"/>
    </w:pPr>
    <w:rPr>
      <w:sz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43:00Z</dcterms:created>
  <dc:creator>Admin</dc:creator>
  <dc:description/>
  <cp:keywords/>
  <dc:language>en-US</dc:language>
  <cp:lastModifiedBy>user</cp:lastModifiedBy>
  <cp:lastPrinted>2016-09-26T16:58:00Z</cp:lastPrinted>
  <dcterms:modified xsi:type="dcterms:W3CDTF">2018-04-13T14:06:00Z</dcterms:modified>
  <cp:revision>10</cp:revision>
  <dc:subject/>
  <dc:title>Общие сведения об учащихся</dc:title>
</cp:coreProperties>
</file>