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роение  интерактивного теста в программе </w:t>
      </w:r>
      <w:r>
        <w:rPr>
          <w:b/>
          <w:sz w:val="36"/>
          <w:szCs w:val="36"/>
          <w:lang w:val="en-US"/>
        </w:rPr>
        <w:t>PowerPoint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MS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Offi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: А. М. Гайфу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ории графов …………………………………..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а и обоснование работы теста ………………...….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теста в виде презентаци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…………. …….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ассмотрены основные понятия теории графов, при помощи которых построена модель, описывающая структуру теста. Сам тест разработан в офисном приложени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 Вопросы теста составлены таким образом, чтобы любой читатель без специальной подготовки мог лично убедиться в том, что тест действительно работает и по окончании увидеть результат тестирования. Поэтому содержание вопросов теста не принципиально, и каждый желающий может заменить их  заданиями  большей сложности по любому другому предм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работы заключается в том, что современные школы имеют достаточную материальную базу для внедрения цифровых технологий в образовании. Большинство учителей являются уверенными пользователями ПК и легко справляются с созданием презентаций для  уроков. Но далеко не каждый знает о  возможностях приложения 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и других аналогич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имеет чисто практическое значение, так как её целью является  краткое  описание и рекомендации для создания презентации в приложени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 Результат работы могжет помочь учителям предметникам  при проведении тестирования на уроках. Основная  задача заключалась в построении модели презентации в виде графа и её теоретическое  обосн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одели позволяют представить в наглядной форме процессы, недоступные для непосредственного восприятия. Тестируемый ученик, выполняя тест, не осознаёт, в какой очерёдности происходит смена показа слайдов. Все слайды оформлены одинаково, и поэтому у него создаётся иллюзия, что количество слайдов равно количеству вопросов в тесте. При завершении тестирования ученик видит оценку своей работы. Как показали опыты проведения подобных тестов, ученики испытывают удивление, а порой и восторг, оттого, что тест можно реализовать без применения програм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да как учитель методом моделирования с помощью графа имеет чёткое представление о структуре презентации и может самостоятельно составлять интерактивные тесты. Таким образом, граф является визуальной моделью самого процесса тестирования, которое  предлагается проводить с помощью презентаций. Файл презентации  предлагается в качестве заготовки, в которой можно увеличить количество вопросов, заменить их предметное содержание, а так же применить оформление слайдов на своё усмотр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 ТЕОРИИ ГРАФ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вая работа по теории графов принадлежит Леонарду Эйлеру (1736 год), хотя термин «граф» впервые ввел в 1936 году венгерский математик Денеш Кениг. </w:t>
      </w:r>
      <w:r>
        <w:rPr>
          <w:bCs/>
          <w:i/>
          <w:iCs/>
          <w:sz w:val="28"/>
          <w:szCs w:val="28"/>
        </w:rPr>
        <w:t>Графами были названы схемы, состоящие из точек и соединяющих эти точки отрезков прямых или кривых</w:t>
      </w:r>
      <w:r>
        <w:rPr>
          <w:b/>
          <w:bCs/>
          <w:sz w:val="28"/>
          <w:szCs w:val="28"/>
        </w:rPr>
        <w:t>.</w:t>
        <w:br/>
      </w:r>
      <w:r>
        <w:rPr>
          <w:b/>
          <w:bCs/>
          <w:sz w:val="28"/>
          <w:szCs w:val="28"/>
        </w:rPr>
        <w:drawing>
          <wp:inline distT="0" distB="0" distL="0" distR="0">
            <wp:extent cx="4758055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 помощью графов часто упрощалось решение задач, сформулированных в различных областях знаний: в автоматике, электронике, физике, химии и др. С помощью графов изображаются схемы дорог, газопроводов, тепло- и электросети. Помогают графы и </w:t>
      </w:r>
      <w:r>
        <w:rPr/>
        <w:t>в решении математических и экономических задач.</w:t>
      </w:r>
    </w:p>
    <w:tbl>
      <w:tblPr>
        <w:tblW w:w="7957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5"/>
        <w:gridCol w:w="4182"/>
      </w:tblGrid>
      <w:tr>
        <w:trPr>
          <w:trHeight w:val="3312" w:hRule="atLeast"/>
        </w:trPr>
        <w:tc>
          <w:tcPr>
            <w:tcW w:w="3775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904365" cy="171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br/>
              <w:t>Нулевой граф с пятью вершинами</w:t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ind w:left="284"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903730" cy="1713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br/>
              <w:t>Неполный граф с пятью вершинами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Точки А, Б, В, Г, Д называются</w:t>
      </w:r>
      <w:r>
        <w:rPr>
          <w:bCs/>
          <w:i/>
          <w:iCs/>
          <w:sz w:val="28"/>
          <w:szCs w:val="28"/>
        </w:rPr>
        <w:t xml:space="preserve"> вершинами </w:t>
      </w:r>
      <w:r>
        <w:rPr>
          <w:bCs/>
          <w:sz w:val="28"/>
          <w:szCs w:val="28"/>
        </w:rPr>
        <w:t xml:space="preserve">графа, а отрезки линий, соединяющие эти точки — </w:t>
      </w:r>
      <w:r>
        <w:rPr>
          <w:bCs/>
          <w:i/>
          <w:iCs/>
          <w:sz w:val="28"/>
          <w:szCs w:val="28"/>
        </w:rPr>
        <w:t xml:space="preserve">ребрами </w:t>
      </w:r>
      <w:r>
        <w:rPr>
          <w:bCs/>
          <w:sz w:val="28"/>
          <w:szCs w:val="28"/>
        </w:rPr>
        <w:t xml:space="preserve">графа. При изображении графов на рисунках или схемах отрезки могут быть прямолинейными или криволинейными; Длины отрезков и расположение точек произвольны. </w:t>
        <w:br/>
        <w:t xml:space="preserve">Схема, состоящая из «изолированных» вершин, называется </w:t>
      </w:r>
      <w:r>
        <w:rPr>
          <w:bCs/>
          <w:i/>
          <w:iCs/>
          <w:sz w:val="28"/>
          <w:szCs w:val="28"/>
        </w:rPr>
        <w:t>нулевым графом.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фы, в которых не построены все возможные ребра, называются</w:t>
      </w:r>
      <w:r>
        <w:rPr>
          <w:bCs/>
          <w:i/>
          <w:iCs/>
          <w:sz w:val="28"/>
          <w:szCs w:val="28"/>
        </w:rPr>
        <w:t xml:space="preserve"> неполными графами.</w:t>
      </w:r>
      <w:r>
        <w:rPr>
          <w:bCs/>
          <w:sz w:val="28"/>
          <w:szCs w:val="28"/>
        </w:rPr>
        <w:t xml:space="preserve"> На рисунке 4 изображен граф, который является </w:t>
      </w:r>
      <w:r>
        <w:rPr>
          <w:bCs/>
          <w:i/>
          <w:iCs/>
          <w:sz w:val="28"/>
          <w:szCs w:val="28"/>
        </w:rPr>
        <w:t>полным граф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62" w:type="dxa"/>
        <w:jc w:val="left"/>
        <w:tblInd w:w="2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2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2733675" cy="2676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br/>
              <w:t>Полный граф с пятью вершинами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br/>
        <w:br/>
      </w:r>
      <w:r>
        <w:rPr>
          <w:bCs/>
          <w:sz w:val="28"/>
          <w:szCs w:val="28"/>
        </w:rPr>
        <w:t>Заметим, что если полный граф имеет n вершин, то количество ребер будет равно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(n-1)/2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>Действительно, количество ребер в полном графе с n вершинами определяется как число неупорядоченных пар, составленных из всех n точек-ребер графа, т. е. как число сочетаний из n элементов по 2:</w:t>
        <w:br/>
        <w:t xml:space="preserve">Граф, не являющийся полным, можно дополнить до полного с теми же вершинами, добавив недостающие ребра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ть в графе. 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  <w:szCs w:val="28"/>
        </w:rPr>
        <w:t xml:space="preserve">Путем </w:t>
      </w:r>
      <w:r>
        <w:rPr>
          <w:bCs/>
          <w:sz w:val="28"/>
          <w:szCs w:val="28"/>
        </w:rPr>
        <w:t>в графе от одной вершины к другой называется такая последовательность ребер, по которой можно проложить маршрут между этими вершинам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никакое ребро маршрута не должно встречаться более одного раза. Вершина, от которой проложен маршрут, называется началом пути, вершина в конце маршрута — конец пути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пределение:</w:t>
      </w:r>
      <w:r>
        <w:rPr>
          <w:bCs/>
          <w:iCs/>
          <w:sz w:val="28"/>
          <w:szCs w:val="28"/>
        </w:rPr>
        <w:t xml:space="preserve"> Две вершины графа называются связными, если в графе существует путь с концами в этих вершинах. Если такого пути не существует, вершины называются не связными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пределение:</w:t>
      </w:r>
      <w:r>
        <w:rPr>
          <w:bCs/>
          <w:iCs/>
          <w:sz w:val="28"/>
          <w:szCs w:val="28"/>
        </w:rPr>
        <w:t xml:space="preserve"> Граф называется </w:t>
      </w:r>
      <w:r>
        <w:rPr>
          <w:bCs/>
          <w:i/>
          <w:iCs/>
          <w:sz w:val="28"/>
          <w:szCs w:val="28"/>
        </w:rPr>
        <w:t>связным</w:t>
      </w:r>
      <w:r>
        <w:rPr>
          <w:bCs/>
          <w:iCs/>
          <w:sz w:val="28"/>
          <w:szCs w:val="28"/>
        </w:rPr>
        <w:t xml:space="preserve">, если любая пара его вершин — связная. Граф называется </w:t>
      </w:r>
      <w:r>
        <w:rPr>
          <w:bCs/>
          <w:i/>
          <w:iCs/>
          <w:sz w:val="28"/>
          <w:szCs w:val="28"/>
        </w:rPr>
        <w:t>несвязным</w:t>
      </w:r>
      <w:r>
        <w:rPr>
          <w:bCs/>
          <w:iCs/>
          <w:sz w:val="28"/>
          <w:szCs w:val="28"/>
        </w:rPr>
        <w:t xml:space="preserve">, если в нем есть хотя бы одна несвязная пара вершин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евья 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Деревом называется любой связный граф, не имеющий циклов. Договорились считать «деревом» и всякий граф, состоящий из одной (изолированной) вершины. </w:t>
      </w:r>
    </w:p>
    <w:tbl>
      <w:tblPr>
        <w:tblW w:w="7437" w:type="dxa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7"/>
        <w:gridCol w:w="3030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рисунке приведен пример графа «дерева». Вершина дерева, имеющая степень единицу, называется висячей вершиной (на рис. они отмечены кружком). 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1876425" cy="1638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пределение</w:t>
      </w:r>
      <w:r>
        <w:rPr>
          <w:bCs/>
          <w:sz w:val="28"/>
          <w:szCs w:val="28"/>
        </w:rPr>
        <w:t xml:space="preserve">. Ребро графа называется </w:t>
      </w:r>
      <w:r>
        <w:rPr>
          <w:bCs/>
          <w:i/>
          <w:iCs/>
          <w:sz w:val="28"/>
          <w:szCs w:val="28"/>
        </w:rPr>
        <w:t>ориентированным ребром</w:t>
      </w:r>
      <w:r>
        <w:rPr>
          <w:bCs/>
          <w:sz w:val="28"/>
          <w:szCs w:val="28"/>
        </w:rPr>
        <w:t xml:space="preserve">, если одну из его вершин считать началом, а другую — концом этого ребра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Граф, у которого все ребра ориентированные, называется </w:t>
      </w:r>
      <w:r>
        <w:rPr>
          <w:bCs/>
          <w:i/>
          <w:iCs/>
          <w:sz w:val="28"/>
          <w:szCs w:val="28"/>
        </w:rPr>
        <w:t>ориентированным</w:t>
      </w:r>
      <w:r>
        <w:rPr>
          <w:bCs/>
          <w:sz w:val="28"/>
          <w:szCs w:val="28"/>
        </w:rPr>
        <w:t xml:space="preserve"> графо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пределение</w:t>
      </w:r>
      <w:r>
        <w:rPr>
          <w:bCs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Путем</w:t>
      </w:r>
      <w:r>
        <w:rPr>
          <w:bCs/>
          <w:sz w:val="28"/>
          <w:szCs w:val="28"/>
        </w:rPr>
        <w:t>, в ориентированном графе от вершины А1 к вершине A</w:t>
      </w:r>
      <w:r>
        <w:rPr>
          <w:bCs/>
          <w:sz w:val="28"/>
          <w:szCs w:val="28"/>
          <w:vertAlign w:val="subscript"/>
        </w:rPr>
        <w:t>n</w:t>
      </w:r>
      <w:r>
        <w:rPr>
          <w:bCs/>
          <w:sz w:val="28"/>
          <w:szCs w:val="28"/>
        </w:rPr>
        <w:t xml:space="preserve"> называется последовательность ориентированных ребер A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, 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, ..., А</w:t>
      </w:r>
      <w:r>
        <w:rPr>
          <w:bCs/>
          <w:sz w:val="28"/>
          <w:szCs w:val="28"/>
          <w:vertAlign w:val="subscript"/>
        </w:rPr>
        <w:t>n-1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n</w:t>
      </w:r>
      <w:r>
        <w:rPr>
          <w:bCs/>
          <w:sz w:val="28"/>
          <w:szCs w:val="28"/>
        </w:rPr>
        <w:t xml:space="preserve"> в которой конец каждого предыдущего ребра совпадает с началом следующего и каждое ребро встречается в этой последовательности только один раз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ГРАФА И ОБОСНОВАНИЕ РАБОТЫ ТЕС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лайд презентации будет являться вершиной графа, которую мы обозначим кружком, с соответствующим номером внутри. Тогда переход  по гиперссылке от одного слайда к другому обозначим ориентированным ребром, так как каждый слайд, содержащий гиперссылку, является началом, а слайд, на который указывает гиперссылка – концом ребра. При этом договоримся, что рёбра слева означают  выбор правильного ответа, а рёбра справа – остальные неверны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ф является</w:t>
      </w:r>
      <w:r>
        <w:rPr>
          <w:bCs/>
          <w:i/>
          <w:iCs/>
          <w:sz w:val="28"/>
          <w:szCs w:val="28"/>
        </w:rPr>
        <w:t xml:space="preserve"> неполным,</w:t>
      </w:r>
      <w:r>
        <w:rPr>
          <w:bCs/>
          <w:iCs/>
          <w:sz w:val="28"/>
          <w:szCs w:val="28"/>
        </w:rPr>
        <w:t xml:space="preserve"> т. к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нём </w:t>
      </w:r>
      <w:r>
        <w:rPr>
          <w:bCs/>
          <w:sz w:val="28"/>
          <w:szCs w:val="28"/>
        </w:rPr>
        <w:t>не построены все возможные ребра и имеет иерархическую структуру. Все вершины, находящиеся на одном уровне, представляют собой копии одного и того же слайда с вопросом теста и вариантами ответов. Количество уровней равно количеству вопросов плюс ещё один уровень для сообщения результ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5300" cy="480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дний уровень содержит слайды, сообщающие количество набранных баллов. Поэтому они отличаются по содержанию и могут быть различно оформле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 же, что данный граф не является деревом, так как не для всякой пары вершин существующий путь единственный. За счёт этого реализуется вся работа теста, а именно: если выбирается, например, 3 неверных ответа (не важно на какие вопросы), то, проходя путь от вершины 1, будет выполнено 3 перехода направо и 6 переходов налево. В любом случае концом пути является вершина 49, которая обозначает слайд с указанием 6 набранных баллов. Подобные рассуждения справедливы для любого количества выбранных верных отв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ы на каждом уровне образуют арифметическую прогрессию с разностью 1. По известной формуле  суммы арифметической прогрессии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                                               </w:t>
      </w:r>
      <w:r>
        <w:rPr>
          <w:sz w:val="28"/>
          <w:szCs w:val="28"/>
        </w:rPr>
        <w:t>можно подсчитать количество необходимых  слайдов в зависимости от количества предполагаемых вопросов те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я, количество слайдов и графически представив структуру переходов по ссылкам, остаётся только аккуратно и терпеливо создать презент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СТАВЛЕНИЕ ТЕСТА ПРЕЗЕНТАЦИИ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ерссылки и управляющие кноп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иперссылка в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owerPoin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связью одного слай</w:t>
        <w:softHyphen/>
        <w:t xml:space="preserve">да с другими слайдами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ей или файлом. Гиперссылка может являться как текстом, так и объектом или рисунком. Ги</w:t>
        <w:softHyphen/>
        <w:t xml:space="preserve">перссылки становятся активными при запуске презентации, а не при ее создании. При помещении указателя мыши на гиперссылку указатель принимает другой вид </w:t>
      </w:r>
      <w:r>
        <w:rPr>
          <w:sz w:val="28"/>
          <w:szCs w:val="28"/>
        </w:rPr>
        <w:drawing>
          <wp:inline distT="0" distB="0" distL="0" distR="0">
            <wp:extent cx="293370" cy="28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казывая, что данный объект явля</w:t>
        <w:softHyphen/>
        <w:t>ется гиперссылкой, его можно щелкнуть для перехода к другому документу, слайду и т. д. Текст гиперссылки подчеркнут и окрашен соответствующим цветом. Рисунки, фигуры и другие объекты с ги</w:t>
        <w:softHyphen/>
        <w:t>перссылками не имеют дополнительных свойств по умолч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здание гиперссылки на другой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Запустите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owerPoint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Откройте создаваемую презента</w:t>
        <w:softHyphen/>
        <w:t xml:space="preserve">ц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Откройте слайд. Вы</w:t>
        <w:softHyphen/>
        <w:t>делите текст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 меню </w:t>
      </w:r>
      <w:r>
        <w:rPr>
          <w:b/>
          <w:bCs/>
          <w:i/>
          <w:sz w:val="28"/>
          <w:szCs w:val="28"/>
        </w:rPr>
        <w:t>Встав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елкните </w:t>
      </w:r>
      <w:r>
        <w:rPr>
          <w:b/>
          <w:bCs/>
          <w:i/>
          <w:sz w:val="28"/>
          <w:szCs w:val="28"/>
        </w:rPr>
        <w:t>Гиперссыл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 диалоговом окне </w:t>
      </w:r>
      <w:r>
        <w:rPr>
          <w:b/>
          <w:bCs/>
          <w:i/>
          <w:sz w:val="28"/>
          <w:szCs w:val="28"/>
        </w:rPr>
        <w:t>Добавление гиперссыл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елкните </w:t>
      </w:r>
      <w:r>
        <w:rPr>
          <w:b/>
          <w:i/>
          <w:sz w:val="28"/>
          <w:szCs w:val="28"/>
        </w:rPr>
        <w:t>М</w:t>
      </w:r>
      <w:r>
        <w:rPr>
          <w:b/>
          <w:bCs/>
          <w:i/>
          <w:sz w:val="28"/>
          <w:szCs w:val="28"/>
        </w:rPr>
        <w:t>естом в документе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!  Примеч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е в данной области значки имеют следующее зна</w:t>
        <w:softHyphen/>
        <w:t>чение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файлом, веб-страницей </w:t>
      </w:r>
      <w:r>
        <w:rPr>
          <w:sz w:val="28"/>
          <w:szCs w:val="28"/>
        </w:rPr>
        <w:t xml:space="preserve">— можно создать ссылку на другой файл в другом приложении ил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у в Интернете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местом в документе </w:t>
      </w:r>
      <w:r>
        <w:rPr>
          <w:sz w:val="28"/>
          <w:szCs w:val="28"/>
        </w:rPr>
        <w:t>— можно создать связь со слайдами в пре</w:t>
        <w:softHyphen/>
        <w:t>зентации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ым документом </w:t>
      </w:r>
      <w:r>
        <w:rPr>
          <w:sz w:val="28"/>
          <w:szCs w:val="28"/>
        </w:rPr>
        <w:t>— для создания связи с новым докумен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электронной почтой </w:t>
      </w:r>
      <w:r>
        <w:rPr>
          <w:sz w:val="28"/>
          <w:szCs w:val="28"/>
        </w:rPr>
        <w:t>— данная ссылка используется, для связи с электронной поч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4670" cy="2303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 списке </w:t>
      </w:r>
      <w:r>
        <w:rPr>
          <w:b/>
          <w:bCs/>
          <w:i/>
          <w:sz w:val="28"/>
          <w:szCs w:val="28"/>
        </w:rPr>
        <w:t>Выберите место в докумен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елкните левой кнопкой мыши нужный слайд, миниатюрное изображение выбранного слайда загрузиться в поле </w:t>
      </w:r>
      <w:r>
        <w:rPr>
          <w:b/>
          <w:bCs/>
          <w:sz w:val="28"/>
          <w:szCs w:val="28"/>
        </w:rPr>
        <w:t>Просмотр слай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Щелкните ОК. Вы увидите, что текст изменил цвет и подчеркнут. Чтобы просмотреть действие гиперссылки, необходимо перейти в режим просмотра слайдов, навести указатель мыши на созданную гиперссылку, когда указатель примет другой вид</w:t>
      </w:r>
      <w:r>
        <w:rPr>
          <w:sz w:val="28"/>
          <w:szCs w:val="28"/>
        </w:rPr>
        <w:drawing>
          <wp:inline distT="0" distB="0" distL="0" distR="0">
            <wp:extent cx="2952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щелкнуть левой кноп</w:t>
        <w:softHyphen/>
        <w:t>кой мыш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из трёх возможных ответов на вопрос теста – правильный, для него взаимно однозначно ставится в соответствие слайд следующего вопроса (переход на  уровень ниже). Два других (неверных) ответа должны ссылаться на один и тот же следующий слайд, номер которого легко определяется по граф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яющие кноп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кнопки — особый вид автофигур. Управляющая кнопка является готовой кнопкой, которую можно вставлять в пре</w:t>
        <w:softHyphen/>
        <w:t>зентацию и определять для нее действие. Виды выполняемых действ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■  </w:t>
      </w:r>
      <w:r>
        <w:rPr>
          <w:b/>
          <w:bCs/>
          <w:sz w:val="28"/>
          <w:szCs w:val="28"/>
        </w:rPr>
        <w:t xml:space="preserve">переход по гиперссылке </w:t>
      </w:r>
      <w:r>
        <w:rPr>
          <w:sz w:val="28"/>
          <w:szCs w:val="28"/>
        </w:rPr>
        <w:t>— открытие различных слайдов в откры</w:t>
        <w:softHyphen/>
        <w:t xml:space="preserve">той презентации, а также открытие других презентаций, документов ил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запуск программ </w:t>
      </w:r>
      <w:r>
        <w:rPr>
          <w:sz w:val="28"/>
          <w:szCs w:val="28"/>
        </w:rPr>
        <w:t xml:space="preserve">— запуск других программ, например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.</w:t>
      </w:r>
      <w:r>
        <w:rPr/>
        <w:t xml:space="preserve"> </w:t>
      </w:r>
      <w:r>
        <w:rPr/>
        <w:drawing>
          <wp:inline distT="0" distB="0" distL="0" distR="0">
            <wp:extent cx="5577205" cy="3327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управляющих кноп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я презентация может заканчиваться одним слайдом, переход на который осуществляется с помощью управляющих кнопок</w:t>
      </w:r>
      <w:r>
        <w:rPr>
          <w:sz w:val="28"/>
          <w:szCs w:val="28"/>
        </w:rPr>
        <w:t>. Кнопки необходимо расположить на всех слайдах, где сообщаются  результаты тест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ерейдите на слай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 панели инструментов </w:t>
      </w:r>
      <w:r>
        <w:rPr>
          <w:b/>
          <w:bCs/>
          <w:sz w:val="28"/>
          <w:szCs w:val="28"/>
        </w:rPr>
        <w:t xml:space="preserve">Рисование </w:t>
      </w:r>
      <w:r>
        <w:rPr>
          <w:sz w:val="28"/>
          <w:szCs w:val="28"/>
        </w:rPr>
        <w:t xml:space="preserve">щелкните </w:t>
      </w:r>
      <w:r>
        <w:rPr>
          <w:b/>
          <w:bCs/>
          <w:sz w:val="28"/>
          <w:szCs w:val="28"/>
        </w:rPr>
        <w:t>Автофигуры \ Управляющие кноп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Щелкните кнопку </w:t>
      </w:r>
      <w:r>
        <w:rPr>
          <w:b/>
          <w:bCs/>
          <w:sz w:val="28"/>
          <w:szCs w:val="28"/>
        </w:rPr>
        <w:t>Управляющая кнопка: В коне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ереведите указатель мыши в поле слайда, нажмите левую кнопку мыши и, не отпуская ее, перетащите указатель до требуемого раз</w:t>
        <w:softHyphen/>
        <w:t>мера. Опустите кнопку мыш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В открывшемся диалоговом окне </w:t>
      </w:r>
      <w:r>
        <w:rPr>
          <w:b/>
          <w:bCs/>
          <w:sz w:val="28"/>
          <w:szCs w:val="28"/>
        </w:rPr>
        <w:t>На</w:t>
        <w:softHyphen/>
        <w:t xml:space="preserve">стройка действия </w:t>
      </w:r>
      <w:r>
        <w:rPr>
          <w:sz w:val="28"/>
          <w:szCs w:val="28"/>
        </w:rPr>
        <w:t xml:space="preserve">раскройте список </w:t>
      </w:r>
      <w:r>
        <w:rPr>
          <w:b/>
          <w:bCs/>
          <w:sz w:val="28"/>
          <w:szCs w:val="28"/>
        </w:rPr>
        <w:t xml:space="preserve">Перейти по гиперссылке </w:t>
      </w:r>
      <w:r>
        <w:rPr>
          <w:sz w:val="28"/>
          <w:szCs w:val="28"/>
        </w:rPr>
        <w:t>и щелкните команду Слай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открывшемся диалоговом окне </w:t>
      </w:r>
      <w:r>
        <w:rPr>
          <w:b/>
          <w:bCs/>
          <w:sz w:val="28"/>
          <w:szCs w:val="28"/>
        </w:rPr>
        <w:t>Гипер</w:t>
        <w:softHyphen/>
        <w:t xml:space="preserve">ссылка на слайд </w:t>
      </w:r>
      <w:r>
        <w:rPr>
          <w:sz w:val="28"/>
          <w:szCs w:val="28"/>
        </w:rPr>
        <w:t xml:space="preserve">выделите последний слайд, затем щёлкните ОК. 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2658745" cy="2976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менение порядка расположения слайдов в презент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Запустите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owerPoint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Откройте создаваемую в ходе выполнения упражнений презента</w:t>
        <w:softHyphen/>
        <w:t xml:space="preserve">ц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 Для получения представления о презентации в целом удобно использовать режим </w:t>
      </w:r>
      <w:r>
        <w:rPr>
          <w:b/>
          <w:bCs/>
          <w:sz w:val="28"/>
          <w:szCs w:val="28"/>
        </w:rPr>
        <w:t xml:space="preserve">Сортировщика слайдов: </w:t>
      </w:r>
      <w:r>
        <w:rPr>
          <w:sz w:val="28"/>
          <w:szCs w:val="28"/>
        </w:rPr>
        <w:t xml:space="preserve">щелкните кнопку </w:t>
      </w:r>
      <w:r>
        <w:rPr>
          <w:b/>
          <w:bCs/>
          <w:sz w:val="28"/>
          <w:szCs w:val="28"/>
        </w:rPr>
        <w:t>Ре</w:t>
        <w:softHyphen/>
        <w:t xml:space="preserve">жим сортировщика слайдов </w:t>
      </w:r>
      <w:r>
        <w:rPr>
          <w:sz w:val="28"/>
          <w:szCs w:val="28"/>
        </w:rPr>
        <w:t>в левом нижнем углу окна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!  Примеч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 </w:t>
      </w:r>
      <w:r>
        <w:rPr>
          <w:b/>
          <w:bCs/>
          <w:sz w:val="28"/>
          <w:szCs w:val="28"/>
        </w:rPr>
        <w:t xml:space="preserve">Сортировщика слайдов </w:t>
      </w:r>
      <w:r>
        <w:rPr>
          <w:sz w:val="28"/>
          <w:szCs w:val="28"/>
        </w:rPr>
        <w:t xml:space="preserve">можно перейти командой </w:t>
      </w:r>
      <w:r>
        <w:rPr>
          <w:b/>
          <w:bCs/>
          <w:sz w:val="28"/>
          <w:szCs w:val="28"/>
        </w:rPr>
        <w:t>Вид\ Сортировщик слай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Для перемещения слайда выделите его, убедитесь, чтобы ука</w:t>
        <w:softHyphen/>
        <w:t>затель мыши располагается на слай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жмите левую кнопку мыши и переместите указа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Отпустите кнопку мыш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о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даление слайда. </w:t>
      </w:r>
      <w:r>
        <w:rPr>
          <w:sz w:val="28"/>
          <w:szCs w:val="28"/>
        </w:rPr>
        <w:t xml:space="preserve">Чтобы удалить слайд, выделите его и нажмите </w:t>
      </w: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й способ удаления слайда применим только в режиме </w:t>
      </w:r>
      <w:r>
        <w:rPr>
          <w:b/>
          <w:bCs/>
          <w:sz w:val="28"/>
          <w:szCs w:val="28"/>
        </w:rPr>
        <w:t>Сортировщика слайд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ерехода только по гиперссылкам выполнить </w:t>
      </w:r>
      <w:r>
        <w:rPr>
          <w:bCs/>
          <w:i/>
          <w:sz w:val="28"/>
          <w:szCs w:val="28"/>
        </w:rPr>
        <w:t xml:space="preserve">Показ слайдов – Настройка презентации </w:t>
      </w:r>
      <w:r>
        <w:rPr>
          <w:bCs/>
          <w:sz w:val="28"/>
          <w:szCs w:val="28"/>
        </w:rPr>
        <w:t xml:space="preserve">и установить переключатель на </w:t>
      </w:r>
      <w:r>
        <w:rPr>
          <w:bCs/>
          <w:i/>
          <w:sz w:val="28"/>
          <w:szCs w:val="28"/>
        </w:rPr>
        <w:t>автоматический (полный экран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товую презентацию лучше сохранить с указа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ипа файла </w:t>
      </w:r>
      <w:r>
        <w:rPr>
          <w:bCs/>
          <w:i/>
          <w:sz w:val="28"/>
          <w:szCs w:val="28"/>
        </w:rPr>
        <w:t>Демонстрация през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Также, для того, чтобы ученики не смогли обмануть, необходимо выполнить следующее действие:  </w:t>
      </w:r>
      <w:r>
        <w:rPr>
          <w:bCs/>
          <w:i/>
          <w:sz w:val="28"/>
          <w:szCs w:val="28"/>
        </w:rPr>
        <w:t>Сервис</w:t>
      </w:r>
      <w:r>
        <w:rPr>
          <w:bCs/>
          <w:sz w:val="28"/>
          <w:szCs w:val="28"/>
        </w:rPr>
        <w:t xml:space="preserve"> -  </w:t>
      </w:r>
      <w:r>
        <w:rPr>
          <w:bCs/>
          <w:i/>
          <w:sz w:val="28"/>
          <w:szCs w:val="28"/>
        </w:rPr>
        <w:t>Параметры</w:t>
      </w:r>
      <w:r>
        <w:rPr>
          <w:bCs/>
          <w:sz w:val="28"/>
          <w:szCs w:val="28"/>
        </w:rPr>
        <w:t xml:space="preserve"> -  выбрать вкладку </w:t>
      </w:r>
      <w:r>
        <w:rPr>
          <w:bCs/>
          <w:i/>
          <w:sz w:val="28"/>
          <w:szCs w:val="28"/>
        </w:rPr>
        <w:t>Вид</w:t>
      </w:r>
      <w:r>
        <w:rPr>
          <w:bCs/>
          <w:sz w:val="28"/>
          <w:szCs w:val="28"/>
        </w:rPr>
        <w:t xml:space="preserve"> и убрать галочки </w:t>
      </w:r>
      <w:r>
        <w:rPr>
          <w:bCs/>
          <w:i/>
          <w:sz w:val="28"/>
          <w:szCs w:val="28"/>
        </w:rPr>
        <w:t>Показывать кнопку контекстного меню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>Контекстное меню при щелчке правой кнопкой мыши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. Угринович «Информатика и информационные технологии», Москва, Бином. Лаборатория знаний  2005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. Симонович, Г. Евсеев, А. Алексеев «Специальная информатика», Москва, «АСТ-Пресс книга» 2004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еличев В.А,, Мельников О.И., Сарванов В.И., Тышкевич Р.И. Лекции по теории графов. М.: Наука, 1990.</w:t>
      </w:r>
    </w:p>
    <w:sectPr>
      <w:footerReference w:type="default" r:id="rId13"/>
      <w:footerReference w:type="first" r:id="rId14"/>
      <w:type w:val="nextPage"/>
      <w:pgSz w:w="11906" w:h="16838"/>
      <w:pgMar w:left="170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13:00Z</dcterms:created>
  <dc:creator>Альберт</dc:creator>
  <dc:description/>
  <dc:language>en-US</dc:language>
  <cp:lastModifiedBy>семьЯ 28а</cp:lastModifiedBy>
  <dcterms:modified xsi:type="dcterms:W3CDTF">2018-04-13T01:13:00Z</dcterms:modified>
  <cp:revision>2</cp:revision>
  <dc:subject/>
  <dc:title>Районная Ашинская научно-исследовательская конференция научного общества учащихся</dc:title>
</cp:coreProperties>
</file>