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961"/>
        <w:gridCol w:w="2176"/>
        <w:gridCol w:w="2176"/>
        <w:gridCol w:w="217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нед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нед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нед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мяча руками друг другу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мяча руками в заданную цель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ывание мяча между предметами, под дугами, расставленными в ряд, по гимнастической скамейке, используя дополнительный предмет (гимнастическая пал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мяча друг другу в парах руками, ногами, локтем, коленом, голово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ывание мяча между предметами ногами, локтем, коленом, голово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и ловля ег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друг другу в парах и ловля ег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друг другу в парах разными способами: от груди, из-за головы, снизу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и ловля с заданиями (хлопки, приседания, повороты)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с хлопком за спиной и ловля его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перебрасыванием мяча друг друг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перебрасыванием мяча друг другу разными способа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от пола правой руко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от пола правой (левой) руко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правой (левой) рукой в движени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залу с отбиванием мяча поочерёдно правой и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отбиванием мяча поочерёдно правой и левой руко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между предметами правой и левой руко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вокруг себя правой и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друг другу через волейбольную сетк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 в парах, с перебрасыванием мяча друг другу.</w:t>
            </w:r>
          </w:p>
        </w:tc>
      </w:tr>
      <w:tr>
        <w:trPr>
          <w:trHeight w:val="9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высоты отск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скорости движени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о сменой способа по сигналу инструктора (бегом, шагом, на месте)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, преодолевая различные виды препятстви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мяча в корзину, поставленную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в цель, нарисованную на стен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в баскетбольный щи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сывание мяча в баскетбольную корзину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мяча в корзину с места из разных 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мяча в корзину на два шаг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по залу с забрасыванием в баскетбольную корзин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х: принять мяч от партнёра, забросить его в баскетбольную корзин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0:00Z</dcterms:created>
  <dc:creator>имя</dc:creator>
  <dc:description/>
  <cp:keywords/>
  <dc:language>en-US</dc:language>
  <cp:lastModifiedBy>Оксана</cp:lastModifiedBy>
  <dcterms:modified xsi:type="dcterms:W3CDTF">2018-04-13T13:08:00Z</dcterms:modified>
  <cp:revision>17</cp:revision>
  <dc:subject/>
  <dc:title/>
</cp:coreProperties>
</file>