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54 сказки» ГБДОУ № 110 Невского района Санкт-Петербург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новалов Владимир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5 л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ДОУ № 1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нкт-Петербург, ул. Крыленко дом 7/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б. телефон  8921338362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54 сказки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10.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згалева Ольга Георгиевна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азка про капельку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а-была в большой темной дождевой туче семья капелек. Вдруг подул сильный ветер и туча понеслась по небу, прямо на наш город. Начался сильный ливень, и все капельки  стремительно полетели вниз на землю. А самая маленькая капелька попала на березовый листочек, который плыл по нашей реке. Капелька дрожала от страха, ведь она осталась одна, без своих друзей и родителей…. Капельку несло сильное течение и она  оказалась в темной трубе, которая несла воду в дома жителей нашего города. Долго Капелька путешествовала по городскому темному водопроводу и вдруг ее вынесло на свет. Оказалось, что она попала в кран, который был в детском саду! Как же она была рада, увидев веселые детские лица! Она с удовольствием мыла им руки и личики! Как бы ей хотелось навсегда остаться в детском саду, рядом с ребятами! Но она все время вспоминала свою семью и друзей, которые пролились на наш город…Но вот настало время прогулки и дети стали собираться на улицу. Мальчик Вова взял маленькое красное ведерко, налил в него воды, чтобы полить цветы на клумбе. В это ведерко попала и Капелька. Дети вышли на прогулку, Вова полил клумбу с цветами, и Капелька оказалась в самой середине цветка. Ей даже понравилось ее новое место - кругом были цветы, пахло травой и свежестью! И рядом на других цветах тоже были дождевые капельки! Они весело и задорно искрились и сверкали на солнышке, переливаясь всеми цветами радуги. Капелька даже вспомнила рассказ своей бабушки Большой Капли, что иногда, после дождя все капельки собираются вместе и превращаются в разноцветную радугу! Но солнце светило все сильнее и сильнее, и наша Капелька постепенно стала улетучиваться – подниматься вместе с воздухом обратно на небо. Она летела все выше и выше и вдруг услышала знакомые голоса своих сестер и родителей они звали ее к себе на облако! Как она обрадовалась, когда встретила свою семью! Они опять были вместе! Она рассказала им об удивительном путешествии, которое она совершила. Все внимательно ее слушали и немного завидовали ей, потому что она познакомилась с ребятами из детского сада и хотела бы еще раз погостить у них в детском саду. Мама и папа успокоили Капельку и рассказали ей, что скоро придет зима, все капельки превратятся в снежинки и снова упадут на землю. А наша Капелька обязательно попадет кому-нибудь из ребят на рукавичку и они  будут любоваться ее лучиками! А может быть, ребята соберут много-много снежинок,  сделают из них большой комок и слепят снеговика! Долго простоит он на площадке детского садика, и Капелька каждый день будет встречать своих старых друзей ребятишек и улыбаться им! А потом настанет теплая весна, зазвенит капель, защебечут птицы, растает снеговик и Капелька опять взлетит на небо, на свое облачко, чтобы продолжить свой путь вместе с дождем. А мы будем опять ждать встречи с нашей Капелькой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Коновалов Вова, 5,5 л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13:00Z</dcterms:created>
  <dc:creator>1</dc:creator>
  <dc:description/>
  <cp:keywords/>
  <dc:language>en-US</dc:language>
  <cp:lastModifiedBy>1</cp:lastModifiedBy>
  <cp:lastPrinted>2013-10-09T17:59:00Z</cp:lastPrinted>
  <dcterms:modified xsi:type="dcterms:W3CDTF">2013-10-30T17:27:00Z</dcterms:modified>
  <cp:revision>6</cp:revision>
  <dc:subject/>
  <dc:title/>
</cp:coreProperties>
</file>