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й 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 педагога</w:t>
      </w:r>
      <w:r>
        <w:rPr/>
        <w:t>: Ван Ольга Николаевна</w:t>
      </w:r>
    </w:p>
    <w:p>
      <w:pPr>
        <w:pStyle w:val="Normal"/>
        <w:rPr/>
      </w:pPr>
      <w:r>
        <w:rPr>
          <w:b/>
        </w:rPr>
        <w:t>Возрастная группа детей</w:t>
      </w:r>
      <w:r>
        <w:rPr/>
        <w:t>: 2  младшая группа</w:t>
      </w:r>
    </w:p>
    <w:p>
      <w:pPr>
        <w:pStyle w:val="Normal"/>
        <w:rPr/>
      </w:pPr>
      <w:r>
        <w:rPr>
          <w:b/>
        </w:rPr>
        <w:t>Тема НОД</w:t>
      </w:r>
      <w:r>
        <w:rPr/>
        <w:t>: «Волшебные превращения воды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Ознакомление детей с некоторыми состояниями воды </w:t>
      </w:r>
    </w:p>
    <w:p>
      <w:pPr>
        <w:pStyle w:val="Normal"/>
        <w:rPr/>
      </w:pPr>
      <w:r>
        <w:rPr>
          <w:b/>
        </w:rPr>
        <w:t>Психолого-педагогические задачи</w:t>
      </w:r>
      <w:r>
        <w:rPr/>
        <w:t>: Познакомить детей со свойствами воды: прозрачная, цветная; поддержать детское любопытство и развивать интерес детей к совместному со взрослым совместному познанию (экспериментирование с водой); закрепить умение окрашивать воду в разные цвета; формировать умение отвечать на поставленные вопросы; развивать внимание, мышление, диалогическую речь; развивать умение проводить несложные эксперименты; воспитывать интерес к экспериментальной деятельности; прививать интерес к познанию окружающего мира; воспитывать желание совместно решать проблемную ситуацию; воспитывать аккуратнос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нтегрируемые образовательные области</w:t>
      </w:r>
      <w:r>
        <w:rPr/>
        <w:t>: социально-коммуникативное развитие, познавательное развитие, физическое развитие</w:t>
      </w:r>
    </w:p>
    <w:p>
      <w:pPr>
        <w:pStyle w:val="Normal"/>
        <w:rPr/>
      </w:pPr>
      <w:r>
        <w:rPr>
          <w:b/>
        </w:rPr>
        <w:t>Виды детской деятельности, лежащей в основе организации НОД</w:t>
      </w:r>
      <w:r>
        <w:rPr/>
        <w:t>:  экспериментальная деятельность детей.</w:t>
      </w:r>
    </w:p>
    <w:p>
      <w:pPr>
        <w:pStyle w:val="Normal"/>
        <w:rPr/>
      </w:pPr>
      <w:r>
        <w:rPr>
          <w:b/>
        </w:rPr>
        <w:t>Форма организации детей</w:t>
      </w:r>
      <w:r>
        <w:rPr/>
        <w:t>: подгрупповая</w:t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Рассматривание снега, сугробов, наблюдение за падающим снегом во время прогулок, проведение опытов: превращение снега в воду, воды в лед; чтение потешек, закличек, пословиц и поговорок о воде. _Беседа « Где можно встретить воду?» ,«</w:t>
      </w:r>
    </w:p>
    <w:p>
      <w:pPr>
        <w:pStyle w:val="Normal"/>
        <w:rPr/>
      </w:pPr>
      <w:r>
        <w:rPr/>
        <w:t xml:space="preserve">Кто живет в воде? </w:t>
      </w:r>
    </w:p>
    <w:p>
      <w:pPr>
        <w:pStyle w:val="Normal"/>
        <w:rPr/>
      </w:pPr>
      <w:r>
        <w:rPr>
          <w:u w:val="single"/>
        </w:rPr>
        <w:t>_</w:t>
      </w:r>
      <w:r>
        <w:rPr>
          <w:b/>
          <w:u w:val="single"/>
        </w:rPr>
        <w:t xml:space="preserve">Оборудование : </w:t>
      </w:r>
      <w:r>
        <w:rPr>
          <w:u w:val="single"/>
        </w:rPr>
        <w:t>_стаканчики ,  вода, клеенки ,салфетки, тарелочки, камешки, подставки под кисточки, кисточки ,гуашь, поднос со снегом, схемы по свойствами воды ,аквариум с рыбками ,блюдечко. 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119"/>
        <w:gridCol w:w="3421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НОД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 – вво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формирование интереса у детей на предстоящую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овательной ситу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обращает внимание детей на аквариум с рыбками. Ребята! А где у нас живут рыбки? (В аквариуме, в море, реке, озере).А без чего рыбки не могут жить?(Без воды).  Молодцы!    Значит, о чем будет наше занятие? (О воде). Мы сегодня с вами вспомним, какая же может быть в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сматривают рыбок в аквариуме и отвечают на вопросы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етей на предстоящую деятельност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бята, а где мы с вами узнаем о свойствах воды? (в лаборатор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чают на вопрос.</w:t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ть – осно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Ознакомление детей с некоторыми свойствами 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 цели предстоящей деятельности и принятие ее деть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правляемся в нашу лабораторию. Присаживайтесь на свои рабочие места. Садитесь удобно. Спинка прямая, ножки в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нимают свои места в лаборатории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знаний детей в процессе деятельности, осуществляемой в тесном контакте со взросл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Воспитатель достает поднос со снегом). Что это такое? (Снег).</w:t>
            </w:r>
          </w:p>
          <w:p>
            <w:pPr>
              <w:pStyle w:val="Normal"/>
              <w:jc w:val="center"/>
              <w:rPr/>
            </w:pPr>
            <w:r>
              <w:rPr/>
              <w:t>Какой снег? (пушистый, белый, холодный, рыхлый и т. д.). Ребята! Протяните, мне ладошки,  я вам  положу немножко снега. А еще я положу на блюдечко немного. Холодно или тепло ручкам? (холодно) Значит, снег какой? (холодный) Давайте из него  попробуем слепить «пирожки». Дети пытаются слепить «пирожки», перекладывают из руки в руку.</w:t>
            </w:r>
          </w:p>
          <w:p>
            <w:pPr>
              <w:pStyle w:val="Normal"/>
              <w:jc w:val="center"/>
              <w:rPr/>
            </w:pPr>
            <w:r>
              <w:rPr/>
              <w:t>Куда же пропал снег из наших рук? (растаял)</w:t>
            </w:r>
          </w:p>
          <w:p>
            <w:pPr>
              <w:pStyle w:val="Normal"/>
              <w:jc w:val="center"/>
              <w:rPr/>
            </w:pPr>
            <w:r>
              <w:rPr/>
              <w:t>Почему он растаял? (руки теплые)</w:t>
            </w:r>
          </w:p>
          <w:p>
            <w:pPr>
              <w:pStyle w:val="Normal"/>
              <w:jc w:val="center"/>
              <w:rPr/>
            </w:pPr>
            <w:r>
              <w:rPr/>
              <w:t>Запомните ребята! Что при большой температуре снег тает (воспитатель вывешивает схему на мольберт) Какие у вас теперь ручки? (мокрые и холодные)</w:t>
            </w:r>
          </w:p>
          <w:p>
            <w:pPr>
              <w:pStyle w:val="Normal"/>
              <w:jc w:val="center"/>
              <w:rPr/>
            </w:pPr>
            <w:r>
              <w:rPr/>
              <w:t>Давайте вытрем их салфеточкой (вытирают руки салфеткой). В моей тарелочке тоже лежал снег. Куда же он пропал? (растаял)</w:t>
            </w:r>
          </w:p>
          <w:p>
            <w:pPr>
              <w:pStyle w:val="Normal"/>
              <w:jc w:val="center"/>
              <w:rPr/>
            </w:pPr>
            <w:r>
              <w:rPr/>
              <w:t>Во что превратился снег? (в вод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нег из чего получается? (из воды)</w:t>
            </w:r>
          </w:p>
          <w:p>
            <w:pPr>
              <w:pStyle w:val="Normal"/>
              <w:jc w:val="center"/>
              <w:rPr/>
            </w:pPr>
            <w:r>
              <w:rPr/>
              <w:t>Почему снег стал водой? (тепло в группе)</w:t>
            </w:r>
          </w:p>
          <w:p>
            <w:pPr>
              <w:pStyle w:val="Normal"/>
              <w:jc w:val="center"/>
              <w:rPr/>
            </w:pPr>
            <w:r>
              <w:rPr/>
              <w:t>Посмотрите на водичку, в которую превратился снег. Какая она? (грязная)</w:t>
            </w:r>
          </w:p>
          <w:p>
            <w:pPr>
              <w:pStyle w:val="Normal"/>
              <w:jc w:val="center"/>
              <w:rPr/>
            </w:pPr>
            <w:r>
              <w:rPr/>
              <w:t>Оказывается белый и пушистый снег превратился в грязную воду. Как вы думаете можно такой снег есть? (нельзя) Почему нельзя? (можно заболеть) Послушайте стихотворение про ворону, которая ела снег (читает ребенок):</w:t>
            </w:r>
          </w:p>
          <w:p>
            <w:pPr>
              <w:pStyle w:val="Normal"/>
              <w:jc w:val="center"/>
              <w:rPr/>
            </w:pPr>
            <w:r>
              <w:rPr/>
              <w:t>Ворона снег поела,</w:t>
            </w:r>
          </w:p>
          <w:p>
            <w:pPr>
              <w:pStyle w:val="Normal"/>
              <w:jc w:val="center"/>
              <w:rPr/>
            </w:pPr>
            <w:r>
              <w:rPr/>
              <w:t>И сильно заболела.</w:t>
            </w:r>
          </w:p>
          <w:p>
            <w:pPr>
              <w:pStyle w:val="Normal"/>
              <w:jc w:val="center"/>
              <w:rPr/>
            </w:pPr>
            <w:r>
              <w:rPr/>
              <w:t>Хочет крикнуть, да никак.</w:t>
            </w:r>
          </w:p>
          <w:p>
            <w:pPr>
              <w:pStyle w:val="Normal"/>
              <w:jc w:val="center"/>
              <w:rPr/>
            </w:pPr>
            <w:r>
              <w:rPr/>
              <w:t>Снег не надо есть, вот так!</w:t>
            </w:r>
          </w:p>
          <w:p>
            <w:pPr>
              <w:pStyle w:val="Normal"/>
              <w:jc w:val="center"/>
              <w:rPr/>
            </w:pPr>
            <w:r>
              <w:rPr/>
              <w:t>Физкультминутка «Рыбки»</w:t>
            </w:r>
          </w:p>
          <w:p>
            <w:pPr>
              <w:pStyle w:val="Normal"/>
              <w:jc w:val="center"/>
              <w:rPr/>
            </w:pPr>
            <w:r>
              <w:rPr/>
              <w:t>У нас в стаканчиках какая вода? (чистая). А в блюдечке? (грязная)</w:t>
            </w:r>
          </w:p>
          <w:p>
            <w:pPr>
              <w:pStyle w:val="Normal"/>
              <w:jc w:val="center"/>
              <w:rPr/>
            </w:pPr>
            <w:r>
              <w:rPr/>
              <w:t>Посмотрите, у меня в руках, что такое?(камень) Хотите поиграть в прятки?(да)</w:t>
            </w:r>
          </w:p>
          <w:p>
            <w:pPr>
              <w:pStyle w:val="Normal"/>
              <w:jc w:val="center"/>
              <w:rPr/>
            </w:pPr>
            <w:r>
              <w:rPr/>
              <w:t>Вы закрываете глазки ладошками, а я спрячу камешек, а вы его найдете. Камешек спрятала. Где же он? (в воде) А как вы узнали, что я спрятала камешек в воду? (его видно в емкости с водой)</w:t>
            </w:r>
          </w:p>
          <w:p>
            <w:pPr>
              <w:pStyle w:val="Normal"/>
              <w:jc w:val="center"/>
              <w:rPr/>
            </w:pPr>
            <w:r>
              <w:rPr/>
              <w:t>Как вы думаете, почему я камешек спрятала, а его видно? (вода прозрачная)</w:t>
            </w:r>
          </w:p>
          <w:p>
            <w:pPr>
              <w:pStyle w:val="Normal"/>
              <w:jc w:val="center"/>
              <w:rPr/>
            </w:pPr>
            <w:r>
              <w:rPr/>
              <w:t>Не забывайте ребята, что вода прозрачная! (вешаю схему на мольберт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 ;дети рассуждают, проводят опыты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существления самостоятельной работы с деть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мы уже умеем с вами красить воду, давайте покрасим ее. (красят воду). У Златы какая вода была? (прозрачная) А стала какой? (красной, цветной).Запомните вода может быть не только прозрачной но и цветной(вывешиваю схему).Возьмите камешки и отпустите в воду.(отпускают).Видно в такой воде камешки?(нет)Почему?(вода стала мутной, в ней мало что можно увидеть).А если бы вы были рыбками в какой воде бы вы хотели жить? В прозрачной или цветной?(в прозрачной)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продуктивная деятельность детей</w:t>
            </w:r>
          </w:p>
        </w:tc>
      </w:tr>
      <w:tr>
        <w:trPr/>
        <w:tc>
          <w:tcPr>
            <w:tcW w:w="10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ть – заключ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подведение итога исследователь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. Педагогическая оценка результатов деятельности дете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 подойдем к аквариуму и расскажем рыбкам какая бывает вода. (прозрачная, цветная, при высокой температуре снег превращается в воду, Молодцы! А чем вы занимались на занятии? (красили воду, лепили пирожки, прятали камушки в воду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, рассуждения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й вывод детей из НОД в самостоятельную деятельност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 мы с вами пойдем к аквариуму наблюдать за живыми рыбк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9:00Z</dcterms:created>
  <dc:creator>Владелец</dc:creator>
  <dc:description/>
  <cp:keywords/>
  <dc:language>en-US</dc:language>
  <cp:lastModifiedBy>user</cp:lastModifiedBy>
  <cp:lastPrinted>2015-01-14T10:57:00Z</cp:lastPrinted>
  <dcterms:modified xsi:type="dcterms:W3CDTF">2018-04-13T15:30:00Z</dcterms:modified>
  <cp:revision>4</cp:revision>
  <dc:subject/>
  <dc:title>Технолог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383-1577</vt:lpwstr>
  </property>
  <property fmtid="{D5CDD505-2E9C-101B-9397-08002B2CF9AE}" pid="3" name="_dlc_DocIdItemGuid">
    <vt:lpwstr>833830b0-00c8-4360-a71a-6da87dc41765</vt:lpwstr>
  </property>
  <property fmtid="{D5CDD505-2E9C-101B-9397-08002B2CF9AE}" pid="4" name="_dlc_DocIdUrl">
    <vt:lpwstr>http://www.koipkro.kostroma.ru/Manturovo/mant_MDOU7/skaska/_layouts/15/DocIdRedir.aspx?ID=6PQ52NDQUCDJ-383-1577, 6PQ52NDQUCDJ-383-1577</vt:lpwstr>
  </property>
</Properties>
</file>