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учителя Алешечкиной Людмилы Александров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4466"/>
        <w:gridCol w:w="7837"/>
        <w:gridCol w:w="15"/>
      </w:tblGrid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-художник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и и задачи урока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материал о прочитанных произведениях о природ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знакомства с творчеством Г.Скребицкого и отрывком из его рассказа «Четыре художника» 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отвечать на вопросы учителя по содержанию прочитанного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жить работу по развитию навыка выразительного чтения;        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работать в парах, группах, развивать коммуникативные ум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ить словарный запас.</w:t>
            </w:r>
          </w:p>
        </w:tc>
      </w:tr>
      <w:tr>
        <w:trPr>
          <w:trHeight w:val="10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лужниц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раг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говин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ушка.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380" w:hRule="atLeast"/>
        </w:trPr>
        <w:tc>
          <w:tcPr>
            <w:tcW w:w="7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Ефросинина «Литературное чтение. 2 класс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А.Ефросинина «Тетрадь по литературному чтению. 2 класс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едиапроектор, коло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ранно-звуковы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«Весна-худож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53"/>
        <w:gridCol w:w="3842"/>
        <w:gridCol w:w="51"/>
        <w:gridCol w:w="3791"/>
      </w:tblGrid>
      <w:tr>
        <w:trPr>
          <w:trHeight w:val="57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2678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ребята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улыбнемся друг другу и подарим улыбки гостям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вы хотите видеть сегодняшний урок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 урок сегодня особый. Это урок-поиск, где необходимы пытливый ум и вера в возможность свершения чу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сказывают своё мнение о необходимости получать знания, настраиваются на работу.</w:t>
            </w:r>
          </w:p>
        </w:tc>
      </w:tr>
      <w:tr>
        <w:trPr>
          <w:trHeight w:val="10912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 беглость, правильность, выразительность чт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ния, ответственное отношение к своей реч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вать умением прогнозировать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и точностью выражать свои мыс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, послушайте!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пушке шла весна,</w:t>
              <w:br/>
              <w:t>Ведра с дождиком несла,</w:t>
              <w:br/>
              <w:t>Оступилась на пригорке —</w:t>
              <w:br/>
              <w:t>Опрокинулись ведерки.</w:t>
              <w:br/>
              <w:br/>
              <w:t>Зазвенели капли,</w:t>
              <w:br/>
              <w:t>Загалдели цапли.</w:t>
              <w:br/>
              <w:t>Испугались муравьи:</w:t>
              <w:br/>
              <w:t>Двери заперли свои.</w:t>
              <w:br/>
              <w:br/>
              <w:t>Ведра с дождиком весна</w:t>
              <w:br/>
              <w:t>До села не донесла.</w:t>
              <w:br/>
              <w:t>А цветное коромысло</w:t>
              <w:br/>
              <w:t>Убежало в небеса</w:t>
              <w:br/>
              <w:t>И над озером повисло.</w:t>
              <w:br/>
              <w:br/>
              <w:t>Чу-де-с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. Степан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ких чудесах говорит автор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 вы  представляете весн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лушаю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и полно выражать свои мысли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 каким приметам можно определить это время год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им, как хорошо вы запомнили прочитанные произвед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отрывок и назовите Автора произведения и его назв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представляют писатели и поэты весну? Подберите в парах слова-эпитеты, которыми авторы наделили такое время года, как вес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Verdana" w:hAnsi="Verdana" w:eastAsia="Times New Roman" w:cs="Courier New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Courier New" w:ascii="Verdana" w:hAnsi="Verdana"/>
                <w:i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Verdana" w:hAnsi="Verdana" w:eastAsia="Times New Roman" w:cs="Courier New"/>
                <w:color w:val="444444"/>
                <w:sz w:val="23"/>
                <w:szCs w:val="23"/>
                <w:lang w:eastAsia="ru-RU"/>
              </w:rPr>
            </w:pPr>
            <w:r>
              <w:rPr>
                <w:rFonts w:eastAsia="Times New Roman" w:cs="Courier New" w:ascii="Verdana" w:hAnsi="Verdana"/>
                <w:color w:val="444444"/>
                <w:sz w:val="23"/>
                <w:szCs w:val="23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те, пожалуйста, в таблице самооценки, как вы справились с этим заданием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предложенное задание в парах. Фиксируют ответы на облаках мыс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5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проблемы, планир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 (зачем?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 на урок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Мне сказали:</w:t>
              <w:br/>
              <w:t>Белый цвет</w:t>
              <w:br/>
              <w:t>Чрезвычайно</w:t>
              <w:br/>
              <w:t>Сложен.</w:t>
              <w:br/>
              <w:t>Этот цвет</w:t>
              <w:br/>
              <w:t>На семь цветов</w:t>
              <w:br/>
              <w:t>Может быть</w:t>
              <w:br/>
              <w:t>Разложен.</w:t>
              <w:br/>
              <w:t>Вот теперь</w:t>
              <w:br/>
              <w:t>Понятно,</w:t>
              <w:br/>
              <w:t>Почему весной</w:t>
              <w:br/>
              <w:t>Снег растает</w:t>
              <w:br/>
              <w:t>Белый,</w:t>
              <w:br/>
              <w:t>А луг растёт –</w:t>
              <w:br/>
              <w:t>Цветной.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               (Х. Гайнутдинов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 представляет весну автор этого стихотворени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положите, о чем сегодня мы будем чита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формулируйте тему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опросы вы хотели бы задать авто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ам предлагаю провести небольшое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ому плану будем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те, пожалуйста, в таблице самооценки, как вы справились с эт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сказывают свои предполож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фиксируют свои вопросы на дос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месте с учителем составляют план работы.</w:t>
            </w:r>
          </w:p>
        </w:tc>
      </w:tr>
      <w:tr>
        <w:trPr>
          <w:trHeight w:val="410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, жанр произве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яснять значение новых сл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 содержание текста по его опорным словам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уроке мы вновь прикоснемся к творчеству великого русского писателя, мастера художественного слова Георгия Алексеевича Скребицког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о нем помнит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ется произведени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оно носит такое название? Кто будет героем 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опросы вы хотите задать автор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ьтесь внимательно чит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ушай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равился вам рассказ? Что почувствовали, слушая его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 представляете весн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едение какого жанра мы с вами прочита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им модель обложки для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же мы узнали из текст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новую информацию получи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языковые средства использует автор? Приведите приме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сообщают информац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-художни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чтение рассказа  сильными ученик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обложку рассказа о природе с помощью зна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 правильного выразительного чт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усваиваемо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исходя из личностных ценносте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работать по предложенному плану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свои гипотезы на основе учебного материал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и выделять необходимую информац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называя критерий для сравн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оценивать свой результат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предстает лес в начале рассказ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есна раскрашивает лес? Прочитай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долго работала весна – художник? Докажите, прочитав текс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на-художник работала только в лесу? Где ещё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ем в группах. Предлагаю заполнить кластерную модель полученной информацией из текста. К чему мы должны обратиться, чтобы правильно выполнить это задани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делать? Определим план работы по групп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 вашу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. Прослушивание кратких рассказов по кластерной моде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учебную задачу отрабатывали сейчас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те, пожалуйста, в таблице самооценки, как вы справились с этим заданием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елятся полученной информацией, в результате обсуждения на экране составляется кластер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текс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дем вписывать в схему, о каких растениях говорится в рассказ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дем вклеивать картинки в схем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кляксах будем обозначать цвета, которыми пользовалась Вес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( 2-3 человека ) демонстрируют выразительное чтение. Остальные внимательно слушают, комментируют результат, дают советы, заполняют кластер работая в групп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самостоятельно, ориентируясь на созданную памятку на слай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ё мнение, делятся впечатлени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предполож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 зна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 от неверного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учебного материал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од руководством учителя анализируют задания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ник выбирает то задание, которое, по его мнению, соответствует степени освоения им учебного материала и выполняет его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задания защита проектов.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 учебной деятельно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чебные задачи вы поставили перед собой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гли ли мы найти ответы на все вопрос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произведение мы познакомились сегодня? Кто его автор? Что он хотел до нас донест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цените, пожалуйста,  в таблице самооценки, как вы справились с этим задание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пробовать сочинить рассказ о весне-художнике для «книжки-малыш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исовать иллюстрацию к рассказу Скребицкого «Весна-художник» и подобрать слова из текста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фиксируют учебные задачи, поставленные ими в начале ур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ссказывают друг другу о приобретенных на уроке знаниях, делятся впечатлени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9:30:00Z</dcterms:created>
  <dc:creator>ариша</dc:creator>
  <dc:description/>
  <dc:language>en-US</dc:language>
  <cp:lastModifiedBy>HP</cp:lastModifiedBy>
  <cp:lastPrinted>2015-02-13T09:10:00Z</cp:lastPrinted>
  <dcterms:modified xsi:type="dcterms:W3CDTF">2018-04-13T19:30:00Z</dcterms:modified>
  <cp:revision>2</cp:revision>
  <dc:subject/>
  <dc:title/>
</cp:coreProperties>
</file>