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арактерист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ученика 6 «В» класса МБОУ СОШ п.Пионер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black"/>
        </w:rPr>
        <w:t>Цильковского</w:t>
      </w:r>
      <w:r>
        <w:rPr>
          <w:b/>
          <w:sz w:val="28"/>
          <w:szCs w:val="28"/>
        </w:rPr>
        <w:t xml:space="preserve"> Артёма Андреевич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black"/>
        </w:rPr>
        <w:t>Цильковский</w:t>
      </w:r>
      <w:r>
        <w:rPr>
          <w:sz w:val="28"/>
          <w:szCs w:val="28"/>
        </w:rPr>
        <w:t xml:space="preserve"> Артём Андреевич, 24. 05. 2001 года рождения,  проживает  с отцом </w:t>
      </w:r>
      <w:r>
        <w:rPr>
          <w:sz w:val="28"/>
          <w:szCs w:val="28"/>
          <w:highlight w:val="black"/>
        </w:rPr>
        <w:t>Цильковским</w:t>
      </w:r>
      <w:r>
        <w:rPr>
          <w:sz w:val="28"/>
          <w:szCs w:val="28"/>
        </w:rPr>
        <w:t xml:space="preserve"> А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Артема  созданы все условия для нормального развития. Мать </w:t>
      </w:r>
      <w:r>
        <w:rPr>
          <w:sz w:val="28"/>
          <w:szCs w:val="28"/>
          <w:highlight w:val="black"/>
        </w:rPr>
        <w:t>Тимофеева</w:t>
      </w:r>
      <w:r>
        <w:rPr>
          <w:sz w:val="28"/>
          <w:szCs w:val="28"/>
        </w:rPr>
        <w:t xml:space="preserve"> Р.Н. регулярно посещает родительские собрания и принимает активное участие в воспитание сына.  Немаловажно так  же и то, что родители вовремя просматривают дневник, реагируют на записи, расписыв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тём – ученик средних способностей, трудно даются основные школьные дисциплины. Он старается  всегда готовиться к занятиям, не стесняется  обратиться за помощью в подготовке уроков к более сильным одноклассник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black"/>
        </w:rPr>
        <w:t>Цильковский</w:t>
      </w:r>
      <w:r>
        <w:rPr>
          <w:sz w:val="28"/>
          <w:szCs w:val="28"/>
        </w:rPr>
        <w:t xml:space="preserve"> Артём на протяжении многих лет занимается успешно лыжным спортом, занимает вместе с командой призовые места на районных и поселковых соревновани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ой жизни класса всегда принимает участие, помогает классному руководителю в проведение различных мероприятий. Артём инициативен, проявляет себя как неплохой организатор, охотно выполняет поручения, лидерские позиции в классе не занимает, хотя авторитетом среди одноклассников польз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нии со сверстниками у мальчика сложностей нет. Он легко и непринужденно общается  с девочками и мальчиками. В общение с учителями вежлив, тактиче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ртём мальчик добрый, отзывчивый, аккуратный. Ученик переживает если совершает ошибки и всегда старается их исправ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. руководитель:                                                            Е.В. Галь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29:00Z</dcterms:created>
  <dc:creator>Психолог</dc:creator>
  <dc:description/>
  <cp:keywords/>
  <dc:language>en-US</dc:language>
  <cp:lastModifiedBy>Денис</cp:lastModifiedBy>
  <cp:lastPrinted>2013-12-23T11:45:00Z</cp:lastPrinted>
  <dcterms:modified xsi:type="dcterms:W3CDTF">2018-04-13T05:00:00Z</dcterms:modified>
  <cp:revision>5</cp:revision>
  <dc:subject/>
  <dc:title/>
</cp:coreProperties>
</file>