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ГБПОУ ПУ №8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80"/>
          <w:szCs w:val="8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Конкурс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80"/>
          <w:szCs w:val="8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компьютерного рисунка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в рамках предметной недели информатики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27375" cy="268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right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подаватель: Уртаева М.М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right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right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right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right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20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чи конкурса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развитие познавательного интереса, логического мышления, усиление познавательной мотивации, осознание учеником своей значимости в образовательном процессе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б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развитие интереса к активной творческой деятельности, формирование навыков самостоятельной рабо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развитие логического и пространственного мышления, памяти, вниматель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повышение интереса к занятиям информа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ъем знаний, необходимых для участия в конкурсе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исовать в графическом редакторе и вносить изменения в готовое изображе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выбирать инструмент в графическом редактор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назначение панели настройки инструмен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выбрать цвет на палитр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составлять композиц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ользоваться командой "Отменить"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ткрывать рисунок, сохраненный на диск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сохранять рисунок на диске.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осмотр конкурсных работ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дведение итогов членами жюри (без детей)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членов жюри приглашении преподаватели и мастера производственного обучения. Им выдаются оценочные листы, где каждый из них будет оценивать работу конкурсант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проводился среди обучающихся, которые изучили графический редактор Paint. Задание для всех одно, создать рисунок на тему «Вес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им конкурсантам был дан лист с критериями оценки, по которому были созданы представленные на конкурс рисун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ритерии оценки работы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26"/>
        <w:gridCol w:w="1946"/>
      </w:tblGrid>
      <w:tr>
        <w:trPr>
          <w:trHeight w:val="57" w:hRule="atLeast"/>
        </w:trPr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спользованных возможностей редактор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баллов</w:t>
            </w:r>
          </w:p>
        </w:tc>
      </w:tr>
      <w:tr>
        <w:trPr>
          <w:trHeight w:val="113" w:hRule="atLeast"/>
        </w:trPr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е решение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баллов</w:t>
            </w:r>
          </w:p>
        </w:tc>
      </w:tr>
      <w:tr>
        <w:trPr>
          <w:trHeight w:val="57" w:hRule="atLeast"/>
        </w:trPr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изображени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аллов</w:t>
            </w:r>
          </w:p>
        </w:tc>
      </w:tr>
      <w:tr>
        <w:trPr>
          <w:trHeight w:val="57" w:hRule="atLeast"/>
        </w:trPr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замысл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баллов</w:t>
            </w:r>
          </w:p>
        </w:tc>
      </w:tr>
      <w:tr>
        <w:trPr>
          <w:trHeight w:val="57" w:hRule="atLeast"/>
        </w:trPr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балл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оглашаются в день награждения победителей в конце конкурсной недели, когда чествуют всех победителей предметной недели в различных мероприятиях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eastAsia="Times New Roman" w:cs="Times New Roman"/>
      <w:b/>
      <w:bCs/>
      <w:kern w:val="2"/>
      <w:sz w:val="54"/>
      <w:szCs w:val="5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inherit;Times New Roman" w:hAnsi="inherit;Times New Roman" w:eastAsia="Times New Roman" w:cs="Times New Roman"/>
      <w:b/>
      <w:bCs/>
      <w:kern w:val="2"/>
      <w:sz w:val="54"/>
      <w:szCs w:val="54"/>
    </w:rPr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46:00Z</dcterms:created>
  <dc:creator>Comp</dc:creator>
  <dc:description/>
  <cp:keywords/>
  <dc:language>en-US</dc:language>
  <cp:lastModifiedBy>Admin</cp:lastModifiedBy>
  <cp:lastPrinted>2018-04-11T07:40:00Z</cp:lastPrinted>
  <dcterms:modified xsi:type="dcterms:W3CDTF">2018-04-14T07:56:00Z</dcterms:modified>
  <cp:revision>6</cp:revision>
  <dc:subject/>
  <dc:title/>
</cp:coreProperties>
</file>